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73271428"/>
      <w:bookmarkStart w:id="1" w:name="__Fieldmark__0_173271428"/>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73271428"/>
      <w:bookmarkStart w:id="3" w:name="__Fieldmark__1_173271428"/>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73271428"/>
      <w:bookmarkStart w:id="5" w:name="__Fieldmark__2_173271428"/>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73271428"/>
      <w:bookmarkStart w:id="7" w:name="__Fieldmark__3_173271428"/>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73271428"/>
      <w:bookmarkStart w:id="9" w:name="__Fieldmark__4_173271428"/>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73271428"/>
      <w:bookmarkStart w:id="11" w:name="__Fieldmark__5_173271428"/>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73271428"/>
      <w:bookmarkStart w:id="13" w:name="__Fieldmark__6_173271428"/>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73271428"/>
      <w:bookmarkStart w:id="15" w:name="__Fieldmark__7_173271428"/>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