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31146420"/>
      <w:bookmarkStart w:id="1" w:name="__Fieldmark__0_131146420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31146420"/>
      <w:bookmarkStart w:id="3" w:name="__Fieldmark__1_131146420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31146420"/>
      <w:bookmarkStart w:id="5" w:name="__Fieldmark__2_131146420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31146420"/>
      <w:bookmarkStart w:id="7" w:name="__Fieldmark__3_131146420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31146420"/>
      <w:bookmarkStart w:id="9" w:name="__Fieldmark__4_131146420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31146420"/>
      <w:bookmarkStart w:id="11" w:name="__Fieldmark__5_131146420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31146420"/>
      <w:bookmarkStart w:id="13" w:name="__Fieldmark__6_131146420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31146420"/>
      <w:bookmarkStart w:id="15" w:name="__Fieldmark__7_131146420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31146420"/>
      <w:bookmarkStart w:id="17" w:name="__Fieldmark__8_131146420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31146420"/>
      <w:bookmarkStart w:id="19" w:name="__Fieldmark__9_131146420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31146420"/>
      <w:bookmarkStart w:id="27" w:name="__Fieldmark__10_131146420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31146420"/>
      <w:bookmarkStart w:id="29" w:name="__Fieldmark__11_131146420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31146420"/>
      <w:bookmarkStart w:id="31" w:name="__Fieldmark__12_131146420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31146420"/>
      <w:bookmarkStart w:id="33" w:name="__Fieldmark__13_131146420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31146420"/>
      <w:bookmarkStart w:id="35" w:name="__Fieldmark__14_131146420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31146420"/>
      <w:bookmarkStart w:id="37" w:name="__Fieldmark__15_131146420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31146420"/>
      <w:bookmarkStart w:id="39" w:name="__Fieldmark__16_131146420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31146420"/>
      <w:bookmarkStart w:id="41" w:name="__Fieldmark__17_131146420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31146420"/>
      <w:bookmarkStart w:id="43" w:name="__Fieldmark__18_131146420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31146420"/>
      <w:bookmarkStart w:id="45" w:name="__Fieldmark__19_131146420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31146420"/>
      <w:bookmarkStart w:id="47" w:name="__Fieldmark__20_131146420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31146420"/>
      <w:bookmarkStart w:id="49" w:name="__Fieldmark__21_131146420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31146420"/>
      <w:bookmarkStart w:id="51" w:name="__Fieldmark__22_131146420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