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88304311"/>
      <w:bookmarkStart w:id="1" w:name="__Fieldmark__0_188304311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88304311"/>
      <w:bookmarkStart w:id="3" w:name="__Fieldmark__1_188304311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88304311"/>
      <w:bookmarkStart w:id="5" w:name="__Fieldmark__2_188304311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88304311"/>
      <w:bookmarkStart w:id="7" w:name="__Fieldmark__3_188304311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88304311"/>
      <w:bookmarkStart w:id="9" w:name="__Fieldmark__4_188304311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88304311"/>
      <w:bookmarkStart w:id="11" w:name="__Fieldmark__5_188304311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88304311"/>
      <w:bookmarkStart w:id="13" w:name="__Fieldmark__6_188304311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88304311"/>
      <w:bookmarkStart w:id="15" w:name="__Fieldmark__7_188304311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88304311"/>
      <w:bookmarkStart w:id="17" w:name="__Fieldmark__8_188304311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88304311"/>
      <w:bookmarkStart w:id="19" w:name="__Fieldmark__9_188304311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88304311"/>
      <w:bookmarkStart w:id="27" w:name="__Fieldmark__10_188304311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88304311"/>
      <w:bookmarkStart w:id="29" w:name="__Fieldmark__11_188304311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88304311"/>
      <w:bookmarkStart w:id="31" w:name="__Fieldmark__12_188304311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88304311"/>
      <w:bookmarkStart w:id="33" w:name="__Fieldmark__13_188304311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88304311"/>
      <w:bookmarkStart w:id="35" w:name="__Fieldmark__14_188304311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88304311"/>
      <w:bookmarkStart w:id="37" w:name="__Fieldmark__15_188304311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88304311"/>
      <w:bookmarkStart w:id="39" w:name="__Fieldmark__16_188304311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88304311"/>
      <w:bookmarkStart w:id="41" w:name="__Fieldmark__17_188304311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88304311"/>
      <w:bookmarkStart w:id="43" w:name="__Fieldmark__18_188304311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88304311"/>
      <w:bookmarkStart w:id="45" w:name="__Fieldmark__19_188304311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88304311"/>
      <w:bookmarkStart w:id="47" w:name="__Fieldmark__20_188304311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88304311"/>
      <w:bookmarkStart w:id="49" w:name="__Fieldmark__21_188304311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88304311"/>
      <w:bookmarkStart w:id="51" w:name="__Fieldmark__22_188304311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