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 xml:space="preserve"> </w:t>
      </w:r>
      <w:r>
        <w:rPr>
          <w:rFonts w:cs="DecimaWE Rg;Times New Roman" w:ascii="DecimaWE Rg;Times New Roman" w:hAnsi="DecimaWE Rg;Times New Roman"/>
        </w:rPr>
        <w:t>ALL.  D)</w:t>
      </w:r>
    </w:p>
    <w:p>
      <w:pPr>
        <w:pStyle w:val="Heading"/>
        <w:tabs>
          <w:tab w:val="clear" w:pos="708"/>
          <w:tab w:val="left" w:pos="1560" w:leader="none"/>
        </w:tabs>
        <w:spacing w:lineRule="auto" w:line="288" w:before="0" w:after="60"/>
        <w:jc w:val="righ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Default"/>
        <w:spacing w:before="120" w:after="120"/>
        <w:jc w:val="center"/>
        <w:rPr>
          <w:rFonts w:ascii="DecimaWE Rg;Times New Roman" w:hAnsi="DecimaWE Rg;Times New Roman" w:cs="DecimaWE;DecimaWE"/>
          <w:b/>
          <w:b/>
          <w:bCs/>
          <w:color w:val="000000"/>
          <w:sz w:val="22"/>
          <w:szCs w:val="22"/>
        </w:rPr>
      </w:pPr>
      <w:r>
        <w:rPr>
          <w:rFonts w:cs="DecimaWE;DecimaWE" w:ascii="DecimaWE Rg;Times New Roman" w:hAnsi="DecimaWE Rg;Times New Roman"/>
          <w:b/>
          <w:bCs/>
          <w:color w:val="000000"/>
          <w:sz w:val="22"/>
          <w:szCs w:val="22"/>
        </w:rPr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35560</wp:posOffset>
            </wp:positionV>
            <wp:extent cx="1242060" cy="810895"/>
            <wp:effectExtent l="0" t="0" r="0" b="0"/>
            <wp:wrapSquare wrapText="bothSides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ReLAZIONE DESCRITTIVA DELL’INTERVENTO</w:t>
      </w:r>
    </w:p>
    <w:p>
      <w:pPr>
        <w:pStyle w:val="Contents1"/>
        <w:rPr>
          <w:rFonts w:cs="Times New Roman"/>
          <w:bCs w:val="false"/>
          <w:caps w:val="false"/>
          <w:smallCaps w:val="false"/>
        </w:rPr>
      </w:pPr>
      <w:r>
        <w:rPr>
          <w:rFonts w:cs="Times New Roman"/>
          <w:bCs w:val="false"/>
          <w:caps w:val="false"/>
          <w:smallCaps w:val="false"/>
        </w:rPr>
        <w:t>MISURA 413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  <w:t>Azione 1 “Ricettività turistica”</w:t>
        <w:br/>
        <w:t>Intervento 2 “ Potenziamento delle strutture per la ricettività extralberghiera”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caps/>
        </w:rPr>
      </w:pPr>
      <w:r>
        <w:rPr>
          <w:rFonts w:cs="DecimaWE Rg;Times New Roman" w:ascii="DecimaWE Rg;Times New Roman" w:hAnsi="DecimaWE Rg;Times New Roman"/>
          <w:b/>
          <w:bCs/>
          <w:caps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bCs/>
          <w:caps/>
        </w:rPr>
        <w:t>BANDO PER LA CONCESSIONE DI  AIUTI PER IL POTENZIAMENTO DELLE STRUTTURE PER LA RICETTIVITA’ EXTRA ALBERGHIERA (B&amp;B E AFFITTACAMERE)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5"/>
        <w:tabs>
          <w:tab w:val="clear" w:pos="4253"/>
        </w:tabs>
        <w:ind w:left="2268" w:hanging="0"/>
        <w:jc w:val="right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5"/>
        <w:tabs>
          <w:tab w:val="clear" w:pos="4253"/>
        </w:tabs>
        <w:jc w:val="center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Beneficiario _____________________________</w:t>
      </w:r>
    </w:p>
    <w:p>
      <w:pPr>
        <w:pStyle w:val="Normal"/>
        <w:ind w:left="5664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8" w:top="89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53" w:leader="none"/>
        </w:tabs>
        <w:ind w:left="4253" w:hanging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1. INFORMAZIONI SUL BENEFICIARIO</w:t>
      </w:r>
    </w:p>
    <w:p>
      <w:pPr>
        <w:pStyle w:val="Default"/>
        <w:jc w:val="both"/>
        <w:rPr>
          <w:rFonts w:ascii="DecimaWE Rg;Times New Roman" w:hAnsi="DecimaWE Rg;Times New Roman" w:cs="Times New Roman"/>
          <w:bCs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Dati anagrafici del beneficiario 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5"/>
        <w:gridCol w:w="2552"/>
        <w:gridCol w:w="1275"/>
        <w:gridCol w:w="2693"/>
        <w:gridCol w:w="709"/>
      </w:tblGrid>
      <w:tr>
        <w:trPr>
          <w:trHeight w:val="51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eneficiario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gnome</w:t>
            </w:r>
          </w:p>
        </w:tc>
      </w:tr>
      <w:tr>
        <w:trPr>
          <w:trHeight w:val="51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Luogo di nascita</w:t>
            </w:r>
          </w:p>
        </w:tc>
      </w:tr>
      <w:tr>
        <w:trPr>
          <w:trHeight w:val="696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F</w:t>
            </w:r>
          </w:p>
        </w:tc>
      </w:tr>
      <w:tr>
        <w:trPr>
          <w:trHeight w:val="56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artita Iva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idenza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51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6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6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dirizzo immobile oggetto di intervento 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7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49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i catastali dell’immobile oggetto di interventi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glio n. 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Mappale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.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Dati bancari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anca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Agenzia </w:t>
            </w:r>
          </w:p>
        </w:tc>
      </w:tr>
      <w:tr>
        <w:trPr>
          <w:trHeight w:val="695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BAN</w:t>
            </w:r>
          </w:p>
        </w:tc>
      </w:tr>
    </w:tbl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b/>
          <w:b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color w:val="000000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2. INFORMAZIONI SUL PROGETTO PROPOSTO</w:t>
      </w:r>
    </w:p>
    <w:p>
      <w:pPr>
        <w:pStyle w:val="Normal"/>
        <w:tabs>
          <w:tab w:val="clear" w:pos="708"/>
          <w:tab w:val="left" w:pos="4253" w:leader="none"/>
        </w:tabs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1 Tipologia della struttura ricettiva oggetto della presente domanda di contributo:</w:t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0" w:name="__Fieldmark__0_2519471602"/>
      <w:bookmarkStart w:id="1" w:name="__Fieldmark__0_2519471602"/>
      <w:bookmarkEnd w:id="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Bed &amp; Breakfast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2" w:name="__Fieldmark__1_2519471602"/>
      <w:bookmarkStart w:id="3" w:name="__Fieldmark__1_2519471602"/>
      <w:bookmarkEnd w:id="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non professionale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4" w:name="__Fieldmark__2_2519471602"/>
      <w:bookmarkStart w:id="5" w:name="__Fieldmark__2_2519471602"/>
      <w:bookmarkEnd w:id="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professionale 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2.2 Indicazione del numero dei posti letto, camere e appartamenti:</w:t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633"/>
        <w:gridCol w:w="1397"/>
        <w:gridCol w:w="1397"/>
        <w:gridCol w:w="1605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 momento della presentazione della domanda di aiuto (nel caso di strutture già avviate)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la conclusione del progetto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/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</w:tr>
      <w:tr>
        <w:trPr>
          <w:trHeight w:val="47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B&amp;b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  <w:tr>
        <w:trPr>
          <w:trHeight w:val="55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ffittame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3 Intervento per il quale si richiede il finanziamen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6" w:name="__Fieldmark__3_2519471602"/>
      <w:bookmarkStart w:id="7" w:name="__Fieldmark__3_2519471602"/>
      <w:bookmarkEnd w:id="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realizzazione di posti letto in nuove strutture ricettive, per attività da avviare (passare direttamente al 2.4)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8" w:name="__Fieldmark__4_2519471602"/>
      <w:bookmarkStart w:id="9" w:name="__Fieldmark__4_2519471602"/>
      <w:bookmarkEnd w:id="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miglioramento dello standard qualitativo di strutture ricettive già operanti, subordinatamente alla creazione di ulteriori nuovi posti letto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Se al punto 2.3 si indica il miglioramento dello standard qualitativ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 xml:space="preserve">2.3.1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>B&amp;B</w:t>
      </w:r>
      <w:r>
        <w:rPr>
          <w:rFonts w:cs="DecimaWE Rg;Times New Roman" w:ascii="DecimaWE Rg;Times New Roman" w:hAnsi="DecimaWE Rg;Times New Roman"/>
        </w:rPr>
        <w:t xml:space="preserve"> già operanti (vedi scheda classificazione dei Bed and Breakfast – allegato G)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Indicare la categoria in essere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0" w:name="__Fieldmark__5_2519471602"/>
      <w:bookmarkStart w:id="11" w:name="__Fieldmark__5_2519471602"/>
      <w:bookmarkEnd w:id="1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tandard”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2" w:name="__Fieldmark__6_2519471602"/>
      <w:bookmarkStart w:id="13" w:name="__Fieldmark__6_2519471602"/>
      <w:bookmarkEnd w:id="1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4" w:name="__Fieldmark__7_2519471602"/>
      <w:bookmarkStart w:id="15" w:name="__Fieldmark__7_2519471602"/>
      <w:bookmarkEnd w:id="1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Indicare in quale categoria di livello superiore si inquadrerà  la struttura dopo 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6" w:name="__Fieldmark__8_2519471602"/>
      <w:bookmarkStart w:id="17" w:name="__Fieldmark__8_2519471602"/>
      <w:bookmarkEnd w:id="1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8" w:name="__Fieldmark__9_2519471602"/>
      <w:bookmarkStart w:id="19" w:name="__Fieldmark__9_2519471602"/>
      <w:bookmarkEnd w:id="1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2.3.2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 xml:space="preserve">affittacamere </w:t>
      </w:r>
      <w:r>
        <w:rPr>
          <w:rFonts w:cs="DecimaWE Rg;Times New Roman" w:ascii="DecimaWE Rg;Times New Roman" w:hAnsi="DecimaWE Rg;Times New Roman"/>
        </w:rPr>
        <w:t>(sia professionali che non professionali) già operanti indicare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a) Le dotazioni e i servizi presenti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b) Aggiunta di dotazioni e di servizi a seguito de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bookmarkStart w:id="20" w:name="OLE_LINK2"/>
      <w:bookmarkStart w:id="21" w:name="OLE_LINK1"/>
      <w:bookmarkEnd w:id="20"/>
      <w:bookmarkEnd w:id="21"/>
      <w:r>
        <w:rPr>
          <w:rFonts w:cs="DecimaWE Rg;Times New Roman" w:ascii="DecimaWE Rg;Times New Roman" w:hAnsi="DecimaWE Rg;Times New Roman"/>
          <w:b/>
          <w:bCs/>
        </w:rPr>
        <w:t>2.4  Descrizione del progetto che si intende realizzare con indicazione delle finalità da perseguire</w:t>
      </w:r>
      <w:r>
        <w:rPr/>
        <w:t xml:space="preserve"> 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  <w:bookmarkStart w:id="22" w:name="OLE_LINK2"/>
      <w:bookmarkStart w:id="23" w:name="OLE_LINK1"/>
      <w:bookmarkStart w:id="24" w:name="OLE_LINK2"/>
      <w:bookmarkStart w:id="25" w:name="OLE_LINK1"/>
      <w:bookmarkEnd w:id="24"/>
      <w:bookmarkEnd w:id="25"/>
    </w:p>
    <w:p>
      <w:pPr>
        <w:pStyle w:val="Titoloarticolo"/>
        <w:rPr>
          <w:rFonts w:ascii="DecimaWE Rg;Times New Roman" w:hAnsi="DecimaWE Rg;Times New Roman" w:cs="DecimaWE Rg;Times New Roman"/>
          <w:b/>
          <w:b/>
          <w:bCs/>
        </w:rPr>
      </w:pPr>
      <w:r>
        <w:rPr>
          <w:rFonts w:cs="DecimaWE Rg;Times New Roman" w:ascii="DecimaWE Rg;Times New Roman" w:hAnsi="DecimaWE Rg;Times New Roman"/>
          <w:b/>
          <w:bCs/>
        </w:rPr>
        <w:t>2.5  Descrizione delle modalità di promozione della struttura ricettiva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6 Scansione temporale dell’intervento relativo ai lavori di ammodernamento e adeguamento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 di intervento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mpliament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istrutturazione ediliz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stra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tauro e risanamento conservativ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2.7 </w:t>
      </w:r>
      <w:r>
        <w:rPr/>
        <w:t xml:space="preserve">Scansione temporale dell’intervento relativo all’acquisto di arredi, forniture e dotazione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Voce di spesa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 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……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3. INFORMAZIONI NECESSARIE PER LA VALUTAZIONE DEL PROGETTO</w:t>
      </w:r>
    </w:p>
    <w:p>
      <w:pPr>
        <w:pStyle w:val="Normal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3.1 Numero di nuovi posti letto che si andranno a creare: __________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2 Interventi di recupero del patrimonio edilizio tradizionale esistente con riferimento alla zonizzazione urbanistica. L’immobile da adibire a struttura ricettiva extra alberghiera ricade nella zona omogenea A o alla stessa zona assimilata del Piano Regolatore: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6" w:name="__Fieldmark__10_2519471602"/>
      <w:bookmarkStart w:id="27" w:name="__Fieldmark__10_2519471602"/>
      <w:bookmarkEnd w:id="2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 xml:space="preserve">            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8" w:name="__Fieldmark__11_2519471602"/>
      <w:bookmarkStart w:id="29" w:name="__Fieldmark__11_2519471602"/>
      <w:bookmarkEnd w:id="29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ind w:left="180" w:hanging="18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3.3 Localizzazione della struttura ricettiva: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Comune di ___________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Frazione__________________</w:t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Default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4 Il beneficiario intende assumere dipendenti a tempo indeterminato ?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0" w:name="__Fieldmark__12_2519471602"/>
      <w:bookmarkStart w:id="31" w:name="__Fieldmark__12_2519471602"/>
      <w:bookmarkEnd w:id="31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2" w:name="__Fieldmark__13_2519471602"/>
      <w:bookmarkStart w:id="33" w:name="__Fieldmark__13_2519471602"/>
      <w:bookmarkEnd w:id="33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NO 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>3.4.1 N. assunzioni a tempo indeterminato _________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5   </w:t>
      </w:r>
      <w:r>
        <w:rPr>
          <w:rFonts w:cs="DecimaWE Rg;Times New Roman" w:ascii="DecimaWE Rg;Times New Roman" w:hAnsi="DecimaWE Rg;Times New Roman"/>
          <w:sz w:val="20"/>
          <w:szCs w:val="20"/>
        </w:rPr>
        <w:t>Appartenenza del beneficiario a una associazione, società o organizzazione finalizzate alla promozione turistica, oppure inclusione del beneficiario in un sistema di promozione turistica gestito da un operatore locale:</w:t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4" w:name="__Fieldmark__14_2519471602"/>
      <w:bookmarkStart w:id="35" w:name="__Fieldmark__14_2519471602"/>
      <w:bookmarkEnd w:id="35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6" w:name="__Fieldmark__15_2519471602"/>
      <w:bookmarkStart w:id="37" w:name="__Fieldmark__15_2519471602"/>
      <w:bookmarkEnd w:id="3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enominazione e sede dell’associazione, società , ecc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Attività dell’associazione, società, ecc.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Descrizione del rapporto con l’associazione, società, ecc. (socio, cliente, ecc.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4. PIANO DI INVESTIMENTO</w:t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TextBody"/>
        <w:rPr/>
      </w:pPr>
      <w:r>
        <w:rPr>
          <w:rFonts w:cs="DecimaWE Rg;Times New Roman" w:ascii="DecimaWE Rg;Times New Roman" w:hAnsi="DecimaWE Rg;Times New Roman"/>
          <w:b w:val="false"/>
          <w:sz w:val="20"/>
        </w:rPr>
        <w:t>4.1 Elencare le singole spese ammissibili, indicandone il relativo preventivo o computo metrico allegato alla presente:</w:t>
      </w:r>
    </w:p>
    <w:p>
      <w:pPr>
        <w:pStyle w:val="TextBody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359"/>
        <w:gridCol w:w="1231"/>
        <w:gridCol w:w="1413"/>
        <w:gridCol w:w="1320"/>
        <w:gridCol w:w="874"/>
        <w:gridCol w:w="1115"/>
      </w:tblGrid>
      <w:tr>
        <w:trPr/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oce di spesa ammissibil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ipologia di spes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reventivo 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(Ditta, data e importo preventivato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MPONIBI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V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OTALE</w:t>
            </w:r>
          </w:p>
        </w:tc>
      </w:tr>
      <w:tr>
        <w:trPr>
          <w:trHeight w:val="56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lavori di ammodernamento e adeguamento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: impianto elettric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rnitura di arredi, attrezzature e dotazioni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Arredo completo della camer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spese generali (riferita alla spesa sub A, nel limite del 12% della stessa)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 parcella progettist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OTALE INIZIATIV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* Una riga per ogni preventivo </w:t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4.2 L’IVA 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38" w:name="__Fieldmark__16_2519471602"/>
      <w:bookmarkStart w:id="39" w:name="__Fieldmark__16_2519471602"/>
      <w:bookmarkEnd w:id="3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è spesa ammissibile in quanto non recuperabile dal beneficiario per il seguente motivo: _______________;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0" w:name="__Fieldmark__17_2519471602"/>
      <w:bookmarkStart w:id="41" w:name="__Fieldmark__17_2519471602"/>
      <w:bookmarkEnd w:id="4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non è spesa ammissibile in quanto recuperabile dal beneficiari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TOTALE COSTO DI PROGETTO: </w:t>
        <w:tab/>
        <w:t>Euro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TOTALE CONTRIBUTO RICHIESTO: </w:t>
        <w:tab/>
        <w:t>Euro 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5. DICHIARAZIONI</w:t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color w:val="000000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2" w:name="__Fieldmark__18_2519471602"/>
      <w:bookmarkStart w:id="43" w:name="__Fieldmark__18_2519471602"/>
      <w:bookmarkEnd w:id="43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4" w:name="__Fieldmark__19_2519471602"/>
      <w:bookmarkStart w:id="45" w:name="__Fieldmark__19_2519471602"/>
      <w:bookmarkEnd w:id="45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6" w:name="__Fieldmark__20_2519471602"/>
      <w:bookmarkStart w:id="47" w:name="__Fieldmark__20_2519471602"/>
      <w:bookmarkEnd w:id="47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8" w:name="__Fieldmark__21_2519471602"/>
      <w:bookmarkStart w:id="49" w:name="__Fieldmark__21_2519471602"/>
      <w:bookmarkEnd w:id="4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50" w:name="__Fieldmark__22_2519471602"/>
      <w:bookmarkStart w:id="51" w:name="__Fieldmark__22_2519471602"/>
      <w:bookmarkEnd w:id="5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  <w:r>
        <w:br w:type="page"/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0"/>
        </w:rPr>
      </w:pPr>
      <w:r>
        <w:rPr>
          <w:rFonts w:cs="DecimaWE Rg;Times New Roman" w:ascii="DecimaWE Rg;Times New Roman" w:hAnsi="DecimaWE Rg;Times New Roman"/>
          <w:sz w:val="22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6. CHECK LIST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4"/>
          <w:szCs w:val="24"/>
        </w:rPr>
      </w:r>
    </w:p>
    <w:tbl>
      <w:tblPr>
        <w:tblW w:w="79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4"/>
        <w:gridCol w:w="1800"/>
        <w:gridCol w:w="1800"/>
      </w:tblGrid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mmissibilità doman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RESENT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o di identi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utocertificazione residenza All.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attinente la proprie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comproprietà All. B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pia denuncia inizio attività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per nuove attività All.C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lazione descrittiva All. D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tecnico idoneità immobil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tecnica relativa al prog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reventivi per arredi, attrezzature e dotazioni e dichiarazione sottoscritta da tecnico qualificat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De Minimis All. 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sura camerale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UTOVALUT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 xml:space="preserve">Criter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  </w:t>
            </w: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unteggio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giova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femmi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um. posti letto creat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logia architettonica degli edifici interessat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vestimento in aree maggiormente svantaggiat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cremento dell’occupazio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ecipazione rete locale di promozion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18"/>
          <w:szCs w:val="18"/>
          <w:highlight w:val="yellow"/>
        </w:rPr>
      </w:pPr>
      <w:r>
        <w:rPr>
          <w:rFonts w:cs="DecimaWE Rg;Times New Roman" w:ascii="DecimaWE Rg;Times New Roman" w:hAnsi="DecimaWE Rg;Times New Roman"/>
          <w:b/>
          <w:sz w:val="18"/>
          <w:szCs w:val="18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ab/>
        <w:t xml:space="preserve">     Firma del beneficiario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DecimaWE Rg;Times New Roman" w:hAnsi="DecimaWE Rg;Times New Roman" w:cs="DecimaWE Rg;Times New Roman"/>
                            </w:rPr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DecimaWE Rg;Times New Roman" w:hAnsi="DecimaWE Rg;Times New Roman" w:cs="DecimaWE Rg;Times New Roman"/>
                      </w:rPr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2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0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outlineLvl w:val="4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DecimaWE Rg;Times New Roman" w:hAnsi="DecimaWE Rg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Carattere">
    <w:name w:val="Default Carattere"/>
    <w:basedOn w:val="Carpredefinitoparagrafo"/>
    <w:qFormat/>
    <w:rPr>
      <w:rFonts w:ascii="Verdana" w:hAnsi="Verdana" w:eastAsia="Times New Roman" w:cs="Verdana"/>
      <w:color w:val="000000"/>
      <w:sz w:val="24"/>
      <w:szCs w:val="24"/>
      <w:lang w:val="it-IT" w:bidi="ar-SA"/>
    </w:rPr>
  </w:style>
  <w:style w:type="character" w:styleId="TitoloCarattere">
    <w:name w:val="Titolo Carattere"/>
    <w:basedOn w:val="Carpredefinitoparagrafo"/>
    <w:qFormat/>
    <w:rPr>
      <w:rFonts w:ascii="Arial" w:hAnsi="Arial" w:eastAsia="Times New Roman" w:cs="Times New Roman"/>
      <w:b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5Carattere">
    <w:name w:val="Titolo 5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itolo7Carattere">
    <w:name w:val="Titolo 7 Carattere"/>
    <w:basedOn w:val="Carpredefinitoparagrafo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spacing w:before="360" w:after="0"/>
      <w:jc w:val="center"/>
    </w:pPr>
    <w:rPr>
      <w:rFonts w:ascii="DecimaWE Rg;Times New Roman" w:hAnsi="DecimaWE Rg;Times New Roman" w:cs="DecimaWE;DecimaWE"/>
      <w:b/>
      <w:bCs/>
      <w:caps/>
      <w:sz w:val="36"/>
      <w:szCs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articolo">
    <w:name w:val="titoloarticolo"/>
    <w:basedOn w:val="Default"/>
    <w:qFormat/>
    <w:pPr/>
    <w:rPr>
      <w:rFonts w:ascii="Times New Roman" w:hAnsi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23:00Z</dcterms:created>
  <dc:creator> </dc:creator>
  <dc:description/>
  <cp:keywords/>
  <dc:language>en-US</dc:language>
  <cp:lastModifiedBy>Pier Giorgio Sturlese</cp:lastModifiedBy>
  <cp:lastPrinted>2011-04-04T17:43:00Z</cp:lastPrinted>
  <dcterms:modified xsi:type="dcterms:W3CDTF">2011-10-20T15:11:00Z</dcterms:modified>
  <cp:revision>3</cp:revision>
  <dc:subject/>
  <dc:title> ALL</dc:title>
</cp:coreProperties>
</file>