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686812528"/>
      <w:bookmarkStart w:id="1" w:name="__Fieldmark__0_686812528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686812528"/>
      <w:bookmarkStart w:id="3" w:name="__Fieldmark__1_686812528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686812528"/>
      <w:bookmarkStart w:id="5" w:name="__Fieldmark__2_686812528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686812528"/>
      <w:bookmarkStart w:id="7" w:name="__Fieldmark__3_686812528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686812528"/>
      <w:bookmarkStart w:id="9" w:name="__Fieldmark__4_686812528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686812528"/>
      <w:bookmarkStart w:id="11" w:name="__Fieldmark__5_686812528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