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810729556"/>
      <w:bookmarkStart w:id="1" w:name="__Fieldmark__0_810729556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810729556"/>
      <w:bookmarkStart w:id="3" w:name="__Fieldmark__1_810729556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810729556"/>
      <w:bookmarkStart w:id="5" w:name="__Fieldmark__2_810729556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810729556"/>
      <w:bookmarkStart w:id="7" w:name="__Fieldmark__3_810729556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810729556"/>
      <w:bookmarkStart w:id="9" w:name="__Fieldmark__4_810729556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810729556"/>
      <w:bookmarkStart w:id="11" w:name="__Fieldmark__5_810729556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810729556"/>
      <w:bookmarkStart w:id="13" w:name="__Fieldmark__6_810729556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810729556"/>
      <w:bookmarkStart w:id="15" w:name="__Fieldmark__7_810729556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810729556"/>
      <w:bookmarkStart w:id="17" w:name="__Fieldmark__8_810729556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810729556"/>
      <w:bookmarkStart w:id="19" w:name="__Fieldmark__9_810729556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810729556"/>
      <w:bookmarkStart w:id="27" w:name="__Fieldmark__10_810729556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810729556"/>
      <w:bookmarkStart w:id="29" w:name="__Fieldmark__11_810729556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810729556"/>
      <w:bookmarkStart w:id="31" w:name="__Fieldmark__12_810729556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810729556"/>
      <w:bookmarkStart w:id="33" w:name="__Fieldmark__13_810729556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810729556"/>
      <w:bookmarkStart w:id="35" w:name="__Fieldmark__14_810729556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810729556"/>
      <w:bookmarkStart w:id="37" w:name="__Fieldmark__15_810729556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810729556"/>
      <w:bookmarkStart w:id="39" w:name="__Fieldmark__16_810729556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810729556"/>
      <w:bookmarkStart w:id="41" w:name="__Fieldmark__17_810729556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810729556"/>
      <w:bookmarkStart w:id="43" w:name="__Fieldmark__18_810729556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810729556"/>
      <w:bookmarkStart w:id="45" w:name="__Fieldmark__19_810729556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810729556"/>
      <w:bookmarkStart w:id="47" w:name="__Fieldmark__20_810729556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810729556"/>
      <w:bookmarkStart w:id="49" w:name="__Fieldmark__21_810729556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810729556"/>
      <w:bookmarkStart w:id="51" w:name="__Fieldmark__22_810729556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