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opuscolo PSR “Lo sviluppo rurale del Lazio, una risorsa per tutto il territorio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 committente: </w:t>
      </w:r>
      <w:r>
        <w:rPr>
          <w:rFonts w:cs="Arial" w:ascii="Arial" w:hAnsi="Arial"/>
        </w:rPr>
        <w:t>Ars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 designer: </w:t>
      </w:r>
      <w:r>
        <w:rPr>
          <w:rFonts w:cs="Arial" w:ascii="Arial" w:hAnsi="Arial"/>
        </w:rPr>
        <w:t>Minerva Soc. Coop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i componenti il team di progetto divisi per area di competenza:</w:t>
      </w:r>
    </w:p>
    <w:p>
      <w:pPr>
        <w:pStyle w:val="Normal"/>
        <w:rPr/>
      </w:pPr>
      <w:r>
        <w:rPr>
          <w:rFonts w:cs="Arial" w:ascii="Arial" w:hAnsi="Arial"/>
        </w:rPr>
        <w:t>Serena Sapio- coordinamento progetto e supervisione (Arsi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lga Mammoliti Severi- coordinamento progetto (Minerva Soc. Coop.)</w:t>
      </w:r>
    </w:p>
    <w:p>
      <w:pPr>
        <w:pStyle w:val="Normal"/>
        <w:rPr/>
      </w:pPr>
      <w:r>
        <w:rPr>
          <w:rFonts w:cs="Arial" w:ascii="Arial" w:hAnsi="Arial"/>
        </w:rPr>
        <w:t>Beatrice Mancini- gestione rapporti con Arsial ed elaborazione testi (Minerva Soc. Coop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erluigi Severi- elaborazione te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ancesca Ceci- edi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ancesco Mastantuoni- grafica e impaginaz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ti Grafiche Agostini srl- stamp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nno di uscita: </w:t>
      </w:r>
      <w:r>
        <w:rPr>
          <w:rFonts w:cs="Arial" w:ascii="Arial" w:hAnsi="Arial"/>
        </w:rPr>
        <w:t>dicembre 2010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reve testo descrittiv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l tema dell’opuscolo è il Programma di Sviluppo Rurale del Lazio. 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Attraverso una descrizione del contesto europeo e  della filosofia e strategia che ha ispirato la programmazione si arriva ad esaminare in maniera più approfondita gli assi di intervento e le misure ad essi correlati. Particolare risalto è riservato agli elementi caratterizzanti il PSR: la progettazione integrata, il “Pacchetto giovani” e le donn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5:06:00Z</dcterms:created>
  <dc:creator>s.sapio</dc:creator>
  <dc:description/>
  <dc:language>en-US</dc:language>
  <cp:lastModifiedBy>s.sapio</cp:lastModifiedBy>
  <dcterms:modified xsi:type="dcterms:W3CDTF">2011-06-06T15:33:00Z</dcterms:modified>
  <cp:revision>1</cp:revision>
  <dc:subject/>
  <dc:title/>
</cp:coreProperties>
</file>