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uscolo  Misure agroambientali e agricoltura biologica PSR 2007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committente: Regione Laz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esigner: Pomilio Blumm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ssa Cristiana Storti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one Lazio Dott. Salvador Lagrutta (Te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lio blumm srl Franco Pomilio (stampa e graf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o di uscita: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puscolo informativo sulle tematiche dell' agricoltura biologica , le misure previste dal PSR 2007-2013 del Lazio e l'indirizzo del PSR sull' agroami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4:00Z</dcterms:created>
  <dc:creator>s.sapio</dc:creator>
  <dc:description/>
  <dc:language>en-US</dc:language>
  <cp:lastModifiedBy>s.sapio</cp:lastModifiedBy>
  <cp:lastPrinted>2011-06-08T12:40:00Z</cp:lastPrinted>
  <dcterms:modified xsi:type="dcterms:W3CDTF">2011-06-06T16:54:00Z</dcterms:modified>
  <cp:revision>2</cp:revision>
  <dc:subject/>
  <dc:title/>
</cp:coreProperties>
</file>