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820089536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1164962492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2116598342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200882881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