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899260822"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723201153"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1149144085"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417884674"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75318577"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392398687"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