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 Mail: f</w:t>
      </w: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  <w:t xml:space="preserve">.mastrogiacomo@regione.puglia.it </w:t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color w:val="000066"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SR 2007-2013 –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BANDO PUBBLICO PER LA PRESENTAZIONE DELLE DOMANDE DI AIUTO – MISURA 321 azione 1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Cs/>
                <w:sz w:val="20"/>
                <w:szCs w:val="20"/>
              </w:rPr>
              <w:t>COMUNICAZIONE INCARICO PER LA REDAZIONE DEGLI ELABORATI TECNICO-INFORMATICI DA PRESENTARE A CORREDO DELLA DOMANDA DI AIUTO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/a a 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UNIC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di essere stato incaricato dai soggetti riportati nell’elenco allegato 1 a compilare gli elaborati tecnico-informatici nel portale della Regione Puglia, per l’accesso all’azione 1 della Misura 321 indicate nel Modello 1 di ogni singolo soggetto richiedente l’aiuto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1. Elenco dei soggetti richiedenti l’aiuto di cui alla/e Azione/i della Misura 321 az. 1 indicata/e (Allegato 1)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Incarico del soggetto richiedente l’aiuto alla redazione degli elaborati tecnico-informatici sul portale regionale (Modello 1);</w:t>
      </w:r>
    </w:p>
    <w:p>
      <w:pPr>
        <w:pStyle w:val="Normal"/>
        <w:autoSpaceDE w:val="false"/>
        <w:ind w:left="849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5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i soggetti che intendono presentare domanda di aiuto e relative alle azioni della Misura 321 azione 1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28"/>
        <w:gridCol w:w="2410"/>
        <w:gridCol w:w="326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oggetti richiedenti l’aiuto</w:t>
            </w:r>
          </w:p>
        </w:tc>
      </w:tr>
      <w:tr>
        <w:trPr>
          <w:trHeight w:val="5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/Ragione soci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dicare l’azione richiesta</w:t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7:10:00Z</dcterms:created>
  <dc:creator>REGIONE PUGLIA</dc:creator>
  <dc:description/>
  <dc:language>en-US</dc:language>
  <cp:lastModifiedBy>SERVER</cp:lastModifiedBy>
  <cp:lastPrinted>2010-06-11T11:15:00Z</cp:lastPrinted>
  <dcterms:modified xsi:type="dcterms:W3CDTF">2013-01-15T17:10:00Z</dcterms:modified>
  <cp:revision>2</cp:revision>
  <dc:subject/>
  <dc:title>ALLA REGIONE PUGLIA</dc:title>
</cp:coreProperties>
</file>