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  <w:t>Allegato A)</w:t>
      </w:r>
    </w:p>
    <w:p>
      <w:pPr>
        <w:pStyle w:val="Heading2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</w:rPr>
        <w:drawing>
          <wp:inline distT="0" distB="0" distL="0" distR="0">
            <wp:extent cx="1584960" cy="1040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Normal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sz w:val="32"/>
          <w:szCs w:val="32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sz w:val="32"/>
          <w:szCs w:val="32"/>
        </w:rPr>
      </w:pPr>
      <w:r>
        <w:rPr>
          <w:rFonts w:cs="Trebuchet MS" w:ascii="Trebuchet MS" w:hAnsi="Trebuchet MS"/>
          <w:b w:val="false"/>
          <w:sz w:val="32"/>
          <w:szCs w:val="32"/>
        </w:rPr>
        <w:t>RELAZIONE DESCRITTIVA DELL’INTERVENTO</w:t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2"/>
          <w:szCs w:val="32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MISURA 411 </w:t>
      </w:r>
    </w:p>
    <w:p>
      <w:pPr>
        <w:pStyle w:val="Heading2"/>
        <w:spacing w:before="120" w:after="120"/>
        <w:rPr/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Azione 1 Valorizzazione dei prodotti locali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2"/>
          <w:szCs w:val="32"/>
        </w:rPr>
        <w:t xml:space="preserve">Intervento 2 </w:t>
      </w: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Qualificazione e promozione aziende </w:t>
      </w:r>
    </w:p>
    <w:p>
      <w:pPr>
        <w:pStyle w:val="Heading2"/>
        <w:spacing w:before="120" w:after="120"/>
        <w:rPr>
          <w:rFonts w:ascii="Trebuchet MS" w:hAnsi="Trebuchet MS" w:cs="Trebuchet MS"/>
          <w:b w:val="false"/>
          <w:b w:val="false"/>
          <w:shadow/>
          <w:sz w:val="36"/>
          <w:szCs w:val="36"/>
        </w:rPr>
      </w:pPr>
      <w:r>
        <w:rPr>
          <w:rFonts w:cs="Trebuchet MS" w:ascii="Trebuchet MS" w:hAnsi="Trebuchet MS"/>
          <w:b w:val="false"/>
          <w:shadow/>
          <w:sz w:val="36"/>
          <w:szCs w:val="36"/>
        </w:rPr>
        <w:t xml:space="preserve">di trasformazione locali  </w:t>
      </w:r>
    </w:p>
    <w:p>
      <w:pPr>
        <w:pStyle w:val="Normal"/>
        <w:rPr>
          <w:rFonts w:ascii="Trebuchet MS" w:hAnsi="Trebuchet MS" w:cs="Trebuchet MS"/>
          <w:b/>
          <w:b/>
          <w:shadow/>
          <w:sz w:val="32"/>
          <w:szCs w:val="32"/>
        </w:rPr>
      </w:pPr>
      <w:r>
        <w:rPr>
          <w:rFonts w:cs="Trebuchet MS" w:ascii="Trebuchet MS" w:hAnsi="Trebuchet MS"/>
          <w:b/>
          <w:shadow/>
          <w:sz w:val="32"/>
          <w:szCs w:val="32"/>
        </w:rPr>
      </w:r>
    </w:p>
    <w:p>
      <w:pPr>
        <w:pStyle w:val="Normal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sz w:val="24"/>
          <w:szCs w:val="24"/>
        </w:rPr>
      </w:pPr>
      <w:r>
        <w:rPr>
          <w:rFonts w:cs="Tahoma" w:ascii="Trebuchet MS" w:hAnsi="Trebuchet MS"/>
          <w:sz w:val="24"/>
          <w:szCs w:val="24"/>
        </w:rPr>
        <w:t>Bando per la concessione degli aiuti approvato dal Consiglio di Amministrazione del GAL con Deliberazione n. 2 del 28 marzo 2012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  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pacing w:val="36"/>
          <w:sz w:val="22"/>
          <w:szCs w:val="22"/>
        </w:rPr>
      </w:pPr>
      <w:r>
        <w:rPr>
          <w:rFonts w:cs="Arial" w:ascii="Trebuchet MS" w:hAnsi="Trebuchet M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425"/>
        <w:gridCol w:w="2268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zienda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Tahoma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Tahoma" w:ascii="Trebuchet MS" w:hAnsi="Trebuchet M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Dati bancari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AB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ABI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Trebuchet MS" w:hAnsi="Trebuchet MS" w:cs="Arial"/>
          <w:b w:val="false"/>
          <w:b w:val="false"/>
          <w:szCs w:val="22"/>
        </w:rPr>
      </w:pPr>
      <w:r>
        <w:rPr>
          <w:rFonts w:cs="Arial" w:ascii="Trebuchet MS" w:hAnsi="Trebuchet MS"/>
          <w:b w:val="false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SULL’AZIENDA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157"/>
        <w:gridCol w:w="18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ata di costituzio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Data di inizio attività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Num. iscrizione registro delle imprese 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1 Ubicazione altre sedi oltre a quella aziendale </w:t>
      </w:r>
      <w:r>
        <w:rPr/>
        <w:t xml:space="preserve">(laboratori, depositi, punti vendita, ecc.)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2.2 Forma di conduzione 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Trebuchet MS" w:cs="Trebuchet MS" w:ascii="Trebuchet MS" w:hAnsi="Trebuchet MS"/>
          <w:sz w:val="22"/>
          <w:szCs w:val="22"/>
        </w:rPr>
        <w:t xml:space="preserve"> </w:t>
      </w:r>
      <w:r>
        <w:rPr>
          <w:rFonts w:cs="Trebuchet MS" w:ascii="Trebuchet MS" w:hAnsi="Trebuchet MS"/>
          <w:sz w:val="22"/>
          <w:szCs w:val="22"/>
        </w:rPr>
        <w:t xml:space="preserve">Diretta </w:t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Con salariati </w:t>
        <w:tab/>
        <w:tab/>
      </w: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cs="Trebuchet MS" w:ascii="Trebuchet MS" w:hAnsi="Trebuchet MS"/>
          <w:sz w:val="22"/>
          <w:szCs w:val="22"/>
        </w:rPr>
        <w:t xml:space="preserve"> Altro _________________________________</w:t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3 </w:t>
      </w:r>
      <w:r>
        <w:rPr/>
        <w:t xml:space="preserve">Descrizione del parco macchine 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992"/>
        <w:gridCol w:w="1134"/>
        <w:gridCol w:w="1276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Tip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imma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 acq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otenza C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alore nuov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2.4 </w:t>
      </w:r>
      <w:r>
        <w:rPr/>
        <w:t>Volume d'affari e produzione lorda vendibile (anche previsionale) suddivisa per settore (vegetale, allevamento, etc.)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162"/>
        <w:gridCol w:w="2127"/>
        <w:gridCol w:w="1984"/>
      </w:tblGrid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0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Volume d'affari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LV aziendale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3. INFORMAZIONI SUL PROGETTO PROPOSTO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 Titolo del progetto __________________________________________________________</w:t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>3.2  Localizzazione dell’intervento (indirizzo e dati catastali)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  <w:r>
        <w:rPr>
          <w:rFonts w:cs="Trebuchet MS" w:ascii="Trebuchet MS" w:hAnsi="Trebuchet MS"/>
          <w:b w:val="false"/>
          <w:bCs/>
          <w:iCs/>
          <w:szCs w:val="22"/>
        </w:rPr>
        <w:t xml:space="preserve">______________________________________________________________________________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3 Descrizione sintetica di come attraverso il progetto verranno migliorati i  processi di trasformazione, e se gli investimenti sono diretti a produzioni di qualità e/o biologich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rebuchet MS" w:hAnsi="Trebuchet MS" w:eastAsia="Trebuchet MS" w:cs="Trebuchet MS"/>
          <w:b w:val="false"/>
          <w:b w:val="false"/>
          <w:bCs/>
          <w:iCs/>
          <w:szCs w:val="22"/>
        </w:rPr>
      </w:pPr>
      <w:r>
        <w:rPr>
          <w:rFonts w:eastAsia="Trebuchet MS" w:cs="Trebuchet MS" w:ascii="Trebuchet MS" w:hAnsi="Trebuchet MS"/>
          <w:b w:val="false"/>
          <w:bCs/>
          <w:iCs/>
          <w:szCs w:val="22"/>
        </w:rPr>
        <w:t xml:space="preserve"> </w:t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4  Descrivere come, attraverso il progetto, verrà elevata la qualità dei p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5 Descrivere se verranno introdotte nuove tecnologie e come queste interverranno nei processi per sostenere la competitività e ridurre i costi di produ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6 Descrivere le modalità di commercializzazione dei prodotti in atto e gli elementi innovativi che verranno introdotti attraverso il progetto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7 Descrivere i nuovi prodotti, i nuovi processi e tecnologie che verranno introdotte attraverso i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8 Nello specifico verranno realizzati i seguenti interventi (barrare la/le voce/i di interesse) </w:t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right="-1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Realizzazione e/o adeguamento di immobili per la manipolazione, trasformazione e confezionamento delle produzioni. </w:t>
      </w:r>
    </w:p>
    <w:p>
      <w:pPr>
        <w:pStyle w:val="Heading3"/>
        <w:tabs>
          <w:tab w:val="clear" w:pos="4253"/>
          <w:tab w:val="left" w:pos="426" w:leader="none"/>
        </w:tabs>
        <w:ind w:left="426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Si veda allegata relazione del tecnico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right="-1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attrezzature per la manipolazione, trasformazione e confeziona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vere le attrezzature che verranno acquisite facendo puntuale riferimento ai fornitori di cui all’ All. B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licenze e certificazioni di qualit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e licenze che si intendono acquisire facendo puntuale riferimento ai consulenti eventualmente coinvolti nel process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426" w:leader="none"/>
        </w:tabs>
        <w:ind w:left="426" w:hanging="568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Acquisizione di servizi di consulenza specialistica sulle tecniche di trattamento e commercializzazione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i servizi che si intendono acquisire facendo puntuale riferimento ai consulenti  coinvolti nel processo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numPr>
          <w:ilvl w:val="0"/>
          <w:numId w:val="2"/>
        </w:numPr>
        <w:tabs>
          <w:tab w:val="clear" w:pos="4253"/>
          <w:tab w:val="left" w:pos="-142" w:leader="none"/>
          <w:tab w:val="left" w:pos="426" w:leader="none"/>
        </w:tabs>
        <w:ind w:left="-142" w:hanging="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Produzione e diffusione di materiali promozionali  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Cs w:val="22"/>
        </w:rPr>
      </w:pPr>
      <w:r>
        <w:rPr>
          <w:rFonts w:cs="Trebuchet MS" w:ascii="Trebuchet MS" w:hAnsi="Trebuchet M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  <w:t xml:space="preserve">Descrizione della tipologia, numero di copie e delle modalità di diffusione dei materiali che si intendono produrre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rFonts w:ascii="Trebuchet MS" w:hAnsi="Trebuchet MS" w:cs="Trebuchet MS"/>
          <w:bCs/>
          <w:iCs/>
        </w:rPr>
      </w:pPr>
      <w:r>
        <w:rPr>
          <w:rFonts w:cs="Trebuchet MS" w:ascii="Trebuchet MS" w:hAnsi="Trebuchet MS"/>
          <w:bCs/>
          <w:iCs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</w:r>
    </w:p>
    <w:p>
      <w:pPr>
        <w:pStyle w:val="Heading3"/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 xml:space="preserve">3.9 Elementi di valutazione del progetto </w:t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1 L’azienda partecipa già a forme coordinate di promozione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jc w:val="both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2 L’azienda aderisce ad organizzazioni di produttori 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D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3 L’azienda l’ azienda è costituita da personale giovan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e si, si veda All. E)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4 L’azienda è in possesso di certificazioni di qualità ? 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 </w:t>
        <w:tab/>
      </w: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 No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>Se si, si veda copia documentazione allegata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5 Grado di cantierabilità del progetto 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Comunicazione inizio lavoro o DIA divenuta efficace </w:t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chiarazione sostitutiva (nel caso di edilizia libera) </w:t>
        <w:tab/>
        <w:tab/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DIA non ancora divenuta efficace </w:t>
        <w:tab/>
        <w:tab/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documentazione allegata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3.9.6 L’azienda intende assumere personale?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>Si, a tempo pieno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Si, a tempo parziale </w:t>
      </w:r>
    </w:p>
    <w:p>
      <w:pPr>
        <w:pStyle w:val="Normal"/>
        <w:rPr/>
      </w:pPr>
      <w:r>
        <w:rPr>
          <w:rFonts w:eastAsia="Wingdings" w:cs="Wingdings" w:ascii="Wingdings" w:hAnsi="Wingdings"/>
          <w:bCs/>
          <w:iCs/>
          <w:sz w:val="22"/>
          <w:szCs w:val="22"/>
        </w:rPr>
        <w:t></w:t>
      </w:r>
      <w:r>
        <w:rPr>
          <w:rFonts w:eastAsia="Trebuchet MS" w:cs="Trebuchet MS" w:ascii="Trebuchet MS" w:hAnsi="Trebuchet MS"/>
          <w:bCs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bCs/>
          <w:iCs/>
          <w:sz w:val="22"/>
          <w:szCs w:val="22"/>
        </w:rPr>
        <w:t xml:space="preserve">No </w:t>
        <w:tab/>
        <w:tab/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rebuchet MS" w:ascii="Trebuchet MS" w:hAnsi="Trebuchet MS"/>
          <w:bCs/>
          <w:iCs/>
          <w:sz w:val="22"/>
          <w:szCs w:val="22"/>
        </w:rPr>
        <w:t xml:space="preserve">Si veda All. F) </w:t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Trebuchet MS" w:hAnsi="Trebuchet MS" w:cs="Trebuchet MS"/>
          <w:b w:val="false"/>
          <w:b w:val="false"/>
          <w:bCs/>
          <w:iCs/>
          <w:szCs w:val="22"/>
        </w:rPr>
      </w:pPr>
      <w:r>
        <w:rPr>
          <w:rFonts w:cs="Trebuchet MS" w:ascii="Trebuchet MS" w:hAnsi="Trebuchet MS"/>
          <w:b w:val="false"/>
          <w:bCs/>
          <w:iCs/>
          <w:szCs w:val="22"/>
        </w:rPr>
        <w:t>3.11 Cronoprogramma (Data prevista per l’avvio e per la conclusione degli interventi )</w:t>
      </w:r>
    </w:p>
    <w:p>
      <w:pPr>
        <w:pStyle w:val="Normal"/>
        <w:rPr>
          <w:rFonts w:ascii="Trebuchet MS" w:hAnsi="Trebuchet MS" w:cs="Trebuchet MS"/>
          <w:b/>
          <w:b/>
          <w:bCs/>
          <w:iCs/>
          <w:sz w:val="22"/>
          <w:szCs w:val="22"/>
        </w:rPr>
      </w:pPr>
      <w:r>
        <w:rPr>
          <w:rFonts w:cs="Trebuchet MS" w:ascii="Trebuchet MS" w:hAnsi="Trebuchet MS"/>
          <w:b/>
          <w:bCs/>
          <w:i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tabs>
                <w:tab w:val="clear" w:pos="4253"/>
                <w:tab w:val="left" w:pos="426" w:leader="none"/>
              </w:tabs>
              <w:spacing w:lineRule="auto" w:line="360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Avvio 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>Conclusione  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1. Azioni a sostegno dell’adeguamento e miglioramento dei locali da adibire a laborator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2. Acquisizione di attrezzature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  <w:t xml:space="preserve">3. Acquisizione di licenze e certificazioni di qualità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4. Acquisizione di servizi di consulenza specialis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 xml:space="preserve">5. Produzione e diffusione di materiali promozionali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rebuchet MS" w:hAnsi="Trebuchet MS" w:cs="Trebuchet M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rebuchet MS" w:ascii="Trebuchet MS" w:hAnsi="Trebuchet MS"/>
                <w:b w:val="false"/>
                <w:bCs/>
                <w:iCs/>
                <w:szCs w:val="22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tbl>
      <w:tblPr>
        <w:tblW w:w="4950" w:type="pct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Trebuchet MS" w:hAnsi="Trebuchet MS" w:cs="Trebuchet MS"/>
                <w:spacing w:val="36"/>
                <w:sz w:val="22"/>
                <w:szCs w:val="22"/>
              </w:rPr>
            </w:pPr>
            <w:r>
              <w:rPr>
                <w:rFonts w:cs="Trebuchet MS" w:ascii="Trebuchet MS" w:hAnsi="Trebuchet MS"/>
                <w:spacing w:val="36"/>
                <w:sz w:val="22"/>
                <w:szCs w:val="22"/>
              </w:rPr>
              <w:t>4. PIANO DI INVESTIMENTO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4.1 Elencare le singole spese ammissibili, indicandone il relativo preventivo allegato alla presente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00" w:type="pct"/>
        <w:jc w:val="left"/>
        <w:tblInd w:w="-11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89"/>
        <w:gridCol w:w="1479"/>
        <w:gridCol w:w="3021"/>
        <w:gridCol w:w="3794"/>
        <w:gridCol w:w="1263"/>
        <w:gridCol w:w="860"/>
        <w:gridCol w:w="1246"/>
        <w:gridCol w:w="816"/>
        <w:gridCol w:w="827"/>
      </w:tblGrid>
      <w:tr>
        <w:trPr>
          <w:trHeight w:val="255" w:hRule="atLeast"/>
          <w:cantSplit w:val="true"/>
        </w:trPr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1" w:firstLine="951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MATERIALI (art. 55 reg. CE n. 1974/2006)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ealizzazione e/o adeguamento immobili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to di attrezzature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tipologia di attrezzatur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pese generali relative alle voci a), b) c) d) e) nei limiti massimi  del 10% dell’importo degli stessi  (in caso di zone con vincoli di natura ambientale il limite è innalzato al 12%)  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Onorari e parcelle per prestazioni professionali, ecc. 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INVESTIMENTI IMMATERIALI</w:t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licenze e certificazioni di qualità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Descrivere la tipologia di costo 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di consulenza  specialistica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la tipologia di costo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Produzione e diffusione materiale promozionale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escrivere num. depliant, grafica, diffusione, sito web,</w:t>
            </w:r>
          </w:p>
        </w:tc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  <w:t>TOTALE PROGETTO</w:t>
            </w:r>
          </w:p>
        </w:tc>
        <w:tc>
          <w:tcPr>
            <w:tcW w:w="3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Trebuchet MS" w:hAnsi="Trebuchet MS" w:cs="Trebuchet MS"/>
          <w:bCs/>
          <w:iCs/>
          <w:sz w:val="22"/>
          <w:szCs w:val="22"/>
        </w:rPr>
      </w:pPr>
      <w:r>
        <w:rPr>
          <w:rFonts w:cs="Trebuchet MS" w:ascii="Trebuchet MS" w:hAnsi="Trebuchet MS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c), d) ed f) non può essere superiore al 25% dell’intero investi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strutture (fabbricati e impianti connessi) è concesso nella misura massima del 4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iuto concesso per altri tipi di investimenti è concesso nella misura massima del 35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anticipazione del 50% prevista dal bando (art. 14, comma 2, lett. a)) si calcola esclusivamente sulle previsioni di spesa relative agli investimenti materiali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VA non è spesa ammissibile </w:t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737" w:top="170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rebuchet MS" w:hAnsi="Trebuchet MS" w:cs="Trebuchet MS"/>
        </w:rPr>
      </w:pPr>
      <w:r>
        <w:rPr>
          <w:rFonts w:cs="Eras Light ITC" w:ascii="Eras Light ITC" w:hAnsi="Eras Light ITC"/>
          <w:bCs/>
          <w:iCs/>
          <w:sz w:val="24"/>
          <w:szCs w:val="24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 </w:t>
      </w:r>
    </w:p>
    <w:p>
      <w:pPr>
        <w:pStyle w:val="Normal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n qualità di legale rappresentante dell’azienda ______________________________________________</w:t>
      </w:r>
    </w:p>
    <w:p>
      <w:pPr>
        <w:pStyle w:val="BodyText2"/>
        <w:spacing w:lineRule="auto" w:line="36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rebuchet MS" w:ascii="Trebuchet MS" w:hAnsi="Trebuchet MS"/>
          <w:sz w:val="21"/>
          <w:szCs w:val="21"/>
        </w:rPr>
        <w:t>(</w:t>
      </w:r>
      <w:r>
        <w:rPr>
          <w:rFonts w:cs="Trebuchet MS" w:ascii="Trebuchet MS" w:hAnsi="Trebuchet MS"/>
          <w:b/>
          <w:sz w:val="21"/>
          <w:szCs w:val="21"/>
          <w:u w:val="single"/>
        </w:rPr>
        <w:t>barrare le caselle</w:t>
      </w:r>
      <w:r>
        <w:rPr>
          <w:rFonts w:cs="Trebuchet MS" w:ascii="Trebuchet MS" w:hAnsi="Trebuchet MS"/>
          <w:sz w:val="21"/>
          <w:szCs w:val="21"/>
        </w:rPr>
        <w:t>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237479700"/>
      <w:bookmarkStart w:id="1" w:name="__Fieldmark__0_3237479700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237479700"/>
      <w:bookmarkStart w:id="3" w:name="__Fieldmark__1_3237479700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237479700"/>
      <w:bookmarkStart w:id="5" w:name="__Fieldmark__2_3237479700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237479700"/>
      <w:bookmarkStart w:id="7" w:name="__Fieldmark__3_3237479700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237479700"/>
      <w:bookmarkStart w:id="9" w:name="__Fieldmark__4_3237479700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degli amministratori ovvero da società, amministratori o soci con cui gli amministratori e l’ente rappresentato siano in rapporti giuridici  secondo quanto previsto  d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6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2409"/>
        <w:gridCol w:w="2268"/>
      </w:tblGrid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6 del Bando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comprovante la proprietà dell’immobile o la titolarità di altro diritto real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di cui all’All.A) contenente le informazioni necessarie all’attribuzione dei punteggi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ogetto corredato della documentazione richiesta all’Art.11 comma 6 lett. d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reventivi e dichiarazione di cui all’All.B) per le attrezzatur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Preventivi ed eventuale dichiarazione del tecnico relativi ai servizi e investimenti immaterial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sostitutiva relativa al De Minimis di cui all’All.C) del Bando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atto di notorietà di cui all’All.D) del Bando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 xml:space="preserve">Documentazione da presentare ai sensi dell’Art. 11 comma 7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  <w:iCs/>
              </w:rPr>
            </w:pPr>
            <w:r>
              <w:rPr>
                <w:rFonts w:cs="Arial" w:ascii="Trebuchet MS" w:hAnsi="Trebuchet MS"/>
                <w:iCs/>
              </w:rPr>
              <w:t>Dichiarazioni che attestino la partecipazione a forme coordinate di promozione di cui all’All.E) del Bando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relativa al personale di cui all’All.F)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opia contratti dipendenti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certificazioni di qualità possedut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documentazione attestante la cantierabilità del progetto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Comunicazione di inizio lavori o DIA efficace o (per edilizia libera) dichiarazione sostitutiva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DIA non ancora efficac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ichiarazione relativa all’incremento occupazionale di cui all’All.G) del Bando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ieno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  <w:t xml:space="preserve">Incremento 1 unità a tempo parziale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</w:rPr>
            </w:pPr>
            <w:r>
              <w:rPr>
                <w:rFonts w:cs="Arial" w:ascii="Trebuchet MS" w:hAnsi="Trebuchet MS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  <w:tab/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spacing w:before="0" w:after="120"/>
        <w:rPr>
          <w:rFonts w:ascii="Trebuchet MS" w:hAnsi="Trebuchet MS" w:cs="Trebuchet MS"/>
          <w:b/>
          <w:b/>
          <w:sz w:val="21"/>
          <w:szCs w:val="21"/>
        </w:rPr>
      </w:pPr>
      <w:r>
        <w:rPr>
          <w:rFonts w:cs="Trebuchet MS" w:ascii="Trebuchet MS" w:hAnsi="Trebuchet MS"/>
          <w:b/>
          <w:sz w:val="21"/>
          <w:szCs w:val="21"/>
        </w:rPr>
        <w:t xml:space="preserve">Dichiarazione di consenso (Legge n. 196/03  sulla tutela dei dati personali) 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spacing w:before="0" w:after="120"/>
        <w:rPr/>
      </w:pPr>
      <w:r>
        <w:rPr>
          <w:rFonts w:cs="Trebuchet MS" w:ascii="Trebuchet MS" w:hAnsi="Trebuchet MS"/>
          <w:sz w:val="21"/>
          <w:szCs w:val="21"/>
        </w:rPr>
        <w:t>Luogo e data ______________________                              ___________________________________</w:t>
      </w:r>
    </w:p>
    <w:p>
      <w:pPr>
        <w:pStyle w:val="Normal"/>
        <w:spacing w:before="0" w:after="120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ab/>
        <w:t xml:space="preserve">                                                                                           Firma del beneficiario </w:t>
      </w:r>
    </w:p>
    <w:p>
      <w:pPr>
        <w:pStyle w:val="Normal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286000</wp:posOffset>
              </wp:positionH>
              <wp:positionV relativeFrom="paragraph">
                <wp:posOffset>2540</wp:posOffset>
              </wp:positionV>
              <wp:extent cx="891540" cy="5607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1540" cy="5607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9135" cy="4597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9" r="-6" b="-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9135" cy="4597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2pt;height:44.15pt;mso-wrap-distance-left:9.05pt;mso-wrap-distance-right:9.05pt;mso-wrap-distance-top:0pt;mso-wrap-distance-bottom:0pt;margin-top:0.2pt;mso-position-vertical-relative:text;margin-left:18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drawing>
                        <wp:inline distT="0" distB="0" distL="0" distR="0">
                          <wp:extent cx="699135" cy="4597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9" r="-6" b="-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9135" cy="4597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ahoma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Damiani Giuseppe</cp:lastModifiedBy>
  <cp:lastPrinted>2011-04-05T10:46:00Z</cp:lastPrinted>
  <dcterms:modified xsi:type="dcterms:W3CDTF">2012-08-29T11:12:00Z</dcterms:modified>
  <cp:revision>47</cp:revision>
  <dc:subject/>
  <dc:title>Costi relativi alla promozione e commercializzazione </dc:title>
</cp:coreProperties>
</file>