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rebuchet MS" w:ascii="Trebuchet MS" w:hAnsi="Trebuchet MS"/>
          <w:b/>
          <w:sz w:val="32"/>
          <w:szCs w:val="32"/>
        </w:rPr>
        <w:t xml:space="preserve">ALL.  D) </w:t>
      </w:r>
    </w:p>
    <w:p>
      <w:pPr>
        <w:pStyle w:val="Normal"/>
        <w:ind w:left="6521" w:hanging="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Spett.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Montagna Leader S.c.a.r.l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Via Venezia 18/a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3085 Maniago PN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Contents1"/>
        <w:rPr/>
      </w:pPr>
      <w:r>
        <w:rPr/>
        <w:t xml:space="preserve">OGGETTO: MISURA 411 Azione 1 “VALORIZZAZIONE DEI PRODOTTI LOCALI” Intervento 2 “QUALIFICAZIONE E PROMOZIONE DELLE AZIENDE DI TRASFORMAZIONE” </w:t>
      </w:r>
    </w:p>
    <w:p>
      <w:pPr>
        <w:pStyle w:val="Normal"/>
        <w:ind w:left="4500" w:hanging="0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Trebuchet MS" w:ascii="Trebuchet MS" w:hAnsi="Trebuchet MS"/>
          <w:sz w:val="20"/>
          <w:szCs w:val="20"/>
        </w:rPr>
        <w:t>- art. 11, comma 6, lett. h del Bando -</w:t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 riferimento alla domanda di aiuto presentata a valere sulle risorse del PSL 2007-2013 del GAL Montagna Leader, Misura 411, Azione 1 , Intervento 2 </w:t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Trebuchet MS" w:ascii="Trebuchet MS" w:hAnsi="Trebuchet MS"/>
          <w:i/>
          <w:sz w:val="20"/>
          <w:szCs w:val="20"/>
        </w:rPr>
        <w:t>indicare l’attività destinataria dei contributi richiesti</w:t>
      </w:r>
      <w:r>
        <w:rPr>
          <w:rFonts w:cs="Trebuchet MS" w:ascii="Trebuchet MS" w:hAnsi="Trebuchet MS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Trebuchet MS" w:ascii="Trebuchet MS" w:hAnsi="Trebuchet MS"/>
          <w:i/>
          <w:sz w:val="20"/>
          <w:szCs w:val="20"/>
        </w:rPr>
        <w:t>in base alla classificazione ISTAT</w:t>
      </w:r>
      <w:r>
        <w:rPr>
          <w:rFonts w:cs="Trebuchet MS" w:ascii="Trebuchet MS" w:hAnsi="Trebuchet MS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(barrare solo le caselle che interessano)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0" w:name="__Fieldmark__0_566898336"/>
      <w:bookmarkStart w:id="1" w:name="__Fieldmark__0_566898336"/>
      <w:bookmarkEnd w:id="1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2" w:name="__Fieldmark__1_566898336"/>
      <w:bookmarkStart w:id="3" w:name="__Fieldmark__1_566898336"/>
      <w:bookmarkEnd w:id="3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4" w:name="__Fieldmark__2_566898336"/>
      <w:bookmarkStart w:id="5" w:name="__Fieldmark__2_566898336"/>
      <w:bookmarkEnd w:id="5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6" w:name="__Fieldmark__3_566898336"/>
      <w:bookmarkStart w:id="7" w:name="__Fieldmark__3_566898336"/>
      <w:bookmarkEnd w:id="7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trovarsi in una situazione di regolarità contributiva nei confronti degli enti previdenziali e assistenziali.</w:t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 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/>
      </w:pPr>
      <w:r>
        <w:rPr>
          <w:rFonts w:cs="Trebuchet MS" w:ascii="Trebuchet MS" w:hAnsi="Trebuchet MS"/>
          <w:sz w:val="20"/>
          <w:szCs w:val="20"/>
        </w:rPr>
        <w:t>NB: La presente dichiarazione deve essere presentata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1 Azione 1 Intervento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7302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75pt" to="485.95pt,-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Trebuchet MS" w:hAnsi="Trebuchet MS" w:cs="Trebuchet MS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50:00Z</dcterms:created>
  <dc:creator>Nome utente</dc:creator>
  <dc:description/>
  <cp:keywords/>
  <dc:language>en-US</dc:language>
  <cp:lastModifiedBy>Damiani Giuseppe</cp:lastModifiedBy>
  <dcterms:modified xsi:type="dcterms:W3CDTF">2012-08-16T06:37:00Z</dcterms:modified>
  <cp:revision>4</cp:revision>
  <dc:subject/>
  <dc:title> ALLEGATO B)  </dc:title>
</cp:coreProperties>
</file>