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96430403"/>
            <w:bookmarkStart w:id="1" w:name="__Fieldmark__2_2964304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96430403"/>
            <w:bookmarkStart w:id="3" w:name="__Fieldmark__3_2964304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96430403"/>
            <w:bookmarkStart w:id="5" w:name="__Fieldmark__4_2964304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96430403"/>
            <w:bookmarkStart w:id="7" w:name="__Fieldmark__5_2964304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296430403"/>
            <w:bookmarkStart w:id="9" w:name="__Fieldmark__6_2964304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296430403"/>
            <w:bookmarkStart w:id="11" w:name="__Fieldmark__7_2964304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296430403"/>
            <w:bookmarkStart w:id="13" w:name="__Fieldmark__8_2964304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96430403"/>
            <w:bookmarkStart w:id="15" w:name="__Fieldmark__9_29643040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296430403"/>
            <w:bookmarkStart w:id="17" w:name="__Fieldmark__10_29643040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296430403"/>
            <w:bookmarkStart w:id="19" w:name="__Fieldmark__11_29643040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296430403"/>
            <w:bookmarkStart w:id="21" w:name="__Fieldmark__12_29643040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296430403"/>
            <w:bookmarkStart w:id="23" w:name="__Fieldmark__13_2964304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296430403"/>
            <w:bookmarkStart w:id="25" w:name="__Fieldmark__14_29643040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296430403"/>
            <w:bookmarkStart w:id="27" w:name="__Fieldmark__15_29643040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296430403"/>
            <w:bookmarkStart w:id="29" w:name="__Fieldmark__16_29643040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296430403"/>
            <w:bookmarkStart w:id="31" w:name="__Fieldmark__17_29643040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296430403"/>
            <w:bookmarkStart w:id="33" w:name="__Fieldmark__18_29643040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296430403"/>
            <w:bookmarkStart w:id="35" w:name="__Fieldmark__19_29643040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296430403"/>
            <w:bookmarkStart w:id="37" w:name="__Fieldmark__20_29643040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296430403"/>
            <w:bookmarkStart w:id="39" w:name="__Fieldmark__21_29643040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296430403"/>
            <w:bookmarkStart w:id="41" w:name="__Fieldmark__23_29643040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296430403"/>
            <w:bookmarkStart w:id="43" w:name="__Fieldmark__24_29643040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296430403"/>
            <w:bookmarkStart w:id="45" w:name="__Fieldmark__25_29643040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296430403"/>
            <w:bookmarkStart w:id="47" w:name="__Fieldmark__26_29643040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296430403"/>
            <w:bookmarkStart w:id="49" w:name="__Fieldmark__27_29643040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296430403"/>
            <w:bookmarkStart w:id="51" w:name="__Fieldmark__28_29643040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296430403"/>
            <w:bookmarkStart w:id="53" w:name="__Fieldmark__29_29643040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296430403"/>
            <w:bookmarkStart w:id="55" w:name="__Fieldmark__30_29643040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296430403"/>
      <w:bookmarkStart w:id="57" w:name="__Fieldmark__31_296430403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296430403"/>
      <w:bookmarkStart w:id="59" w:name="__Fieldmark__32_296430403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296430403"/>
            <w:bookmarkStart w:id="61" w:name="__Fieldmark__34_29643040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296430403"/>
            <w:bookmarkStart w:id="63" w:name="__Fieldmark__35_29643040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296430403"/>
            <w:bookmarkStart w:id="65" w:name="__Fieldmark__36_29643040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296430403"/>
            <w:bookmarkStart w:id="67" w:name="__Fieldmark__37_29643040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296430403"/>
            <w:bookmarkStart w:id="69" w:name="__Fieldmark__38_29643040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296430403"/>
            <w:bookmarkStart w:id="71" w:name="__Fieldmark__39_29643040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296430403"/>
            <w:bookmarkStart w:id="73" w:name="__Fieldmark__40_29643040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296430403"/>
            <w:bookmarkStart w:id="75" w:name="__Fieldmark__41_29643040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296430403"/>
            <w:bookmarkStart w:id="77" w:name="__Fieldmark__42_29643040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296430403"/>
            <w:bookmarkStart w:id="79" w:name="__Fieldmark__43_29643040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296430403"/>
            <w:bookmarkStart w:id="81" w:name="__Fieldmark__44_29643040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296430403"/>
            <w:bookmarkStart w:id="83" w:name="__Fieldmark__45_29643040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296430403"/>
            <w:bookmarkStart w:id="85" w:name="__Fieldmark__46_29643040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296430403"/>
            <w:bookmarkStart w:id="87" w:name="__Fieldmark__47_29643040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296430403"/>
            <w:bookmarkStart w:id="89" w:name="__Fieldmark__48_29643040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296430403"/>
            <w:bookmarkStart w:id="91" w:name="__Fieldmark__49_29643040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296430403"/>
            <w:bookmarkStart w:id="93" w:name="__Fieldmark__51_29643040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296430403"/>
            <w:bookmarkStart w:id="95" w:name="__Fieldmark__52_29643040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296430403"/>
            <w:bookmarkStart w:id="97" w:name="__Fieldmark__53_29643040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296430403"/>
            <w:bookmarkStart w:id="99" w:name="__Fieldmark__54_29643040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296430403"/>
            <w:bookmarkStart w:id="101" w:name="__Fieldmark__55_29643040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296430403"/>
            <w:bookmarkStart w:id="103" w:name="__Fieldmark__56_29643040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296430403"/>
            <w:bookmarkStart w:id="105" w:name="__Fieldmark__57_29643040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296430403"/>
            <w:bookmarkStart w:id="107" w:name="__Fieldmark__58_29643040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296430403"/>
            <w:bookmarkStart w:id="109" w:name="__Fieldmark__59_29643040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296430403"/>
            <w:bookmarkStart w:id="111" w:name="__Fieldmark__60_29643040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296430403"/>
            <w:bookmarkStart w:id="113" w:name="__Fieldmark__61_29643040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296430403"/>
            <w:bookmarkStart w:id="115" w:name="__Fieldmark__62_29643040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296430403"/>
            <w:bookmarkStart w:id="117" w:name="__Fieldmark__63_29643040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296430403"/>
            <w:bookmarkStart w:id="119" w:name="__Fieldmark__64_29643040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296430403"/>
            <w:bookmarkStart w:id="121" w:name="__Fieldmark__65_29643040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296430403"/>
            <w:bookmarkStart w:id="123" w:name="__Fieldmark__66_29643040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296430403"/>
            <w:bookmarkStart w:id="125" w:name="__Fieldmark__67_29643040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296430403"/>
            <w:bookmarkStart w:id="127" w:name="__Fieldmark__68_29643040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296430403"/>
            <w:bookmarkStart w:id="129" w:name="__Fieldmark__69_29643040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296430403"/>
            <w:bookmarkStart w:id="131" w:name="__Fieldmark__70_29643040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2037762484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