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tabs>
          <w:tab w:val="clear" w:pos="709"/>
          <w:tab w:val="left" w:pos="2685" w:leader="none"/>
          <w:tab w:val="center" w:pos="4819" w:leader="none"/>
        </w:tabs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tabs>
          <w:tab w:val="clear" w:pos="709"/>
          <w:tab w:val="left" w:pos="2685" w:leader="none"/>
          <w:tab w:val="center" w:pos="4819" w:leader="none"/>
        </w:tabs>
        <w:rPr>
          <w:sz w:val="16"/>
        </w:rPr>
      </w:pPr>
      <w:r>
        <w:rPr/>
        <w:t>Nome e Cognome:</w:t>
      </w:r>
      <w:r>
        <w:rPr>
          <w:color w:val="FFFFFF"/>
          <w:sz w:val="16"/>
        </w:rPr>
        <w:t>_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16"/>
          <w:lang w:val="en-US" w:eastAsia="en-US"/>
        </w:rPr>
        <w:instrText xml:space="preserve"> FORMTEXT </w:instrText>
      </w:r>
      <w:r>
        <w:rPr>
          <w:sz w:val="16"/>
          <w:lang w:val="en-US" w:eastAsia="en-US"/>
        </w:rPr>
      </w:r>
      <w:r>
        <w:rPr>
          <w:sz w:val="16"/>
          <w:lang w:val="en-US" w:eastAsia="en-US"/>
        </w:rPr>
        <w:fldChar w:fldCharType="separate"/>
      </w:r>
      <w:r>
        <w:rPr>
          <w:sz w:val="16"/>
          <w:lang w:val="en-US" w:eastAsia="en-US"/>
        </w:rPr>
        <w:t>     </w:t>
      </w:r>
      <w:r>
        <w:rPr>
          <w:sz w:val="16"/>
          <w:lang w:val="en-US" w:eastAsia="en-US"/>
        </w:rPr>
      </w:r>
      <w:r>
        <w:rPr>
          <w:sz w:val="16"/>
          <w:lang w:val="en-US" w:eastAsia="en-US"/>
        </w:rPr>
        <w:fldChar w:fldCharType="end"/>
      </w:r>
      <w:r>
        <w:rPr>
          <w:sz w:val="16"/>
        </w:rPr>
        <w:t xml:space="preserve">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16"/>
          <w:lang w:val="en-US" w:eastAsia="en-US"/>
        </w:rPr>
        <w:instrText xml:space="preserve"> FORMTEXT </w:instrText>
      </w:r>
      <w:r>
        <w:rPr>
          <w:sz w:val="16"/>
          <w:lang w:val="en-US" w:eastAsia="en-US"/>
        </w:rPr>
      </w:r>
      <w:r>
        <w:rPr>
          <w:sz w:val="16"/>
          <w:lang w:val="en-US" w:eastAsia="en-US"/>
        </w:rPr>
        <w:fldChar w:fldCharType="separate"/>
      </w:r>
      <w:r>
        <w:rPr>
          <w:sz w:val="16"/>
          <w:lang w:val="en-US" w:eastAsia="en-US"/>
        </w:rPr>
        <w:t>     </w:t>
      </w:r>
      <w:r/>
      <w:r>
        <w:rPr>
          <w:sz w:val="16"/>
          <w:lang w:val="en-US" w:eastAsia="en-US"/>
        </w:rPr>
        <w:fldChar w:fldCharType="end"/>
      </w:r>
      <w:r>
        <w:rPr>
          <w:sz w:val="16"/>
          <w:lang w:val="en-US" w:eastAsia="en-US"/>
        </w:rPr>
      </w:r>
    </w:p>
    <w:p>
      <w:pPr>
        <w:pStyle w:val="Normal"/>
        <w:tabs>
          <w:tab w:val="clear" w:pos="709"/>
          <w:tab w:val="left" w:pos="2685" w:leader="none"/>
          <w:tab w:val="center" w:pos="4819" w:leader="none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9638"/>
          <w:tab w:val="left" w:pos="2685" w:leader="none"/>
          <w:tab w:val="center" w:pos="4819" w:leader="none"/>
        </w:tabs>
        <w:rPr/>
      </w:pPr>
      <w:r>
        <w:rPr/>
        <w:t>GAL: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16"/>
          <w:lang w:val="en-US" w:eastAsia="en-US"/>
        </w:rPr>
        <w:instrText xml:space="preserve"> FORMTEXT </w:instrText>
      </w:r>
      <w:r>
        <w:rPr>
          <w:sz w:val="16"/>
          <w:lang w:val="en-US" w:eastAsia="en-US"/>
        </w:rPr>
      </w:r>
      <w:r>
        <w:rPr>
          <w:sz w:val="16"/>
          <w:lang w:val="en-US" w:eastAsia="en-US"/>
        </w:rPr>
        <w:fldChar w:fldCharType="separate"/>
      </w:r>
      <w:r>
        <w:rPr>
          <w:sz w:val="16"/>
          <w:lang w:val="en-US" w:eastAsia="en-US"/>
        </w:rPr>
        <w:t>     </w:t>
      </w:r>
      <w:r/>
      <w:r>
        <w:rPr>
          <w:sz w:val="16"/>
          <w:lang w:val="en-US" w:eastAsia="en-US"/>
        </w:rPr>
        <w:fldChar w:fldCharType="end"/>
      </w:r>
      <w:r>
        <w:rPr>
          <w:sz w:val="16"/>
          <w:lang w:val="en-US" w:eastAsia="en-US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</w:tabs>
        <w:ind w:left="0" w:hanging="0"/>
        <w:rPr/>
      </w:pPr>
      <w:r>
        <w:rPr/>
        <w:t>Strutturazione attuale dell’approccio LEADER</w:t>
      </w:r>
    </w:p>
    <w:p>
      <w:pPr>
        <w:pStyle w:val="Normal"/>
        <w:rPr/>
      </w:pPr>
      <w:r>
        <w:rPr/>
        <w:t>Secondo Lei, qual è il grado di coerenza dell’impostazione attuale dell’asse 4 con i seguenti aspetti distintivi dell’approccio LEADER:</w:t>
      </w:r>
    </w:p>
    <w:p>
      <w:pPr>
        <w:pStyle w:val="Normal"/>
        <w:rPr/>
      </w:pPr>
      <w:r>
        <w:rPr/>
      </w:r>
    </w:p>
    <w:tbl>
      <w:tblPr>
        <w:tblW w:w="9910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6"/>
        <w:gridCol w:w="720"/>
        <w:gridCol w:w="2934"/>
      </w:tblGrid>
      <w:tr>
        <w:trPr/>
        <w:tc>
          <w:tcPr>
            <w:tcW w:w="62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 Approccio territoriale </w:t>
            </w:r>
            <w:r>
              <w:rPr>
                <w:sz w:val="16"/>
              </w:rPr>
              <w:t>(= capacità di operare in un territorio omogeneo e caratterizzato da coesione sociale interna, storia e tradizioni comuni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3_1301398144"/>
            <w:bookmarkStart w:id="1" w:name="__Fieldmark__3_1301398144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1301398144"/>
            <w:bookmarkStart w:id="3" w:name="__Fieldmark__4_1301398144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5_1301398144"/>
            <w:bookmarkStart w:id="5" w:name="__Fieldmark__5_1301398144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6_1301398144"/>
            <w:bookmarkStart w:id="7" w:name="__Fieldmark__6_1301398144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62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2 Approccio dal basso </w:t>
            </w:r>
            <w:r>
              <w:rPr>
                <w:sz w:val="16"/>
              </w:rPr>
              <w:t>(= capacità di creare un processo decisionale partecipato</w:t>
            </w:r>
            <w:r>
              <w:rPr/>
              <w:t>)</w:t>
              <w:tab/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7_1301398144"/>
            <w:bookmarkStart w:id="9" w:name="__Fieldmark__7_1301398144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8_1301398144"/>
            <w:bookmarkStart w:id="11" w:name="__Fieldmark__8_1301398144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9_1301398144"/>
            <w:bookmarkStart w:id="13" w:name="__Fieldmark__9_1301398144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0_1301398144"/>
            <w:bookmarkStart w:id="15" w:name="__Fieldmark__10_1301398144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62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3 Gruppi locali </w:t>
            </w:r>
            <w:r>
              <w:rPr>
                <w:sz w:val="16"/>
              </w:rPr>
              <w:t>(= capacità di promuovere la partnership locale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1_1301398144"/>
            <w:bookmarkStart w:id="17" w:name="__Fieldmark__11_1301398144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2_1301398144"/>
            <w:bookmarkStart w:id="19" w:name="__Fieldmark__12_1301398144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3_1301398144"/>
            <w:bookmarkStart w:id="21" w:name="__Fieldmark__13_1301398144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4_1301398144"/>
            <w:bookmarkStart w:id="23" w:name="__Fieldmark__14_1301398144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62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4 Carattere innovativo dell’azione </w:t>
            </w:r>
            <w:r>
              <w:rPr>
                <w:sz w:val="16"/>
              </w:rPr>
              <w:t>(= capacità di creare interventi innovativi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5_1301398144"/>
            <w:bookmarkStart w:id="25" w:name="__Fieldmark__15_1301398144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6_1301398144"/>
            <w:bookmarkStart w:id="27" w:name="__Fieldmark__16_1301398144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7_1301398144"/>
            <w:bookmarkStart w:id="29" w:name="__Fieldmark__17_1301398144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8_1301398144"/>
            <w:bookmarkStart w:id="31" w:name="__Fieldmark__18_1301398144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62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/>
              <w:t xml:space="preserve">1.5 Collegamento tra azioni </w:t>
            </w:r>
            <w:r>
              <w:rPr>
                <w:sz w:val="16"/>
              </w:rPr>
              <w:t>(= capacità di creare azioni coordinate e coerenti)</w:t>
            </w:r>
            <w:r>
              <w:rPr/>
              <w:tab/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9_1301398144"/>
            <w:bookmarkStart w:id="33" w:name="__Fieldmark__19_1301398144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0_1301398144"/>
            <w:bookmarkStart w:id="35" w:name="__Fieldmark__20_1301398144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1_1301398144"/>
            <w:bookmarkStart w:id="37" w:name="__Fieldmark__21_1301398144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2_1301398144"/>
            <w:bookmarkStart w:id="39" w:name="__Fieldmark__22_1301398144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62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6 Creazione di una rete </w:t>
            </w:r>
            <w:r>
              <w:rPr>
                <w:sz w:val="16"/>
              </w:rPr>
              <w:t>(= capacità di creare reti di GAL per lo scambio e la diffusione di esperienze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3_1301398144"/>
            <w:bookmarkStart w:id="41" w:name="__Fieldmark__23_1301398144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4_1301398144"/>
            <w:bookmarkStart w:id="43" w:name="__Fieldmark__24_1301398144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5_1301398144"/>
            <w:bookmarkStart w:id="45" w:name="__Fieldmark__25_1301398144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6_1301398144"/>
            <w:bookmarkStart w:id="47" w:name="__Fieldmark__26_1301398144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62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7 Modalità di gestione e finanziamento </w:t>
            </w:r>
            <w:r>
              <w:rPr>
                <w:sz w:val="16"/>
              </w:rPr>
              <w:t>(= capacità di agire in autonomia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7_1301398144"/>
            <w:bookmarkStart w:id="49" w:name="__Fieldmark__27_1301398144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8_1301398144"/>
            <w:bookmarkStart w:id="51" w:name="__Fieldmark__28_1301398144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9_1301398144"/>
            <w:bookmarkStart w:id="53" w:name="__Fieldmark__29_1301398144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0_1301398144"/>
            <w:bookmarkStart w:id="55" w:name="__Fieldmark__30_1301398144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</w:tbl>
    <w:p>
      <w:pPr>
        <w:pStyle w:val="Normal"/>
        <w:rPr/>
      </w:pPr>
      <w:r>
        <w:rPr/>
        <w:t>Commenti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 Valutazione e autovalutazione nei GAL</w:t>
      </w:r>
    </w:p>
    <w:p>
      <w:pPr>
        <w:pStyle w:val="Normal"/>
        <w:rPr/>
      </w:pPr>
      <w:r>
        <w:rPr/>
        <w:t xml:space="preserve">2.1 La definizione dei criteri di valutazione e dei pesi da attribuire per la valutazione dei progetti a bando è stata ideata/condivisa con il partenariato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32_1301398144"/>
      <w:bookmarkStart w:id="57" w:name="__Fieldmark__32_1301398144"/>
      <w:bookmarkEnd w:id="57"/>
      <w:r>
        <w:rPr/>
      </w:r>
      <w:r>
        <w:rPr/>
        <w:fldChar w:fldCharType="end"/>
      </w:r>
      <w:r>
        <w:rPr/>
        <w:t xml:space="preserve"> SI 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33_1301398144"/>
      <w:bookmarkStart w:id="59" w:name="__Fieldmark__33_1301398144"/>
      <w:bookmarkEnd w:id="59"/>
      <w:r>
        <w:rPr/>
      </w:r>
      <w:r>
        <w:rPr/>
        <w:fldChar w:fldCharType="end"/>
      </w:r>
      <w:r>
        <w:rPr/>
        <w:t xml:space="preserve">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2 E’ previsto a livello del GAL un sistema di autovalutazione (continua o periodica) o analisi della performanc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4_1301398144"/>
      <w:bookmarkStart w:id="61" w:name="__Fieldmark__34_1301398144"/>
      <w:bookmarkEnd w:id="61"/>
      <w:r>
        <w:rPr/>
      </w:r>
      <w:r>
        <w:rPr/>
        <w:fldChar w:fldCharType="end"/>
      </w:r>
      <w:r>
        <w:rPr/>
        <w:t xml:space="preserve"> SI, autovalutazione 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5_1301398144"/>
      <w:bookmarkStart w:id="63" w:name="__Fieldmark__35_1301398144"/>
      <w:bookmarkEnd w:id="63"/>
      <w:r>
        <w:rPr/>
      </w:r>
      <w:r>
        <w:rPr/>
        <w:fldChar w:fldCharType="end"/>
      </w:r>
      <w:r>
        <w:rPr/>
        <w:t xml:space="preserve"> SI, analisi della performance  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6_1301398144"/>
      <w:bookmarkStart w:id="65" w:name="__Fieldmark__36_1301398144"/>
      <w:bookmarkEnd w:id="65"/>
      <w:r>
        <w:rPr/>
      </w:r>
      <w:r>
        <w:rPr/>
        <w:fldChar w:fldCharType="end"/>
      </w:r>
      <w:r>
        <w:rPr/>
        <w:t xml:space="preserve"> NO</w:t>
      </w:r>
    </w:p>
    <w:p>
      <w:pPr>
        <w:pStyle w:val="Normal"/>
        <w:rPr/>
      </w:pPr>
      <w:r>
        <w:rPr/>
        <w:t>Commenti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3. Comunicazione</w:t>
      </w:r>
    </w:p>
    <w:p>
      <w:pPr>
        <w:pStyle w:val="Normal"/>
        <w:rPr/>
      </w:pPr>
      <w:r>
        <w:rPr/>
        <w:t xml:space="preserve">3.1 Il GAL si è dotato di un piano di comunicazione?  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8_1301398144"/>
      <w:bookmarkStart w:id="67" w:name="__Fieldmark__38_1301398144"/>
      <w:bookmarkEnd w:id="67"/>
      <w:r>
        <w:rPr/>
      </w:r>
      <w:r>
        <w:rPr/>
        <w:fldChar w:fldCharType="end"/>
      </w:r>
      <w:r>
        <w:rPr/>
        <w:t xml:space="preserve"> SI 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9_1301398144"/>
      <w:bookmarkStart w:id="69" w:name="__Fieldmark__39_1301398144"/>
      <w:bookmarkEnd w:id="69"/>
      <w:r>
        <w:rPr/>
      </w:r>
      <w:r>
        <w:rPr/>
        <w:fldChar w:fldCharType="end"/>
      </w:r>
      <w:r>
        <w:rPr/>
        <w:t xml:space="preserve">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2 Il GAL è dotato di sito web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40_1301398144"/>
      <w:bookmarkStart w:id="71" w:name="__Fieldmark__40_1301398144"/>
      <w:bookmarkEnd w:id="71"/>
      <w:r>
        <w:rPr/>
      </w:r>
      <w:r>
        <w:rPr/>
        <w:fldChar w:fldCharType="end"/>
      </w:r>
      <w:r>
        <w:rPr/>
        <w:t xml:space="preserve"> SI, già operativo 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41_1301398144"/>
      <w:bookmarkStart w:id="73" w:name="__Fieldmark__41_1301398144"/>
      <w:bookmarkEnd w:id="73"/>
      <w:r>
        <w:rPr/>
      </w:r>
      <w:r>
        <w:rPr/>
        <w:fldChar w:fldCharType="end"/>
      </w:r>
      <w:r>
        <w:rPr/>
        <w:t xml:space="preserve"> SI, a breve (</w:t>
      </w:r>
      <w:r>
        <w:rPr>
          <w:sz w:val="16"/>
          <w:szCs w:val="16"/>
        </w:rPr>
        <w:t>=entro dicembre 2010)</w:t>
      </w:r>
      <w:r>
        <w:rPr/>
        <w:t xml:space="preserve"> operativo 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42_1301398144"/>
      <w:bookmarkStart w:id="75" w:name="__Fieldmark__42_1301398144"/>
      <w:bookmarkEnd w:id="75"/>
      <w:r>
        <w:rPr/>
      </w:r>
      <w:r>
        <w:rPr/>
        <w:fldChar w:fldCharType="end"/>
      </w:r>
      <w:r>
        <w:rPr/>
        <w:t xml:space="preserve">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i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4. Difficoltà gestionali</w:t>
      </w:r>
    </w:p>
    <w:p>
      <w:pPr>
        <w:pStyle w:val="Normal"/>
        <w:rPr/>
      </w:pPr>
      <w:r>
        <w:rPr/>
        <w:t>4.1 Le difficoltà incontrate dal GAL in queste prime fasi secondo Lei sono da ricondurre principalmente a (assegnare un ordine di importanza – massimo 3 scelte):</w:t>
      </w:r>
    </w:p>
    <w:p>
      <w:pPr>
        <w:pStyle w:val="Normal"/>
        <w:rPr/>
      </w:pPr>
      <w:r>
        <w:rPr/>
      </w:r>
    </w:p>
    <w:tbl>
      <w:tblPr>
        <w:tblW w:w="71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9"/>
        <w:gridCol w:w="2139"/>
      </w:tblGrid>
      <w:tr>
        <w:trPr/>
        <w:tc>
          <w:tcPr>
            <w:tcW w:w="50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- Inserimento dell’approccio LEADER nel PSR   </w:t>
            </w:r>
          </w:p>
        </w:tc>
        <w:tc>
          <w:tcPr>
            <w:tcW w:w="21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44_1301398144"/>
            <w:bookmarkStart w:id="77" w:name="__Fieldmark__44_1301398144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1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45_1301398144"/>
            <w:bookmarkStart w:id="79" w:name="__Fieldmark__45_1301398144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2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6_1301398144"/>
            <w:bookmarkStart w:id="81" w:name="__Fieldmark__46_1301398144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3° </w:t>
            </w:r>
          </w:p>
        </w:tc>
      </w:tr>
      <w:tr>
        <w:trPr/>
        <w:tc>
          <w:tcPr>
            <w:tcW w:w="50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- Scelte compiute dalla Regione   </w:t>
            </w:r>
          </w:p>
        </w:tc>
        <w:tc>
          <w:tcPr>
            <w:tcW w:w="21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7_1301398144"/>
            <w:bookmarkStart w:id="83" w:name="__Fieldmark__47_1301398144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1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8_1301398144"/>
            <w:bookmarkStart w:id="85" w:name="__Fieldmark__48_1301398144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2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9_1301398144"/>
            <w:bookmarkStart w:id="87" w:name="__Fieldmark__49_1301398144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3° </w:t>
            </w:r>
          </w:p>
        </w:tc>
      </w:tr>
      <w:tr>
        <w:trPr/>
        <w:tc>
          <w:tcPr>
            <w:tcW w:w="50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Complessità delle procedure</w:t>
            </w:r>
          </w:p>
        </w:tc>
        <w:tc>
          <w:tcPr>
            <w:tcW w:w="21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50_1301398144"/>
            <w:bookmarkStart w:id="89" w:name="__Fieldmark__50_1301398144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1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51_1301398144"/>
            <w:bookmarkStart w:id="91" w:name="__Fieldmark__51_1301398144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2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52_1301398144"/>
            <w:bookmarkStart w:id="93" w:name="__Fieldmark__52_1301398144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3° </w:t>
            </w:r>
          </w:p>
        </w:tc>
      </w:tr>
      <w:tr>
        <w:trPr/>
        <w:tc>
          <w:tcPr>
            <w:tcW w:w="50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Riordino delle Comunità Montane</w:t>
            </w:r>
          </w:p>
        </w:tc>
        <w:tc>
          <w:tcPr>
            <w:tcW w:w="21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53_1301398144"/>
            <w:bookmarkStart w:id="95" w:name="__Fieldmark__53_1301398144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1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54_1301398144"/>
            <w:bookmarkStart w:id="97" w:name="__Fieldmark__54_1301398144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2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55_1301398144"/>
            <w:bookmarkStart w:id="99" w:name="__Fieldmark__55_1301398144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3° </w:t>
            </w:r>
          </w:p>
        </w:tc>
      </w:tr>
      <w:tr>
        <w:trPr/>
        <w:tc>
          <w:tcPr>
            <w:tcW w:w="50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Inesperienza del GAL</w:t>
            </w:r>
          </w:p>
        </w:tc>
        <w:tc>
          <w:tcPr>
            <w:tcW w:w="21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6_1301398144"/>
            <w:bookmarkStart w:id="101" w:name="__Fieldmark__56_1301398144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1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7_1301398144"/>
            <w:bookmarkStart w:id="103" w:name="__Fieldmark__57_1301398144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2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8_1301398144"/>
            <w:bookmarkStart w:id="105" w:name="__Fieldmark__58_1301398144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3° </w:t>
            </w:r>
          </w:p>
        </w:tc>
      </w:tr>
      <w:tr>
        <w:trPr/>
        <w:tc>
          <w:tcPr>
            <w:tcW w:w="50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Insufficienza delle risorse disponibili</w:t>
            </w:r>
          </w:p>
        </w:tc>
        <w:tc>
          <w:tcPr>
            <w:tcW w:w="21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9_1301398144"/>
            <w:bookmarkStart w:id="107" w:name="__Fieldmark__59_1301398144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1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60_1301398144"/>
            <w:bookmarkStart w:id="109" w:name="__Fieldmark__60_1301398144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2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61_1301398144"/>
            <w:bookmarkStart w:id="111" w:name="__Fieldmark__61_1301398144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3° </w:t>
            </w:r>
          </w:p>
        </w:tc>
      </w:tr>
      <w:tr>
        <w:trPr/>
        <w:tc>
          <w:tcPr>
            <w:tcW w:w="50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- Altro </w:t>
            </w:r>
          </w:p>
          <w:p>
            <w:pPr>
              <w:pStyle w:val="Normal"/>
              <w:rPr/>
            </w:pPr>
            <w:r>
              <w:rPr/>
              <w:t>(specificare</w:t>
            </w: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)</w:t>
            </w:r>
          </w:p>
        </w:tc>
        <w:tc>
          <w:tcPr>
            <w:tcW w:w="21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63_1301398144"/>
            <w:bookmarkStart w:id="113" w:name="__Fieldmark__63_1301398144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1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64_1301398144"/>
            <w:bookmarkStart w:id="115" w:name="__Fieldmark__64_1301398144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2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65_1301398144"/>
            <w:bookmarkStart w:id="117" w:name="__Fieldmark__65_1301398144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3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i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4. (solo per GAL già LEADER+) Esperienza precedente</w:t>
      </w:r>
    </w:p>
    <w:p>
      <w:pPr>
        <w:pStyle w:val="Normal"/>
        <w:rPr/>
      </w:pPr>
      <w:r>
        <w:rPr/>
        <w:t>4.1 Ritiene che la precedente esperienza con LEADER+ abbia aiutato il GAL in queste prime fasi di attuazione dell’approccio LEAD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8" w:name="__Fieldmark__67_1301398144"/>
      <w:bookmarkStart w:id="119" w:name="__Fieldmark__67_1301398144"/>
      <w:bookmarkEnd w:id="119"/>
      <w:r>
        <w:rPr/>
      </w:r>
      <w:r>
        <w:rPr/>
        <w:fldChar w:fldCharType="end"/>
      </w:r>
      <w:r>
        <w:rPr/>
        <w:t xml:space="preserve"> SI, molto 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0" w:name="__Fieldmark__68_1301398144"/>
      <w:bookmarkStart w:id="121" w:name="__Fieldmark__68_1301398144"/>
      <w:bookmarkEnd w:id="121"/>
      <w:r>
        <w:rPr/>
      </w:r>
      <w:r>
        <w:rPr/>
        <w:fldChar w:fldCharType="end"/>
      </w:r>
      <w:r>
        <w:rPr/>
        <w:t xml:space="preserve"> SI, abbastanza 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2" w:name="__Fieldmark__69_1301398144"/>
      <w:bookmarkStart w:id="123" w:name="__Fieldmark__69_1301398144"/>
      <w:bookmarkEnd w:id="123"/>
      <w:r>
        <w:rPr/>
      </w:r>
      <w:r>
        <w:rPr/>
        <w:fldChar w:fldCharType="end"/>
      </w:r>
      <w:r>
        <w:rPr/>
        <w:t xml:space="preserve"> SI, poco 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4" w:name="__Fieldmark__70_1301398144"/>
      <w:bookmarkStart w:id="125" w:name="__Fieldmark__70_1301398144"/>
      <w:bookmarkEnd w:id="125"/>
      <w:r>
        <w:rPr/>
      </w:r>
      <w:r>
        <w:rPr/>
        <w:fldChar w:fldCharType="end"/>
      </w:r>
      <w:r>
        <w:rPr/>
        <w:t xml:space="preserve">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per tutti)</w:t>
      </w:r>
      <w:r>
        <w:rPr/>
        <w:t xml:space="preserve"> E’ disponibile a eventuali interviste di approfondimento in futuro?    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6" w:name="__Fieldmark__71_1301398144"/>
      <w:bookmarkStart w:id="127" w:name="__Fieldmark__71_1301398144"/>
      <w:bookmarkEnd w:id="127"/>
      <w:r>
        <w:rPr/>
      </w:r>
      <w:r>
        <w:rPr/>
        <w:fldChar w:fldCharType="end"/>
      </w:r>
      <w:r>
        <w:rPr/>
        <w:t xml:space="preserve"> SI 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8" w:name="__Fieldmark__72_1301398144"/>
      <w:bookmarkStart w:id="129" w:name="__Fieldmark__72_1301398144"/>
      <w:bookmarkEnd w:id="129"/>
      <w:r>
        <w:rPr/>
      </w:r>
      <w:r>
        <w:rPr/>
        <w:fldChar w:fldCharType="end"/>
      </w:r>
      <w:r>
        <w:rPr/>
        <w:t xml:space="preserve"> 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continuous"/>
          <w:pgSz w:w="11906" w:h="16838"/>
          <w:pgMar w:left="1134" w:right="1134" w:gutter="0" w:header="708" w:top="1417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TextBody"/>
        <w:autoSpaceDE w:val="true"/>
        <w:jc w:val="right"/>
        <w:rPr/>
      </w:pPr>
      <w:r>
        <w:rPr/>
        <w:t xml:space="preserve">GRAZIE PER LA COLLABORAZIONE! </w:t>
      </w:r>
    </w:p>
    <w:sectPr>
      <w:type w:val="continuous"/>
      <w:pgSz w:w="11906" w:h="16838"/>
      <w:pgMar w:left="1134" w:right="1134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4987" w:dyaOrig="14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75pt;margin-top:-1.3pt;width:125.65pt;height:38.1pt;mso-wrap-distance-left:9.05pt;mso-wrap-distance-right:9.05pt;mso-position-horizontal-relative:text;mso-position-vertical-relative:text" stroked="t" strokecolor="#000000" strokeweight="0pt" filled="f" o:ole="">
          <v:stroke linestyle="Single" dashstyle="Solid"/>
          <v:imagedata r:id="rId2" o:title=""/>
          <w10:wrap type="topAndBottom"/>
        </v:shape>
        <o:OLEObject Type="Embed" ProgID="" ShapeID="ole_rId1" DrawAspect="Content" ObjectID="_617736211" r:id="rId1"/>
      </w:objec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372100</wp:posOffset>
          </wp:positionH>
          <wp:positionV relativeFrom="paragraph">
            <wp:posOffset>-121285</wp:posOffset>
          </wp:positionV>
          <wp:extent cx="609600" cy="609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71600</wp:posOffset>
              </wp:positionH>
              <wp:positionV relativeFrom="paragraph">
                <wp:posOffset>-6985</wp:posOffset>
              </wp:positionV>
              <wp:extent cx="4114800" cy="54927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549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b/>
                              <w:b/>
                              <w:bCs/>
                              <w:color w:val="006600"/>
                            </w:rPr>
                          </w:pPr>
                          <w:r>
                            <w:rPr>
                              <w:b/>
                              <w:bCs/>
                              <w:color w:val="006600"/>
                            </w:rPr>
                            <w:t xml:space="preserve">DIREZIONE PROGRAMMAZIONE STRATEGICA, </w:t>
                          </w:r>
                        </w:p>
                        <w:p>
                          <w:pPr>
                            <w:pStyle w:val="Heading4"/>
                            <w:numPr>
                              <w:ilvl w:val="0"/>
                              <w:numId w:val="0"/>
                            </w:numPr>
                            <w:ind w:left="864" w:hanging="0"/>
                            <w:jc w:val="left"/>
                            <w:rPr/>
                          </w:pPr>
                          <w:r>
                            <w:rPr/>
                            <w:t>POLITICHE TERRITORIALI ED EDILIZ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43.25pt;mso-wrap-distance-left:9.05pt;mso-wrap-distance-right:9.05pt;mso-wrap-distance-top:0pt;mso-wrap-distance-bottom:0pt;margin-top:-0.55pt;mso-position-vertical-relative:text;margin-left:10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b/>
                        <w:b/>
                        <w:bCs/>
                        <w:color w:val="006600"/>
                      </w:rPr>
                    </w:pPr>
                    <w:r>
                      <w:rPr>
                        <w:b/>
                        <w:bCs/>
                        <w:color w:val="006600"/>
                      </w:rPr>
                      <w:t xml:space="preserve">DIREZIONE PROGRAMMAZIONE STRATEGICA, </w:t>
                    </w:r>
                  </w:p>
                  <w:p>
                    <w:pPr>
                      <w:pStyle w:val="Heading4"/>
                      <w:numPr>
                        <w:ilvl w:val="0"/>
                        <w:numId w:val="0"/>
                      </w:numPr>
                      <w:ind w:left="864" w:hanging="0"/>
                      <w:jc w:val="left"/>
                      <w:rPr/>
                    </w:pPr>
                    <w:r>
                      <w:rPr/>
                      <w:t>POLITICHE TERRITORIALI ED EDILIZI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 w:before="600" w:after="120"/>
      <w:jc w:val="both"/>
      <w:outlineLvl w:val="0"/>
    </w:pPr>
    <w:rPr>
      <w:rFonts w:ascii="Verdana" w:hAnsi="Verdana" w:cs="Verdana"/>
      <w:b/>
      <w:caps/>
      <w:color w:val="33CC33"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360" w:after="180"/>
      <w:jc w:val="both"/>
      <w:outlineLvl w:val="1"/>
    </w:pPr>
    <w:rPr>
      <w:rFonts w:ascii="Verdana" w:hAnsi="Verdana" w:cs="Verdana"/>
      <w:b/>
      <w:color w:val="33CC33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60"/>
      <w:jc w:val="both"/>
      <w:outlineLvl w:val="2"/>
    </w:pPr>
    <w:rPr>
      <w:rFonts w:ascii="Verdana" w:hAnsi="Verdana" w:cs="Verdana"/>
      <w:b/>
      <w:i/>
      <w:color w:val="33CC33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Verdana" w:hAnsi="Verdana" w:cs="Verdana"/>
      <w:b/>
      <w:bCs/>
      <w:color w:val="006600"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21:21:00Z</dcterms:created>
  <dc:creator>RCCC0090</dc:creator>
  <dc:description/>
  <dc:language>en-US</dc:language>
  <cp:lastModifiedBy>RCCC0090</cp:lastModifiedBy>
  <cp:lastPrinted>2010-05-26T13:52:00Z</cp:lastPrinted>
  <dcterms:modified xsi:type="dcterms:W3CDTF">2010-06-28T15:22:00Z</dcterms:modified>
  <cp:revision>10</cp:revision>
  <dc:subject/>
  <dc:title>Contatto: francesca</dc:title>
</cp:coreProperties>
</file>