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980647334"/>
            <w:bookmarkStart w:id="1" w:name="__Fieldmark__3_9806473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980647334"/>
            <w:bookmarkStart w:id="3" w:name="__Fieldmark__4_9806473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980647334"/>
            <w:bookmarkStart w:id="5" w:name="__Fieldmark__5_98064733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980647334"/>
            <w:bookmarkStart w:id="7" w:name="__Fieldmark__6_9806473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980647334"/>
            <w:bookmarkStart w:id="9" w:name="__Fieldmark__7_9806473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980647334"/>
            <w:bookmarkStart w:id="11" w:name="__Fieldmark__8_9806473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980647334"/>
            <w:bookmarkStart w:id="13" w:name="__Fieldmark__9_98064733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980647334"/>
            <w:bookmarkStart w:id="15" w:name="__Fieldmark__10_9806473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980647334"/>
            <w:bookmarkStart w:id="17" w:name="__Fieldmark__11_9806473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980647334"/>
            <w:bookmarkStart w:id="19" w:name="__Fieldmark__12_9806473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980647334"/>
            <w:bookmarkStart w:id="21" w:name="__Fieldmark__13_9806473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980647334"/>
            <w:bookmarkStart w:id="23" w:name="__Fieldmark__14_9806473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980647334"/>
            <w:bookmarkStart w:id="25" w:name="__Fieldmark__15_9806473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980647334"/>
            <w:bookmarkStart w:id="27" w:name="__Fieldmark__16_98064733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980647334"/>
            <w:bookmarkStart w:id="29" w:name="__Fieldmark__17_98064733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980647334"/>
            <w:bookmarkStart w:id="31" w:name="__Fieldmark__18_98064733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980647334"/>
            <w:bookmarkStart w:id="33" w:name="__Fieldmark__19_98064733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980647334"/>
            <w:bookmarkStart w:id="35" w:name="__Fieldmark__20_98064733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980647334"/>
            <w:bookmarkStart w:id="37" w:name="__Fieldmark__21_98064733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980647334"/>
            <w:bookmarkStart w:id="39" w:name="__Fieldmark__22_98064733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980647334"/>
            <w:bookmarkStart w:id="41" w:name="__Fieldmark__23_98064733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980647334"/>
            <w:bookmarkStart w:id="43" w:name="__Fieldmark__24_98064733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980647334"/>
            <w:bookmarkStart w:id="45" w:name="__Fieldmark__25_98064733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980647334"/>
            <w:bookmarkStart w:id="47" w:name="__Fieldmark__26_98064733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980647334"/>
            <w:bookmarkStart w:id="49" w:name="__Fieldmark__27_98064733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980647334"/>
            <w:bookmarkStart w:id="51" w:name="__Fieldmark__28_98064733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980647334"/>
            <w:bookmarkStart w:id="53" w:name="__Fieldmark__29_98064733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980647334"/>
            <w:bookmarkStart w:id="55" w:name="__Fieldmark__30_98064733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980647334"/>
      <w:bookmarkStart w:id="57" w:name="__Fieldmark__32_980647334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980647334"/>
      <w:bookmarkStart w:id="59" w:name="__Fieldmark__33_980647334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980647334"/>
      <w:bookmarkStart w:id="61" w:name="__Fieldmark__34_980647334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980647334"/>
      <w:bookmarkStart w:id="63" w:name="__Fieldmark__35_980647334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980647334"/>
      <w:bookmarkStart w:id="65" w:name="__Fieldmark__36_980647334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980647334"/>
      <w:bookmarkStart w:id="67" w:name="__Fieldmark__38_980647334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980647334"/>
      <w:bookmarkStart w:id="69" w:name="__Fieldmark__39_980647334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980647334"/>
      <w:bookmarkStart w:id="71" w:name="__Fieldmark__40_980647334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980647334"/>
      <w:bookmarkStart w:id="73" w:name="__Fieldmark__41_980647334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980647334"/>
      <w:bookmarkStart w:id="75" w:name="__Fieldmark__42_980647334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980647334"/>
            <w:bookmarkStart w:id="77" w:name="__Fieldmark__44_98064733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980647334"/>
            <w:bookmarkStart w:id="79" w:name="__Fieldmark__45_98064733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980647334"/>
            <w:bookmarkStart w:id="81" w:name="__Fieldmark__46_98064733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980647334"/>
            <w:bookmarkStart w:id="83" w:name="__Fieldmark__47_98064733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980647334"/>
            <w:bookmarkStart w:id="85" w:name="__Fieldmark__48_98064733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980647334"/>
            <w:bookmarkStart w:id="87" w:name="__Fieldmark__49_98064733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980647334"/>
            <w:bookmarkStart w:id="89" w:name="__Fieldmark__50_98064733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980647334"/>
            <w:bookmarkStart w:id="91" w:name="__Fieldmark__51_98064733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980647334"/>
            <w:bookmarkStart w:id="93" w:name="__Fieldmark__52_98064733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980647334"/>
            <w:bookmarkStart w:id="95" w:name="__Fieldmark__53_98064733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980647334"/>
            <w:bookmarkStart w:id="97" w:name="__Fieldmark__54_98064733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980647334"/>
            <w:bookmarkStart w:id="99" w:name="__Fieldmark__55_98064733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980647334"/>
            <w:bookmarkStart w:id="101" w:name="__Fieldmark__56_98064733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980647334"/>
            <w:bookmarkStart w:id="103" w:name="__Fieldmark__57_98064733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980647334"/>
            <w:bookmarkStart w:id="105" w:name="__Fieldmark__58_98064733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980647334"/>
            <w:bookmarkStart w:id="107" w:name="__Fieldmark__59_98064733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980647334"/>
            <w:bookmarkStart w:id="109" w:name="__Fieldmark__60_98064733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980647334"/>
            <w:bookmarkStart w:id="111" w:name="__Fieldmark__61_98064733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980647334"/>
            <w:bookmarkStart w:id="113" w:name="__Fieldmark__63_98064733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980647334"/>
            <w:bookmarkStart w:id="115" w:name="__Fieldmark__64_98064733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980647334"/>
            <w:bookmarkStart w:id="117" w:name="__Fieldmark__65_98064733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980647334"/>
      <w:bookmarkStart w:id="119" w:name="__Fieldmark__67_980647334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980647334"/>
      <w:bookmarkStart w:id="121" w:name="__Fieldmark__68_980647334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980647334"/>
      <w:bookmarkStart w:id="123" w:name="__Fieldmark__69_980647334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980647334"/>
      <w:bookmarkStart w:id="125" w:name="__Fieldmark__70_980647334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980647334"/>
      <w:bookmarkStart w:id="127" w:name="__Fieldmark__71_980647334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980647334"/>
      <w:bookmarkStart w:id="129" w:name="__Fieldmark__72_980647334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640065411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