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384810</wp:posOffset>
            </wp:positionV>
            <wp:extent cx="6115050" cy="53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LEGATO 1</w:t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EDA TECNICA DI MISURA</w:t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.S.R. 2007/2013 </w:t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L Ogliastra</w:t>
      </w:r>
    </w:p>
    <w:p>
      <w:pPr>
        <w:pStyle w:val="Normal"/>
        <w:autoSpaceDE w:val="false"/>
        <w:spacing w:lineRule="exact" w:line="300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isura 321 “Servizi essenziali per l'economia e la popolazione rurale”</w:t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zione 3 “Servizi ambientali”</w:t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</w:rPr>
        <w:t>Bando Annualità 2012</w:t>
      </w:r>
    </w:p>
    <w:p>
      <w:pPr>
        <w:pStyle w:val="Normal"/>
        <w:tabs>
          <w:tab w:val="clear" w:pos="708"/>
          <w:tab w:val="center" w:pos="4819" w:leader="none"/>
          <w:tab w:val="left" w:pos="5880" w:leader="none"/>
        </w:tabs>
        <w:autoSpaceDE w:val="false"/>
        <w:spacing w:lineRule="exact" w:line="3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i sensi e per gli effetti dell’art. 46 e 47 del D.P.R. 28 dicembre 2000, n. 445)</w:t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sottoscritto ……………………………………………………… 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e rappresentante ……………………………………………………………………….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AA……………………………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 integrazione della domanda di aiuto numero ……………………………..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Bando ……………..…………………..……………………………………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GAL Ogliastra</w:t>
      </w:r>
    </w:p>
    <w:p>
      <w:pPr>
        <w:pStyle w:val="Normal"/>
        <w:autoSpaceDE w:val="false"/>
        <w:spacing w:lineRule="exact" w:line="3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ura 321 “</w:t>
      </w:r>
      <w:r>
        <w:rPr>
          <w:rFonts w:cs="Arial" w:ascii="Arial" w:hAnsi="Arial"/>
          <w:bCs/>
          <w:sz w:val="20"/>
          <w:szCs w:val="20"/>
        </w:rPr>
        <w:t>Servizi essenziali per l'economia e la popolazione rurale</w:t>
      </w:r>
      <w:r>
        <w:rPr>
          <w:rFonts w:cs="Arial" w:ascii="Arial" w:hAnsi="Arial"/>
          <w:sz w:val="20"/>
          <w:szCs w:val="20"/>
        </w:rPr>
        <w:t xml:space="preserve">” -  </w:t>
      </w:r>
      <w:r>
        <w:rPr>
          <w:rFonts w:cs="Arial" w:ascii="Arial" w:hAnsi="Arial"/>
          <w:bCs/>
          <w:sz w:val="20"/>
          <w:szCs w:val="20"/>
        </w:rPr>
        <w:t>Azione 3 “Servizi ambientali”</w:t>
      </w:r>
    </w:p>
    <w:p>
      <w:pPr>
        <w:pStyle w:val="Normal"/>
        <w:autoSpaceDE w:val="false"/>
        <w:spacing w:lineRule="exact" w:line="3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apevole delle sanzioni penali, nel caso di dichiarazioni non veritiere, di formazione o uso di atti falsi, richiamate dall’ art. 76 del D.P.R. 445 del 28 dicembre 2000, nonché della perdita dei benefici cui la presente è collegata, ai sensi dell’art. n. 47 del medesimo decreto</w:t>
      </w:r>
    </w:p>
    <w:p>
      <w:pPr>
        <w:pStyle w:val="Normal"/>
        <w:autoSpaceDE w:val="false"/>
        <w:spacing w:lineRule="exact" w:line="3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80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Barrare la/e casella/e interessata/e)</w:t>
      </w:r>
    </w:p>
    <w:p>
      <w:pPr>
        <w:pStyle w:val="Normal"/>
        <w:autoSpaceDE w:val="false"/>
        <w:spacing w:lineRule="exact" w:line="300" w:before="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i esser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 pubblico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ociazione di enti pubblici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ione di comuni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ità Montan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orzio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venzione</w:t>
      </w:r>
    </w:p>
    <w:p>
      <w:pPr>
        <w:pStyle w:val="Normal"/>
        <w:autoSpaceDE w:val="false"/>
        <w:spacing w:lineRule="exact" w:line="3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00"/>
        <w:rPr/>
      </w:pPr>
      <w:r>
        <w:rPr>
          <w:rFonts w:cs="Arial" w:ascii="Arial" w:hAnsi="Arial"/>
          <w:sz w:val="20"/>
          <w:szCs w:val="20"/>
        </w:rPr>
        <w:t>che, ai fini dell’attribuzione dei punteggi per la formazione della graduatoria sono soddisfatte le seguenti condizioni:</w:t>
      </w:r>
    </w:p>
    <w:p>
      <w:pPr>
        <w:pStyle w:val="Normal"/>
        <w:autoSpaceDE w:val="false"/>
        <w:spacing w:lineRule="exact" w:line="30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0"/>
        <w:gridCol w:w="710"/>
        <w:gridCol w:w="698"/>
      </w:tblGrid>
      <w:tr>
        <w:trPr>
          <w:trHeight w:val="362" w:hRule="atLeast"/>
        </w:trPr>
        <w:tc>
          <w:tcPr>
            <w:tcW w:w="8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RITERI DI VALUTAZIONE 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SO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- Caratteristiche del richiedente 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1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a)</w:t>
            </w:r>
            <w:r>
              <w:rPr>
                <w:rFonts w:cs="Arial" w:ascii="Arial" w:hAnsi="Arial"/>
                <w:sz w:val="20"/>
                <w:szCs w:val="20"/>
              </w:rPr>
              <w:t xml:space="preserve"> Enti Pubblici riuniti nelle forme associative previste dal TU delle leggi sugli EE.LL, per la ottimizzazione del servizio e per una più ampia copertura di territorio (consorzi, convenzioni, unioni, etc.), espresso in valore percentuale, calcolato sul numero di comuni dell’associazione richiedente e il numero complessivo dei comuni 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</w:rPr>
              <w:t>e D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</w:rPr>
              <w:t>dell’area GAL: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90%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  70% = 90%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  50 %= 70%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   30% = 50%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  10%=30%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- Caratteristiche del territorio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a) Ubicazione dell’area all’interno di siti della rete Natura 2000 (SIC e ZPS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)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– Caratteristiche del progetto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a) Progetto che prevede il recupero e la manutenzione straordinaria di spazi naturali pubblici o di interesse pubblico ubicati in prossimità di siti caratterizzati da una particolare valenza storica, culturale e paesaggistica per il territorio (es. chiese campestri, nuraghi ed altri siti archeologici, fabbricati rurali tipici del territorio)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43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vento localizzato in prossimità di siti aperti al pubblico dotati di servizi di accoglienza permanente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43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vento localizzato in prossimità di siti aperti al pubblico dotati di servizi di accoglienza occasionale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43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vento localizzato in prossimità di siti aperti al pubblico non dotati di servizi di accoglienza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432" w:hanging="43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b) Progetto che prevede l’erogazione del servizio  per un periodo superiore ai 3 anni valutabili, per ogni scansione temporale, solo se superiore ai sei mesi : 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 3  anni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&gt;  2 = a 3 anni 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&gt;  1 = a 2 anni 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 6 mesi = a 1 anno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0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exact" w:line="280"/>
        <w:ind w:left="240" w:hanging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he i progetti riguardano esclusivamente il recupero e/o la manutenzione straordinaria di spazi naturali pubblici o di interesse pubblico, in aree di particolare interesse ambientale, culturale e paesaggistico, nonché la loro cura per tutta la durata del servizio, con le finalità di una migliore tutela e presidio del territorio e di una maggiore fruibilità da parte della comunità locale</w:t>
      </w:r>
    </w:p>
    <w:p>
      <w:pPr>
        <w:pStyle w:val="Normal"/>
        <w:autoSpaceDE w:val="false"/>
        <w:spacing w:lineRule="exact" w:line="30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0"/>
        <w:gridCol w:w="698"/>
      </w:tblGrid>
      <w:tr>
        <w:trPr>
          <w:trHeight w:val="362" w:hRule="atLeast"/>
        </w:trPr>
        <w:tc>
          <w:tcPr>
            <w:tcW w:w="8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i allegati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l documento di identità del dichiarante in corso di validità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 caso di beni immobili non di proprietà del richiedent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tto di concessione dell’area per tutta la durata del servizio prevista nel progetto contenente l’autorizzazione ad effettuare gli intervent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vvero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utorizzazione del/i proprietario/i ad effettuare gli interventi (All. 4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iberazione dell’organo competente dell’Ente interessato, in caso di domanda presentata da Enti singoli o da soggetti pubblici costituiti nell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forme associative di cui al D.lgs. 18 agosto 2000, n. 267 che dispongono del potere di approvazione,</w:t>
            </w:r>
            <w:r>
              <w:rPr>
                <w:rFonts w:cs="Arial" w:ascii="Arial" w:hAnsi="Arial"/>
                <w:sz w:val="20"/>
                <w:szCs w:val="20"/>
              </w:rPr>
              <w:t xml:space="preserve">  attestante l’approvazione dell’iniziativa e contenente il mandato al rappresentante legale per la presentazione della domanda di aiuto e delle domande di pagamento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caso di soggetti pubblici costituiti nell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forme associative di cui al D.lgs. 18 agosto 2000, n. 267, che non dispongono del potere di approvazione, deliberazione dell’organo competente di ciascuno degli Enti interessati, attestante l’approvazione dell’iniziativa e contenente il mandato al capofila per la presentazione della domanda di aiuto e delle domande di pagamento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9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aragrafoelenco"/>
              <w:spacing w:lineRule="auto" w:line="276" w:before="120" w:after="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 caso di proposta presentata da un’Associazione di Enti: 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9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aragrafoelenco"/>
              <w:spacing w:lineRule="auto" w:line="276" w:before="120" w:after="0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) copia del protocollo di intesa sottoscritto dai legali rappresentanti degli enti locali aderenti al progetto contenente la definizione dell’idea progettuale e dell’ambito territoriale di riferimento del progetto</w:t>
            </w:r>
          </w:p>
        </w:tc>
        <w:tc>
          <w:tcPr>
            <w:tcW w:w="69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9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aragrafoelenco"/>
              <w:spacing w:lineRule="auto" w:line="276" w:before="120" w:after="0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vvero:</w:t>
            </w:r>
          </w:p>
        </w:tc>
        <w:tc>
          <w:tcPr>
            <w:tcW w:w="69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foelenco"/>
              <w:spacing w:lineRule="auto" w:line="276" w:before="120" w:after="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convenzione approvata a norma dell’art. 30 del decreto legislativo 18 agosto 2000 n. 267 “Testo Unico delle leggi sull’ordinamento degli Enti Locali”;</w:t>
            </w:r>
          </w:p>
        </w:tc>
        <w:tc>
          <w:tcPr>
            <w:tcW w:w="6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rmulario contenente il progetto di massima (All. 2)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</w:tbl>
    <w:p>
      <w:pPr>
        <w:pStyle w:val="Normal"/>
        <w:autoSpaceDE w:val="false"/>
        <w:spacing w:lineRule="exact" w:line="30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…………………………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ind w:firstLine="60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spacing w:lineRule="exact" w:line="280" w:before="120" w:after="120"/>
        <w:ind w:firstLine="60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675"/>
        </w:tabs>
        <w:ind w:left="675" w:hanging="435"/>
      </w:pPr>
      <w:rPr>
        <w:rFonts w:ascii="Wingdings" w:hAnsi="Wingdings" w:cs="Wingdings" w:hint="default"/>
        <w:sz w:val="22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Wingdings" w:hAnsi="Wingdings" w:cs="Arial"/>
      <w:color w:val="auto"/>
      <w:sz w:val="20"/>
      <w:lang w:val="it-IT" w:eastAsia="zxx" w:bidi="ar-SA"/>
    </w:rPr>
  </w:style>
  <w:style w:type="character" w:styleId="WW8Num3z0">
    <w:name w:val="WW8Num3z0"/>
    <w:qFormat/>
    <w:rPr>
      <w:rFonts w:ascii="Wingdings" w:hAnsi="Wingdings" w:cs="Aria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-Roman" w:hAnsi="Times-Roman" w:eastAsia="Times New Roman" w:cs="Times-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/>
      <w:i w:val="false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-Roman" w:hAnsi="Times-Roman" w:eastAsia="Times New Roman" w:cs="Times-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-Roman" w:hAnsi="Times-Roman" w:eastAsia="Times New Roman" w:cs="Times-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lang w:val="it-IT" w:bidi="ar-SA"/>
    </w:rPr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Rimandonotaapidipagina3">
    <w:name w:val="Rimando nota a piè di pagina3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2CarattereCarattereCarattereCarattere">
    <w:name w:val=" Carattere Carattere2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uppressAutoHyphens w:val="true"/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7:20:00Z</dcterms:created>
  <dc:creator>acocco</dc:creator>
  <dc:description/>
  <cp:keywords/>
  <dc:language>en-US</dc:language>
  <cp:lastModifiedBy>Luisella Lobina</cp:lastModifiedBy>
  <cp:lastPrinted>2012-02-15T12:41:00Z</cp:lastPrinted>
  <dcterms:modified xsi:type="dcterms:W3CDTF">2013-03-25T16:42:00Z</dcterms:modified>
  <cp:revision>9</cp:revision>
  <dc:subject/>
  <dc:title>SCHEDA TECNICA DI MISURA</dc:title>
</cp:coreProperties>
</file>