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Regione Lazio</w:t>
      </w:r>
    </w:p>
    <w:p>
      <w:pPr>
        <w:pStyle w:val="Normal"/>
        <w:rPr>
          <w:bCs/>
        </w:rPr>
      </w:pPr>
      <w:r>
        <w:rPr>
          <w:b/>
          <w:bCs/>
        </w:rPr>
        <w:t xml:space="preserve">Attuatore della campagna di comunicazione: </w:t>
      </w:r>
      <w:r>
        <w:rPr>
          <w:bCs/>
        </w:rPr>
        <w:t>Direzione Regionale Agricoltura</w:t>
        <w:tab/>
        <w:t>, Area Servizi di Sviluppo Agricolo e Comunicazione.</w:t>
      </w:r>
    </w:p>
    <w:p>
      <w:pPr>
        <w:pStyle w:val="Normal"/>
        <w:rPr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ott.ssa Cristiana Sto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6-516868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 cstorti@regione.lazio.it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Informazioni sugli esempi di comunicazio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rPr>
          <w:bCs/>
        </w:rPr>
      </w:pPr>
      <w:r>
        <w:rPr>
          <w:bCs/>
        </w:rPr>
        <w:t>Il materiale grafico rappresenta la campagna informativa operata dalla Regione Lazio per informare i potenziali beneficiari e i dare informazione ai cittadini delle molteplici attività svolte nell’ambito del PSR 2007-2013 del Lazio.  Le schede informative hanno come obiettivo quello di dare visibilità all’ asse IV e ai GAL operanti sul territorio Laziale. All’interno si possono trovare  le informazioni relative alla composizione del GAL, le caratteristiche del territorio in cui ricade e tutti i riferimenti relativi al Piano di Sviluppo Locale messo in campo per dare nuovo slancio al territorio in cui ricade il G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Tipo di materiale/iniziativa realizzata Manifeti e affissioni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</w:rPr>
        <w:t xml:space="preserve">Titolo del file: </w:t>
      </w:r>
      <w:r>
        <w:rPr>
          <w:bCs/>
        </w:rPr>
        <w:t>PSR Lazio I g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o di realizzazione:    2007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08:00Z</dcterms:created>
  <dc:creator>D'APRILE</dc:creator>
  <dc:description/>
  <cp:keywords/>
  <dc:language>en-US</dc:language>
  <cp:lastModifiedBy>storti</cp:lastModifiedBy>
  <dcterms:modified xsi:type="dcterms:W3CDTF">2011-08-04T14:58:00Z</dcterms:modified>
  <cp:revision>5</cp:revision>
  <dc:subject/>
  <dc:title/>
</cp:coreProperties>
</file>