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REQUEST FOR PROJECT MODIFIC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ct Code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ronym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ad Partner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RDF Lead Partner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submission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in character of the modific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ype of project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s in the partnership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987927046"/>
            <w:bookmarkStart w:id="1" w:name="__Fieldmark__0_987927046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stantial changes in the content of the projec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1_987927046"/>
            <w:bookmarkStart w:id="3" w:name="__Fieldmark__1_987927046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project partners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2_987927046"/>
            <w:bookmarkStart w:id="5" w:name="__Fieldmark__2_987927046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get reallocation between work packages and / or budget lines exceeding the 20% li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3_987927046"/>
            <w:bookmarkStart w:id="7" w:name="__Fieldmark__3_987927046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1080" w:leader="none"/>
                <w:tab w:val="right" w:pos="6840" w:leader="none"/>
                <w:tab w:val="left" w:pos="7920" w:leader="none"/>
                <w:tab w:val="left" w:pos="8460" w:leader="none"/>
              </w:tabs>
              <w:spacing w:before="120" w:after="60"/>
              <w:ind w:left="1440" w:right="28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4_987927046"/>
            <w:bookmarkStart w:id="9" w:name="__Fieldmark__4_987927046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as the Partnership already approved the modification requested?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440" w:firstLine="7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987927046"/>
            <w:bookmarkStart w:id="11" w:name="__Fieldmark__5_987927046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 date of approval: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987927046"/>
            <w:bookmarkStart w:id="13" w:name="__Fieldmark__6_987927046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20" w:after="0"/>
              <w:ind w:left="720" w:hanging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tion and justification of the modification request</w:t>
            </w:r>
          </w:p>
          <w:p>
            <w:pPr>
              <w:pStyle w:val="Normal"/>
              <w:spacing w:before="120" w:after="0"/>
              <w:ind w:firstLine="72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 for all types of modification request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hort description of the modification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easons for the modification request?</w:t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kind of risks the project implementation / partnership is faced with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ow the project modification would improve the situation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hat are the risks and benefits for the SEE Programm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cify the sections of the Application Form that are affected by the modification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right" w:pos="720" w:leader="none"/>
                <w:tab w:val="right" w:pos="108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108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hanges in the partne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s the withdrawn project partner going to be replaced?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987927046"/>
            <w:bookmarkStart w:id="15" w:name="__Fieldmark__7_987927046"/>
            <w:bookmarkEnd w:id="1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Yes,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987927046"/>
            <w:bookmarkStart w:id="17" w:name="__Fieldmark__8_987927046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 of withdrawal (until the expenditures of the leaving partner are eligible)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on of the relevance of the new partner for the partnership (if applicable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bstantial changes in the content of the projec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Which activities, outputs, or results (defined in the original AF) cannot be delivered any more by the project due to this modificatio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40" w:leader="none"/>
                <w:tab w:val="right" w:pos="72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right" w:pos="720" w:leader="none"/>
                <w:tab w:val="right" w:pos="900" w:leader="none"/>
                <w:tab w:val="right" w:pos="5760" w:leader="none"/>
                <w:tab w:val="left" w:pos="7920" w:leader="none"/>
                <w:tab w:val="left" w:pos="8460" w:leader="none"/>
              </w:tabs>
              <w:spacing w:before="120" w:after="60"/>
              <w:ind w:left="72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project partner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project partner to another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work packag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The amount(s) to be shifted from one work packag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in reference to the original amount of the reduced work package:</w:t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work package: </w:t>
              <w:tab/>
            </w:r>
          </w:p>
          <w:p>
            <w:pPr>
              <w:pStyle w:val="Normal"/>
              <w:tabs>
                <w:tab w:val="clear" w:pos="720"/>
                <w:tab w:val="left" w:pos="6480" w:leader="none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dget reallocation between budget lines exceeding the 20% limi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mount(s) to be shifted from one budget line to another (in case of each affected work package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centages of the amounts to be shift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reduc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amount of the increased </w:t>
            </w:r>
            <w:r>
              <w:rPr>
                <w:rFonts w:cs="Arial" w:ascii="Arial" w:hAnsi="Arial"/>
                <w:sz w:val="22"/>
              </w:rPr>
              <w:t>budget lin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% in reference to the original total project budget of the ERDF partners: </w:t>
              <w:tab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3"/>
                <w:numId w:val="2"/>
              </w:numPr>
              <w:tabs>
                <w:tab w:val="left" w:pos="720" w:leader="none"/>
              </w:tabs>
              <w:spacing w:before="120" w:after="120"/>
              <w:ind w:left="2880" w:hanging="27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longation of the project dur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(To be filled in</w:t>
            </w:r>
            <w:r>
              <w:rPr>
                <w:rFonts w:cs="Arial" w:ascii="Arial" w:hAnsi="Arial"/>
                <w:i/>
                <w:sz w:val="22"/>
                <w:u w:val="single"/>
              </w:rPr>
              <w:t>, in case it is relevant</w:t>
            </w:r>
            <w:r>
              <w:rPr>
                <w:rFonts w:cs="Arial" w:ascii="Arial" w:hAnsi="Arial"/>
                <w:i/>
                <w:sz w:val="22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longation of the project duration (no. of months)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end date of the project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on: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8700</wp:posOffset>
          </wp:positionH>
          <wp:positionV relativeFrom="margin">
            <wp:posOffset>-1026795</wp:posOffset>
          </wp:positionV>
          <wp:extent cx="7559040" cy="1143000"/>
          <wp:effectExtent l="0" t="0" r="0" b="0"/>
          <wp:wrapNone/>
          <wp:docPr id="1" name="WordPictureWatermark14469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69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930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hu-HU"/>
      </w:rPr>
      <w:t>ANNEX 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5:00Z</dcterms:created>
  <dc:creator>csomorgusztav</dc:creator>
  <dc:description/>
  <cp:keywords/>
  <dc:language>en-US</dc:language>
  <cp:lastModifiedBy>csomorgusztav</cp:lastModifiedBy>
  <dcterms:modified xsi:type="dcterms:W3CDTF">2011-02-03T16:07:00Z</dcterms:modified>
  <cp:revision>7</cp:revision>
  <dc:subject/>
  <dc:title>REQUEST FOR PROJECT MODIFICATION</dc:title>
</cp:coreProperties>
</file>