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1222472681"/>
      <w:bookmarkStart w:id="3" w:name="__Fieldmark__0_122247268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1222472681"/>
      <w:bookmarkStart w:id="5" w:name="__Fieldmark__1_122247268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1222472681"/>
      <w:bookmarkStart w:id="7" w:name="__Fieldmark__2_122247268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1222472681"/>
      <w:bookmarkStart w:id="9" w:name="__Fieldmark__3_122247268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1222472681"/>
      <w:bookmarkStart w:id="11" w:name="__Fieldmark__4_1222472681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