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8"/>
          <w:szCs w:val="28"/>
        </w:rPr>
      </w:pPr>
      <w:r>
        <w:rPr>
          <w:rFonts w:cs="Arial" w:ascii="DecimaWE Rg;Times New Roman" w:hAnsi="DecimaWE Rg;Times New Roman"/>
          <w:sz w:val="28"/>
          <w:szCs w:val="28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91198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92.75pt;mso-wrap-distance-left:9.05pt;mso-wrap-distance-right:9.05pt;mso-wrap-distance-top:0pt;mso-wrap-distance-bottom:0pt;margin-top:1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Azione 3 “Servizi e attività ricreative e culturali”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Intervento 1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Realizzazione di tre centri di interpretazione”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/>
      </w:pPr>
      <w:r>
        <w:rPr>
          <w:rFonts w:cs="Tahoma" w:ascii="DecimaWE Rg;Times New Roman" w:hAnsi="DecimaWE Rg;Times New Roman"/>
          <w:b w:val="false"/>
          <w:sz w:val="22"/>
          <w:szCs w:val="22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eastAsia="DecimaWE Rg;Times New Roman" w:cs="Arial" w:ascii="DecimaWE Rg;Times New Roman" w:hAnsi="DecimaWE Rg;Times New Roman"/>
          <w:b/>
          <w:bCs/>
          <w:sz w:val="21"/>
          <w:szCs w:val="21"/>
        </w:rPr>
        <w:t xml:space="preserve"> </w:t>
      </w:r>
      <w:r>
        <w:rPr/>
        <w:t xml:space="preserve">Dati anagrafici soggetto proponente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425"/>
        <w:gridCol w:w="2268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Ente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Cap.                                    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el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dice fiscale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Partita IVA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Nome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a di nascita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Responsabile di servizi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Nome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 xml:space="preserve">Tel. 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A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ABI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 w:val="21"/>
          <w:szCs w:val="21"/>
        </w:rPr>
      </w:pPr>
      <w:r>
        <w:rPr>
          <w:rFonts w:cs="Arial" w:ascii="DecimaWE Rg;Times New Roman" w:hAnsi="DecimaWE Rg;Times New Roman"/>
          <w:b w:val="false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284" w:leader="none"/>
        </w:tabs>
        <w:ind w:left="-142" w:hanging="0"/>
        <w:rPr>
          <w:rFonts w:ascii="DecimaWE Rg;Times New Roman" w:hAnsi="DecimaWE Rg;Times New Roman"/>
          <w:b/>
          <w:b/>
          <w:bCs/>
          <w:sz w:val="21"/>
          <w:szCs w:val="21"/>
        </w:rPr>
      </w:pPr>
      <w:r>
        <w:rPr>
          <w:rFonts w:eastAsia="DecimaWE Rg;Times New Roman" w:cs="DecimaWE Rg;Times New Roman" w:ascii="DecimaWE Rg;Times New Roman" w:hAnsi="DecimaWE Rg;Times New Roman"/>
          <w:b/>
          <w:bCs/>
          <w:sz w:val="21"/>
          <w:szCs w:val="21"/>
        </w:rPr>
        <w:t xml:space="preserve"> </w:t>
      </w:r>
      <w:r>
        <w:rPr>
          <w:rFonts w:cs="Arial" w:ascii="DecimaWE Rg;Times New Roman" w:hAnsi="DecimaWE Rg;Times New Roman"/>
          <w:b/>
          <w:bCs/>
          <w:sz w:val="21"/>
          <w:szCs w:val="21"/>
        </w:rPr>
        <w:t xml:space="preserve">Attività di valorizzazione svolta negli ultimi tre anni sul sito individuato per la realizzazione del cent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2 Tema di riferimento 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□</w:t>
      </w:r>
      <w:r>
        <w:rPr>
          <w:rFonts w:eastAsia="DecimaWE Rg;Times New Roman" w:cs="DecimaWE Rg;Times New Roman" w:ascii="DecimaWE Rg;Times New Roman" w:hAnsi="DecimaWE Rg;Times New Roman"/>
          <w:bCs/>
          <w:iCs/>
          <w:sz w:val="21"/>
          <w:szCs w:val="21"/>
        </w:rPr>
        <w:t xml:space="preserve"> </w:t>
      </w: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Acqua </w:t>
        <w:tab/>
        <w:tab/>
        <w:t xml:space="preserve">□ Sassi </w:t>
        <w:tab/>
        <w:tab/>
        <w:t xml:space="preserve">□ Mestieri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3 Denominazione e localizzazione del centro (indirizzo e dati catastali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5 Descrizione di come </w:t>
      </w:r>
      <w:r>
        <w:rPr/>
        <w:t>il centro si inserirà e potrà rapportarsi con il progetto generale dell’Ecomuseo Lis Aganis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6 Cellule tematiche che verranno connesse a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7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8 Descrizione di dettaglio del progetto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8.1 Descrizione delle caratteristiche tecnico scientifiche del centro e di come questo valorizzerà il tema individuato 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2 Individuazione degli interventi che verranno attuati con l’aiuto richiesto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Valorizzazione, qualificazione ed allestimento in forma innovativa dell’edificio da adibire a luogo di prima informazione e punto di riferimento turistico sul territorio, facendo anche riferimento ad eventuali dotazioni strumentali che garantiscano adeguati standard tecnologici e gestion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>(descrizione sintetica dei lavori e delle dotazioni che si intendono acquis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Organizzazione dell’edificio quale luogo di incontro, centro espositivo e di documentazione sul tema individuato, anche a supporto dell’offerta culturale da destinare alle comunità lo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>
          <w:rStyle w:val="TestoarticoloCarattere"/>
          <w:szCs w:val="21"/>
        </w:rPr>
        <w:t>(descrizione sintetica dei servizi che si intendono avviare, delle modalità espositive e di documentazione di cui sarà dotato il centro, delle attività di promozione e coinvolgimento nei confronti delle comunità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Miglioramento dei percorsi tematici che si sviluppano sul territorio Leader a partire dal centro di interpretazione, anche attraverso la realizzazione di apposita segnaletica, materiali informativi, nonché la calendarizzazione di micro eventi tema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 xml:space="preserve">(descrizione della segnaletica che si intende acquisire, dei servizi da attivare comprese le attività di promozione, organizzazione e attuazione di eventi e la </w:t>
      </w:r>
      <w:r>
        <w:rPr>
          <w:rFonts w:cs="DecimaWE Rg;Times New Roman" w:ascii="DecimaWE Rg;Times New Roman" w:hAnsi="DecimaWE Rg;Times New Roman"/>
          <w:sz w:val="21"/>
          <w:szCs w:val="21"/>
        </w:rPr>
        <w:t>messa in rete e promozione congiunta dell’offerta ricreativa e culturale, nonché degli eventi che vi trovano ospitalità,</w:t>
      </w:r>
      <w:r>
        <w:rPr>
          <w:rStyle w:val="TestoarticoloCarattere"/>
          <w:szCs w:val="21"/>
        </w:rPr>
        <w:t xml:space="preserve"> il target di riferimen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2.8.3 Grado di integrazione con la realtà ecomuseale esistente in are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proponente è iscritto in qualità di socio all’Associazione Lis Aganis Ecomuseo delle Dolomiti Friulane (almeno anteriore di 12 mesi rispetto alla data di presentazione della domanda) da: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l’anno di fondazione </w:t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oltre 2 anni </w:t>
        <w:tab/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1 anno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4 Grado di coinvolgimento degli attori locali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Identificare quali altri soggetti, oltre al proponente, saranno coinvolti nel progetto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417"/>
        <w:gridCol w:w="151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Denominazion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Sede (indirizzo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Ha già aderito formalmente al proget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2.8.5 Qualità tipologica del tipo di intervento proposto (sia per gli interventi di riqualificazione sia per gli allestimenti, attrezzature e arredi) anche in relazione ai livelli di innovazione int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DecimaWE Rg;Times New Roman" w:ascii="DecimaWE Rg;Times New Roman" w:hAnsi="DecimaWE Rg;Times New Roman"/>
        </w:rPr>
        <w:t>Descrizione che evidenzi in particolar modo: la coerenza fra l’a</w:t>
      </w:r>
      <w:r>
        <w:rPr>
          <w:rFonts w:cs="Tahoma" w:ascii="DecimaWE Rg;Times New Roman" w:hAnsi="DecimaWE Rg;Times New Roman"/>
        </w:rPr>
        <w:t xml:space="preserve">llestimento proposto e la tipologia architettonica dell’edificio oggetto di intervento, se gli interventi di riqualificazione prevedono l’utilizzo di materiali e tecniche tradizionali, la qualità degli allestimenti e delle eventuali apparecchiature informatiche che si intendono acquis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2.8.6 Valore storico culturale dell’edificio oggetto di interven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Come da dichiarazione del RUP, l’edificio oggetto di intervento è: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>Sottoposto a vincolo o classificazione da parte della Soprintendenza per i Beni Archeologici per il Friuli Venezia Giulia</w:t>
      </w:r>
    </w:p>
    <w:p>
      <w:pPr>
        <w:pStyle w:val="Heading3"/>
        <w:spacing w:before="120" w:after="100"/>
        <w:jc w:val="both"/>
        <w:rPr/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Sito in zona di particolare pregio ambientale, paesaggistico e/o naturalistico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Sito in zone omogenee A di PUR o del PRGC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 xml:space="preserve">2.8.7 Connessione operativa con le altre cellule tematiche dell’ecomuseo Lis Aganis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centro lavorerà in sinergia con 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tre o più di tr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du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una cellul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e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spacing w:before="120" w:after="100"/>
        <w:jc w:val="both"/>
        <w:rPr/>
      </w:pP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2.8.8 Garanzia di un orario minimo di apertura al pubblico del centr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bookmarkStart w:id="0" w:name="OLE_LINK2"/>
      <w:bookmarkStart w:id="1" w:name="OLE_LINK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D</w:t>
      </w:r>
      <w:bookmarkEnd w:id="0"/>
      <w:bookmarkEnd w:id="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escrizione della modalità di gestione che si intende adottare, orari di apertura, personale impieg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bCs/>
          <w:i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Il Centro una volta completato verrà aperto: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Tutti i giorni della settimana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Solo fine settimana (venerdì, sabato e domenica)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1 giorno  a settimana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2.8.8 Incremento all’occupazione loca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A sostegno dell’attività del centro, si prevede di incrementare l’organico con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1 unità lavorativa </w:t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2 unità lavorative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Attivando la seguente modalità di incarico :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 xml:space="preserve">___________________________________________________________________________________________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2.9 Cronoprogramma (Data prevista per l’avvio e per la conclusione degli interventi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INTER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vvio lavor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Valorizzazione e qualificazione dell’edi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llestimento inte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cquisto attrezzature informatich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  <w:footnoteReference w:id="2"/>
            </w: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segnale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Realizzaz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di microe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tbl>
      <w:tblPr>
        <w:tblW w:w="4950" w:type="pct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3. PIANO FINANZIARIO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/>
      </w:pPr>
      <w:r>
        <w:rPr/>
        <w:t>3.1 Elencare le singole spese ammissibili, indicandone il relativo preventivo o computo metrico allegato alla presente:</w:t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INTERVENTO A </w:t>
            </w:r>
            <w:r>
              <w:rPr>
                <w:rStyle w:val="TestoarticoloCarattere"/>
                <w:szCs w:val="21"/>
              </w:rPr>
              <w:t xml:space="preserve">Valorizzazione, qualificazione ed allestimento in forma innovativa dell’edificio (comprese dotazioni strumentali)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Creazione, ampliamento e manutenzione straordinaria delle strutture (nel limite di 100.000,00 eur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49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B O</w:t>
            </w:r>
            <w:r>
              <w:rPr>
                <w:rStyle w:val="TestoarticoloCarattere"/>
                <w:szCs w:val="21"/>
              </w:rPr>
              <w:t xml:space="preserve">rganizzazione dell’edificio quali luogo di incontro, centro espositivo e di documentazione, anche a supporto dell’offerta culturale da destinare alle comunità locali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44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273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Acquisizione di servizi di consulenza specialistica relativa alla progettazione e organizzazione dell’offerta ricreativa e cultura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C M</w:t>
            </w:r>
            <w:r>
              <w:rPr>
                <w:rStyle w:val="TestoarticoloCarattere"/>
                <w:szCs w:val="21"/>
              </w:rPr>
              <w:t>iglioramento dei percorsi tematici che si sviluppano sul territorio a partire dal centro, anche attraverso la realizzazione di apposita segnaletica, materiali informativi, nonché la calendarizzazione di micro eventi tematici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2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Messa in rete e promozione congiunta dell’offerta ricreativa e culturale, e degli eventi che vi trovano ospitalit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)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oleggio di strutture e attrezzature per l’organizz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per l’organizzazione e l’attu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3.2 L’IVA non è ammissibile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STO DI PROGETTO </w:t>
        <w:tab/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NTRIBUTO RICHIESTO </w:t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0_256959701"/>
      <w:bookmarkStart w:id="3" w:name="__Fieldmark__0_256959701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1_256959701"/>
      <w:bookmarkStart w:id="5" w:name="__Fieldmark__1_256959701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2_256959701"/>
      <w:bookmarkStart w:id="7" w:name="__Fieldmark__2_256959701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3_256959701"/>
      <w:bookmarkStart w:id="9" w:name="__Fieldmark__3_256959701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10" w:name="__Fieldmark__4_256959701"/>
      <w:bookmarkStart w:id="11" w:name="__Fieldmark__4_256959701"/>
      <w:bookmarkEnd w:id="1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spacing w:val="36"/>
          <w:sz w:val="21"/>
          <w:szCs w:val="21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pacing w:val="36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138"/>
        <w:gridCol w:w="5158"/>
        <w:gridCol w:w="1950"/>
        <w:gridCol w:w="1948"/>
      </w:tblGrid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da presentare ai sensi dell’Art. 11 comma 6 del Band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)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ocumento di ident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eliber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attestante disponibilità dell’immobile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ssenso da parte altro proprietario (se del caso)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tecnico idoneità immobi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ogetto definitivo o esecutiv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utorizzazioni o richiest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Computo metric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del progettista (se del caso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o di spesa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Relazione del tecnic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vvallo sottoscritto dall'ecomuseo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socio ecomuseo All.B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lla fond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oltre 2 ann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nn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rado di coinvolgimento degli attori locali All.C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 2 attori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3 a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Oltre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Tahoma"/>
              </w:rPr>
            </w:pPr>
            <w:r>
              <w:rPr>
                <w:rFonts w:cs="Tahoma" w:ascii="DecimaWE Rg;Times New Roman" w:hAnsi="DecimaWE Rg;Times New Roman"/>
              </w:rPr>
              <w:t>c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Tahoma" w:ascii="DecimaWE Rg;Times New Roman" w:hAnsi="DecimaWE Rg;Times New Roman"/>
              </w:rPr>
              <w:t xml:space="preserve">Connessione operativa con le altre cellule tematich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3 o più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1 cellula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egno orario di apertura All. D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Tutti i giorni della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olo fine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giorno a settimana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e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Dichiarazione sul valore storico culturale dell’immobile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Vincolo o classificazione Soprintendenz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a di particolare pregi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e omogenee A di PUR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rapporto di lavor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Incremento 1 unità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Incremento 2 un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Qualità tipologica dell’interevento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>Allestimento coeren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Materiali e tecniche tradizionali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Livello di innovazione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ocalizzazione intervent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C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 xml:space="preserve">Localizzazione in area Parco o riserva regional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Heading5"/>
        <w:jc w:val="left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  <w:u w:val="single"/>
        </w:rPr>
        <w:t xml:space="preserve">Dichiarazione di consenso (Legge n. 196/03  sulla tutela de i dati personali) </w:t>
      </w:r>
    </w:p>
    <w:p>
      <w:pPr>
        <w:pStyle w:val="Normal"/>
        <w:jc w:val="both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Addì _________________                         Firma del dichiarante _________________________</w:t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questo caso segnalare la data della prima fattura di acquis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4-04T11:57:00Z</dcterms:modified>
  <cp:revision>48</cp:revision>
  <dc:subject/>
  <dc:title>Costi relativi alla promozione e commercializzazione </dc:title>
</cp:coreProperties>
</file>