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688249739"/>
      <w:bookmarkStart w:id="3" w:name="__Fieldmark__0_688249739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688249739"/>
      <w:bookmarkStart w:id="5" w:name="__Fieldmark__1_688249739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688249739"/>
      <w:bookmarkStart w:id="7" w:name="__Fieldmark__2_688249739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688249739"/>
      <w:bookmarkStart w:id="9" w:name="__Fieldmark__3_688249739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688249739"/>
      <w:bookmarkStart w:id="11" w:name="__Fieldmark__4_688249739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