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128136683"/>
      <w:bookmarkStart w:id="1" w:name="__Fieldmark__0_412813668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128136683"/>
      <w:bookmarkStart w:id="3" w:name="__Fieldmark__1_412813668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128136683"/>
      <w:bookmarkStart w:id="5" w:name="__Fieldmark__2_412813668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128136683"/>
      <w:bookmarkStart w:id="7" w:name="__Fieldmark__3_412813668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128136683"/>
      <w:bookmarkStart w:id="9" w:name="__Fieldmark__4_412813668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128136683"/>
      <w:bookmarkStart w:id="11" w:name="__Fieldmark__5_412813668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128136683"/>
      <w:bookmarkStart w:id="13" w:name="__Fieldmark__6_412813668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128136683"/>
      <w:bookmarkStart w:id="15" w:name="__Fieldmark__7_412813668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128136683"/>
      <w:bookmarkStart w:id="17" w:name="__Fieldmark__8_412813668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128136683"/>
      <w:bookmarkStart w:id="19" w:name="__Fieldmark__9_412813668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128136683"/>
      <w:bookmarkStart w:id="21" w:name="__Fieldmark__10_412813668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128136683"/>
      <w:bookmarkStart w:id="23" w:name="__Fieldmark__11_412813668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128136683"/>
      <w:bookmarkStart w:id="25" w:name="__Fieldmark__12_412813668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128136683"/>
      <w:bookmarkStart w:id="27" w:name="__Fieldmark__13_412813668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128136683"/>
      <w:bookmarkStart w:id="29" w:name="__Fieldmark__14_412813668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