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Modello aggiuntivo regionale - Regione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  <w:i/>
          <w:i/>
          <w:iCs/>
        </w:rPr>
      </w:pPr>
      <w:r>
        <w:rPr>
          <w:rFonts w:cs="Arial" w:ascii="Georgia" w:hAnsi="Georgia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  <w:t xml:space="preserve">CUAA </w:t>
        <w:tab/>
        <w:tab/>
        <w:tab/>
        <w:tab/>
        <w:tab/>
        <w:tab/>
        <w:t>Codice a barre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ELENCO DI CONTROLLO DELLA DOCUMENT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Arial"/>
        </w:rPr>
      </w:pPr>
      <w:r>
        <w:rPr>
          <w:rFonts w:cs="Arial" w:ascii="Georgia" w:hAnsi="Georgia"/>
        </w:rPr>
        <w:t>PRESENTE ED ATTESTAZIONE CAA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IL RESPONSABILE DELL`UFFICIO DEL CAA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eorgia" w:hAnsi="Georgia"/>
        </w:rPr>
        <w:t>1. L`imprenditore agricolo si e` presentato presso questo ufficio, e` stato identificato e ha sottoscritto la doman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 Qualora il CAA abbia sottoscritto la Convenzione con il Dipartimento Regionale Agricoltura, Foreste e Forestazione, la domanda, contenente i documenti sotto contrassegnati, e` archiviata presso il CA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inizio impegno Misura 214 Azione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85"/>
        <w:gridCol w:w="118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Allegato 214 az.5 VAL_IM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Puntegg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XX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  <w:t>Domanda di conferma impegno Misura 214 Azione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Visura camerale attestante l`iscrizione alla Sezione Separata Imprese Agricole in corso di validità per importi inferiori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ertificato Camera di Commercio attestante l`iscrizione alla Sezione Separata Imprese Agricole in corso di validità con nulla osta antimafia (art. 10, L. 575/65) in caso di importo richiesto pari o superiore a 154.937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cs="Aria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 xml:space="preserve">CAA : 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UFFICIO :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OPERATORE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ata:</w:t>
      </w:r>
    </w:p>
    <w:p>
      <w:pPr>
        <w:pStyle w:val="Normal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Arial" w:ascii="Georgia" w:hAnsi="Georgia"/>
          <w:b/>
          <w:bCs/>
        </w:rPr>
        <w:t>Timbro e firma del responsabile di SEDE del CAA</w:t>
      </w:r>
      <w:r>
        <w:rPr>
          <w:rFonts w:cs="Arial" w:ascii="Georgia" w:hAnsi="Georgia"/>
        </w:rPr>
        <w:t>__________________________</w:t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6:00Z</dcterms:created>
  <dc:creator>Admin</dc:creator>
  <dc:description/>
  <dc:language>en-US</dc:language>
  <cp:lastModifiedBy>.</cp:lastModifiedBy>
  <dcterms:modified xsi:type="dcterms:W3CDTF">2011-04-19T11:56:00Z</dcterms:modified>
  <cp:revision>2</cp:revision>
  <dc:subject/>
  <dc:title/>
</cp:coreProperties>
</file>