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(Art. 46 -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imprenditore agricolo singolo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 Prov. ______ via____________________ n. __________ 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</w:rPr>
        <w:t xml:space="preserve">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□ </w:t>
      </w:r>
      <w:r>
        <w:rPr>
          <w:color w:val="000000"/>
          <w:sz w:val="20"/>
          <w:szCs w:val="20"/>
        </w:rPr>
        <w:t>Pacchetto Integrato Aziendale (PIA) a valere sulla Misura/azione 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gli impegni obbligatori relativi alla condizionalità nonché a rispettare tutti gli obblighi imposti dalla misura per la quale si chiede l’aiuto/pagamento;</w:t>
      </w:r>
    </w:p>
    <w:p>
      <w:pPr>
        <w:pStyle w:val="Corpodeltesto3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i CCNL e di essere in regola con i versamenti contributivi previdenziali e assistenzia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e, ove presente, l’Ente delegato da ogni responsabilità  derivante  dal pagamento dell’aiuto richiesto, nei confronti di  terzi aventi causa a qualsiasi titol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 essere in possesso dei requisiti di ammissibilità previsti dalla misura/azio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di essere a conoscenza che se la domanda di aiuto è istruita con esito negativo si procederà all’archiviazione della stessa  con conseguente decadenza totale dell’istanz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denominazione e la sede della struttura responsabile della gestione e della tenuta del Fascicolo Aziendale presso la quale è custodita la documentazione relativa alle superfici dichiarate in domanda ed assoggettate ad impegn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 proseguire l’attività agricola per almeno cinque anni a decorrere dal primo anno effettivo di pagamento dell’aiuto/indennità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impegnarsi a verificare, qualora ricorrano le condizioni, la funzionalità dell'attrezzatura, ovvero dei dispositivi per l'irrorazione. 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Acclude la seguente documentazione, in singola copia</w:t>
      </w:r>
      <w:r>
        <w:rPr>
          <w:b/>
          <w:bCs/>
          <w:sz w:val="20"/>
          <w:szCs w:val="20"/>
        </w:rPr>
        <w:t>: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>1 Planimetria aziendale</w:t>
      </w:r>
      <w:r>
        <w:rPr>
          <w:sz w:val="20"/>
          <w:szCs w:val="20"/>
        </w:rPr>
        <w:t xml:space="preserve">: si farà riferimento alla planimetria o alla mappa catastale presente nel fascicolo aziendale e/o ai dati rilevati SIGC (Sistema Integrato di Gestione e Controllo);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2. Visura camerale vigente </w:t>
      </w:r>
      <w:r>
        <w:rPr>
          <w:sz w:val="20"/>
          <w:szCs w:val="20"/>
        </w:rPr>
        <w:t xml:space="preserve">con importi inferiori ad euro 154,937,07: deve essere presente nel fascicolo di domanda o nel fascicolo aziendale; </w:t>
      </w:r>
      <w:r>
        <w:rPr>
          <w:b/>
          <w:bCs/>
          <w:sz w:val="20"/>
          <w:szCs w:val="20"/>
        </w:rPr>
        <w:t xml:space="preserve">certificazione camerale vigente </w:t>
      </w:r>
      <w:r>
        <w:rPr>
          <w:sz w:val="20"/>
          <w:szCs w:val="20"/>
        </w:rPr>
        <w:t xml:space="preserve">con nulla osta antimafia (art. 10, L. 575/65) con importi superiori ad euro 154,937,07: deve essere presente nel fascicolo di domanda o nel fascicolo aziendale; </w:t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itatamente ai soggetti costituiti in forma associata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copia dello statuto</w:t>
      </w:r>
      <w:r>
        <w:rPr>
          <w:sz w:val="20"/>
          <w:szCs w:val="20"/>
        </w:rPr>
        <w:t xml:space="preserve">, dell’atto costitutivo ed </w:t>
      </w:r>
      <w:r>
        <w:rPr>
          <w:b/>
          <w:bCs/>
          <w:sz w:val="20"/>
          <w:szCs w:val="20"/>
        </w:rPr>
        <w:t xml:space="preserve">atto </w:t>
      </w:r>
      <w:r>
        <w:rPr>
          <w:sz w:val="20"/>
          <w:szCs w:val="20"/>
        </w:rPr>
        <w:t xml:space="preserve">dal quale risulta che il rappresentante legale è autorizzato a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ttoscrivere gli impegni previsti dal piano, a richiedere e a riscuotere gli aiuti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 xml:space="preserve">copia della delibera di nomina </w:t>
      </w:r>
      <w:r>
        <w:rPr>
          <w:sz w:val="20"/>
          <w:szCs w:val="20"/>
        </w:rPr>
        <w:t xml:space="preserve">degli organi amministrativi attualmente in carica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sz w:val="20"/>
          <w:szCs w:val="20"/>
        </w:rPr>
        <w:t>Data, __________________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540" w:right="43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540" w:right="43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14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1:00Z</dcterms:created>
  <dc:creator>pier</dc:creator>
  <dc:description/>
  <cp:keywords/>
  <dc:language>en-US</dc:language>
  <cp:lastModifiedBy>Admin</cp:lastModifiedBy>
  <dcterms:modified xsi:type="dcterms:W3CDTF">2011-04-19T09:15:00Z</dcterms:modified>
  <cp:revision>18</cp:revision>
  <dc:subject/>
  <dc:title>Allegato 1</dc:title>
</cp:coreProperties>
</file>