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264052484"/>
      <w:bookmarkStart w:id="1" w:name="__Fieldmark__0_2264052484"/>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264052484"/>
      <w:bookmarkStart w:id="3" w:name="__Fieldmark__1_2264052484"/>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264052484"/>
      <w:bookmarkStart w:id="5" w:name="__Fieldmark__2_2264052484"/>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2264052484"/>
      <w:bookmarkStart w:id="7" w:name="__Fieldmark__3_2264052484"/>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2264052484"/>
      <w:bookmarkStart w:id="9" w:name="__Fieldmark__4_2264052484"/>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2264052484"/>
      <w:bookmarkStart w:id="11" w:name="__Fieldmark__5_2264052484"/>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2264052484"/>
      <w:bookmarkStart w:id="13" w:name="__Fieldmark__6_2264052484"/>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2264052484"/>
      <w:bookmarkStart w:id="15" w:name="__Fieldmark__7_2264052484"/>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2264052484"/>
      <w:bookmarkStart w:id="17" w:name="__Fieldmark__8_2264052484"/>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