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981930990"/>
      <w:bookmarkStart w:id="1" w:name="__Fieldmark__0_2981930990"/>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981930990"/>
      <w:bookmarkStart w:id="3" w:name="__Fieldmark__1_2981930990"/>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981930990"/>
      <w:bookmarkStart w:id="5" w:name="__Fieldmark__2_2981930990"/>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2981930990"/>
      <w:bookmarkStart w:id="7" w:name="__Fieldmark__3_2981930990"/>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2981930990"/>
      <w:bookmarkStart w:id="9" w:name="__Fieldmark__4_2981930990"/>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2981930990"/>
      <w:bookmarkStart w:id="11" w:name="__Fieldmark__5_2981930990"/>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2981930990"/>
      <w:bookmarkStart w:id="13" w:name="__Fieldmark__6_2981930990"/>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2981930990"/>
      <w:bookmarkStart w:id="15" w:name="__Fieldmark__7_2981930990"/>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2981930990"/>
      <w:bookmarkStart w:id="17" w:name="__Fieldmark__8_2981930990"/>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