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587555951"/>
      <w:bookmarkStart w:id="1" w:name="__Fieldmark__0_587555951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587555951"/>
      <w:bookmarkStart w:id="3" w:name="__Fieldmark__1_587555951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587555951"/>
      <w:bookmarkStart w:id="5" w:name="__Fieldmark__2_587555951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587555951"/>
      <w:bookmarkStart w:id="7" w:name="__Fieldmark__3_587555951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587555951"/>
      <w:bookmarkStart w:id="9" w:name="__Fieldmark__4_587555951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587555951"/>
      <w:bookmarkStart w:id="11" w:name="__Fieldmark__5_587555951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587555951"/>
      <w:bookmarkStart w:id="13" w:name="__Fieldmark__6_587555951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