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4218361986"/>
      <w:bookmarkStart w:id="1" w:name="__Fieldmark__0_4218361986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4218361986"/>
      <w:bookmarkStart w:id="3" w:name="__Fieldmark__1_4218361986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218361986"/>
      <w:bookmarkStart w:id="5" w:name="__Fieldmark__2_421836198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218361986"/>
      <w:bookmarkStart w:id="7" w:name="__Fieldmark__3_421836198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218361986"/>
      <w:bookmarkStart w:id="9" w:name="__Fieldmark__4_421836198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218361986"/>
      <w:bookmarkStart w:id="11" w:name="__Fieldmark__5_4218361986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4218361986"/>
      <w:bookmarkStart w:id="13" w:name="__Fieldmark__6_4218361986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