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2211088446"/>
      <w:bookmarkStart w:id="1" w:name="__Fieldmark__0_2211088446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2211088446"/>
      <w:bookmarkStart w:id="3" w:name="__Fieldmark__1_2211088446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211088446"/>
      <w:bookmarkStart w:id="5" w:name="__Fieldmark__2_221108844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211088446"/>
      <w:bookmarkStart w:id="7" w:name="__Fieldmark__3_221108844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211088446"/>
      <w:bookmarkStart w:id="9" w:name="__Fieldmark__4_221108844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211088446"/>
      <w:bookmarkStart w:id="11" w:name="__Fieldmark__5_221108844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211088446"/>
      <w:bookmarkStart w:id="13" w:name="__Fieldmark__6_2211088446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