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1140405785"/>
      <w:bookmarkStart w:id="1" w:name="__Fieldmark__0_114040578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1140405785"/>
      <w:bookmarkStart w:id="3" w:name="__Fieldmark__1_1140405785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140405785"/>
      <w:bookmarkStart w:id="5" w:name="__Fieldmark__2_114040578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140405785"/>
      <w:bookmarkStart w:id="7" w:name="__Fieldmark__3_114040578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140405785"/>
      <w:bookmarkStart w:id="9" w:name="__Fieldmark__4_114040578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140405785"/>
      <w:bookmarkStart w:id="11" w:name="__Fieldmark__5_114040578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140405785"/>
      <w:bookmarkStart w:id="13" w:name="__Fieldmark__6_114040578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