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4160921560"/>
      <w:bookmarkStart w:id="1" w:name="__Fieldmark__0_4160921560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4160921560"/>
      <w:bookmarkStart w:id="3" w:name="__Fieldmark__1_4160921560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60921560"/>
      <w:bookmarkStart w:id="5" w:name="__Fieldmark__2_416092156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160921560"/>
      <w:bookmarkStart w:id="7" w:name="__Fieldmark__3_416092156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160921560"/>
      <w:bookmarkStart w:id="9" w:name="__Fieldmark__4_416092156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160921560"/>
      <w:bookmarkStart w:id="11" w:name="__Fieldmark__5_416092156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160921560"/>
      <w:bookmarkStart w:id="13" w:name="__Fieldmark__6_4160921560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