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2555070755"/>
      <w:bookmarkStart w:id="1" w:name="__Fieldmark__0_2555070755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2555070755"/>
      <w:bookmarkStart w:id="3" w:name="__Fieldmark__1_2555070755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555070755"/>
      <w:bookmarkStart w:id="5" w:name="__Fieldmark__2_255507075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555070755"/>
      <w:bookmarkStart w:id="7" w:name="__Fieldmark__3_255507075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555070755"/>
      <w:bookmarkStart w:id="9" w:name="__Fieldmark__4_255507075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555070755"/>
      <w:bookmarkStart w:id="11" w:name="__Fieldmark__5_255507075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555070755"/>
      <w:bookmarkStart w:id="13" w:name="__Fieldmark__6_2555070755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