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303149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>MISURA 411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Azione 1 – “VALORIZZAZIONE DEI PRODOTTI AGRICOLI LOCALI”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Intervento n. 1 - Realizzazione di manifestazioni diversificate (fiere, eventi vari, ecc) ai fini della valorizzazione delle produzioni agricole locali</w:t>
      </w:r>
    </w:p>
    <w:p>
      <w:pPr>
        <w:pStyle w:val="Normal"/>
        <w:rPr>
          <w:rFonts w:ascii="DecimaWE Rg;Times New Roman" w:hAnsi="DecimaWE Rg;Times New Roman" w:cs="Tahoma"/>
          <w:b/>
          <w:b/>
          <w:bCs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rPr>
          <w:rFonts w:ascii="DecimaWE Rg;Times New Roman" w:hAnsi="DecimaWE Rg;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;Times New Roman" w:hAnsi="DecimaWE Rg;Times New Roman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Cs/>
          <w:sz w:val="22"/>
          <w:szCs w:val="22"/>
        </w:rPr>
      </w:pPr>
      <w:r>
        <w:rPr>
          <w:rFonts w:cs="Arial" w:ascii="Times" w:hAnsi="Times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Responsabile di servizio / Persona di contatt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2  Territorio del GAL Carso-LAS Kras interessato dagli inter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interventi 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837"/>
        <w:gridCol w:w="2942"/>
      </w:tblGrid>
      <w:tr>
        <w:trPr>
          <w:trHeight w:val="3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isciplinar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Illustrare quali azioni si compiranno per ridurre il circuito commerciale fra produttore e consumatore e quindi come verrà favorita la filiera corta fra produttore e consumatore.</w:t>
      </w:r>
      <w:r>
        <w:rPr>
          <w:rFonts w:cs="DecimaWE Rg;Times New Roman" w:ascii="DecimaWE Rg;Times New Roman" w:hAnsi="DecimaWE Rg;Times New Roman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 Descrizione degli eventi, fiere o manifestazioni specializzate nelle produzioni locali che si intendono realizzare o ai quali si intende partecip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Indicare la tipologia, il periodo e le modalità di realizzazione; il target di riferimento, 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Descrivere quali saranno n</w:t>
      </w:r>
      <w:r>
        <w:rPr>
          <w:sz w:val="22"/>
          <w:szCs w:val="22"/>
        </w:rPr>
        <w:t xml:space="preserve">ello specifico le iniziative strettamente collegate alla commercializzazione dei prodotti agricoli locali e intese come canali di commercializzazione per il sistema agricolo locale, le attività  per incentivare il contatto tra le aziende agricole ed i consumatori </w:t>
      </w: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Descrivere se e come, il progetto si inserisce all’interno di piani di valorizzazione turistica dell’intero territorio del GAL Carso-LAS Kras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2.9 Cronoprogramma (Data prevista per l’avvio e per la conclusione degli interventi):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Interv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PIANO FINANZIARIO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11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302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2" w:hanging="0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Voce di spesa / descrizi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zzo unitario / Imponibi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1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ervizi di consulenza specialistica per la progettazione e organizzazion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2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sz w:val="22"/>
                <w:szCs w:val="22"/>
              </w:rPr>
              <w:t>Noleggi attrezzature e strutture mobil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3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pazi e servizi fieristic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4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Produzione e diffusione di materiale promozional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* </w:t>
            </w:r>
            <w:r>
              <w:rPr>
                <w:rFonts w:cs="Arial" w:ascii="DecimaWE Rg;Times New Roman" w:hAnsi="DecimaWE Rg;Times New Roman"/>
              </w:rPr>
              <w:t>…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SPES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* è possibile inserire righe aggiuntive.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3120047676"/>
      <w:bookmarkStart w:id="1" w:name="__Fieldmark__0_3120047676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3120047676"/>
      <w:bookmarkStart w:id="3" w:name="__Fieldmark__1_3120047676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3120047676"/>
      <w:bookmarkStart w:id="5" w:name="__Fieldmark__2_3120047676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3120047676"/>
      <w:bookmarkStart w:id="7" w:name="__Fieldmark__3_3120047676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/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2">
    <w:name w:val=" Carattere Carattere2"/>
    <w:basedOn w:val="Normal"/>
    <w:qFormat/>
    <w:pPr>
      <w:spacing w:lineRule="exact" w:line="240" w:before="120" w:after="12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11:00Z</dcterms:created>
  <dc:creator>Montagna Leader</dc:creator>
  <dc:description/>
  <dc:language>en-US</dc:language>
  <cp:lastModifiedBy>Galcarso</cp:lastModifiedBy>
  <cp:lastPrinted>2012-04-04T14:32:00Z</cp:lastPrinted>
  <dcterms:modified xsi:type="dcterms:W3CDTF">2013-07-18T13:11:00Z</dcterms:modified>
  <cp:revision>2</cp:revision>
  <dc:subject/>
  <dc:title>Costi relativi alla promozione e commercializzazione</dc:title>
</cp:coreProperties>
</file>