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667567717"/>
      <w:bookmarkStart w:id="1" w:name="__Fieldmark__0_667567717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667567717"/>
      <w:bookmarkStart w:id="3" w:name="__Fieldmark__1_667567717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667567717"/>
      <w:bookmarkStart w:id="5" w:name="__Fieldmark__2_667567717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667567717"/>
      <w:bookmarkStart w:id="7" w:name="__Fieldmark__3_66756771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667567717"/>
      <w:bookmarkStart w:id="9" w:name="__Fieldmark__4_66756771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667567717"/>
      <w:bookmarkStart w:id="11" w:name="__Fieldmark__5_66756771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667567717"/>
      <w:bookmarkStart w:id="13" w:name="__Fieldmark__6_66756771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667567717"/>
      <w:bookmarkStart w:id="15" w:name="__Fieldmark__7_667567717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