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676353284"/>
      <w:bookmarkStart w:id="1" w:name="__Fieldmark__0_2676353284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676353284"/>
      <w:bookmarkStart w:id="3" w:name="__Fieldmark__1_2676353284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676353284"/>
      <w:bookmarkStart w:id="5" w:name="__Fieldmark__2_2676353284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676353284"/>
      <w:bookmarkStart w:id="7" w:name="__Fieldmark__3_267635328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76353284"/>
      <w:bookmarkStart w:id="9" w:name="__Fieldmark__4_267635328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676353284"/>
      <w:bookmarkStart w:id="11" w:name="__Fieldmark__5_267635328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676353284"/>
      <w:bookmarkStart w:id="13" w:name="__Fieldmark__6_267635328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676353284"/>
      <w:bookmarkStart w:id="15" w:name="__Fieldmark__7_2676353284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