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C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Torre Natisone GAL  soc. cons. a r.l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a Frangipane, 3</w:t>
      </w:r>
    </w:p>
    <w:p>
      <w:pPr>
        <w:pStyle w:val="Normal"/>
        <w:jc w:val="right"/>
        <w:rPr/>
      </w:pPr>
      <w:r>
        <w:rPr>
          <w:sz w:val="22"/>
          <w:szCs w:val="22"/>
        </w:rPr>
        <w:t>33017 TARCENTO (U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 PERIZIA ASSEVERATA</w:t>
      </w:r>
    </w:p>
    <w:p>
      <w:pPr>
        <w:pStyle w:val="Normal"/>
        <w:jc w:val="center"/>
        <w:rPr/>
      </w:pPr>
      <w:r>
        <w:rPr/>
        <w:t>- art. 11, comma 6, lett. g) -</w:t>
      </w:r>
    </w:p>
    <w:p>
      <w:pPr>
        <w:pStyle w:val="Normal"/>
        <w:ind w:left="1080" w:hanging="108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g) del bando Misura 4.1.3 - Azione  “Ricettività turistica” Intervento “Realizzazione di nuovi posti letto in agriturismo”, in ottemperanza a quanto previsto dall’articolo 21 del “Regolamento generale di attuazione del PSR 2007 – 2013 della Regione Autonoma Friuli Venezia Giulia” approvato con D.P.Reg. n. 040/Pres. del 28 febbraio 2011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g) del bando Misura 4.1.3 - Azione  “Ricettività turistica” Intervento “Realizzazione di nuovi posti letto in agriturismo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 Torre Natisone GAL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Asse IV Leader -Misura 4.1.3 - Azione  “Ricettività turistica” Intervento  “Realizzazione di nuovi posti letto in agriturismo”,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3714906629"/>
      <w:bookmarkStart w:id="1" w:name="__Fieldmark__0_3714906629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3714906629"/>
      <w:bookmarkStart w:id="3" w:name="__Fieldmark__1_3714906629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3714906629"/>
      <w:bookmarkStart w:id="5" w:name="__Fieldmark__2_3714906629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714906629"/>
      <w:bookmarkStart w:id="7" w:name="__Fieldmark__3_3714906629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sub “1” a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714906629"/>
      <w:bookmarkStart w:id="9" w:name="__Fieldmark__4_3714906629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che si allega “Sub 2” alla presente perizia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ianti tecnologici,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2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714906629"/>
      <w:bookmarkStart w:id="11" w:name="__Fieldmark__5_3714906629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714906629"/>
      <w:bookmarkStart w:id="13" w:name="__Fieldmark__6_3714906629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3714906629"/>
      <w:bookmarkStart w:id="15" w:name="__Fieldmark__7_3714906629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che</w:t>
      </w:r>
      <w:r>
        <w:rPr>
          <w:sz w:val="22"/>
          <w:szCs w:val="22"/>
        </w:rPr>
        <w:t xml:space="preserve"> i locali nei quali dovrà essere condotta l’attività di ospitalità agrituristica sono idonei a tale scopo o l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saranno a seguito dell’intervento oggetto della domanda di aiuto cui la presente afferisce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2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SPETTO DI COMPARAZIONE TRA PREVENTIVI</w:t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Dichiarazione resa da un tecnico qualificato in merito alla valutazione della terna di preventivi relativi ad impianti tecnologici</w:t>
      </w:r>
      <w:r>
        <w:rPr>
          <w:bCs/>
          <w:sz w:val="22"/>
          <w:szCs w:val="22"/>
        </w:rPr>
        <w:t xml:space="preserve"> e diversi dagli impianti elettrico, idrico-termico-sanitario</w:t>
      </w:r>
      <w:r>
        <w:rPr>
          <w:szCs w:val="22"/>
        </w:rPr>
        <w:t>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FERIMENT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nominazione proponente: ________________________________________________________________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sz w:val="22"/>
          <w:szCs w:val="22"/>
        </w:rPr>
        <w:t>Tipologia di intervento: ____________________________________________________________________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7"/>
        <w:gridCol w:w="1416"/>
        <w:gridCol w:w="1526"/>
        <w:gridCol w:w="3499"/>
      </w:tblGrid>
      <w:tr>
        <w:trPr>
          <w:trHeight w:val="101" w:hRule="atLeast"/>
        </w:trPr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7"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>ULTERIORI ANNOTAZIONI</w:t>
      </w:r>
      <w:r>
        <w:rPr>
          <w:sz w:val="18"/>
          <w:szCs w:val="18"/>
        </w:rPr>
        <w:t>: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4810" cy="247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48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206"/>
                            <w:gridCol w:w="3400"/>
                          </w:tblGrid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TORRE NATISONE GAL  soc. cons. a.r.l.  C.F. P.IVA 02392590309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www.torrenatisonegal.i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Via Frangipane, 3 33017 Tarcento (UD) Tel. 0432 793295 fax 0432 1830138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e-mail: torrenatisonegal@gmail.co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3pt;height:19.5pt;mso-wrap-distance-left:0pt;mso-wrap-distance-right:0pt;mso-wrap-distance-top:0pt;mso-wrap-distance-bottom:0pt;margin-top:0.05pt;mso-position-vertical-relative:text;margin-left:-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6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206"/>
                      <w:gridCol w:w="3400"/>
                    </w:tblGrid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TORRE NATISONE GAL  soc. cons. a.r.l.  C.F. P.IVA 02392590309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www.torrenatisonegal.i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Via Frangipane, 3 33017 Tarcento (UD) Tel. 0432 793295 fax 0432 1830138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e-mail: torrenatisonegal@gmail.co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conto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della comparabilità tra i diversi modelli costruttivi disponibili sul mercat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mporto IVA esclusa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right"/>
      <w:rPr/>
    </w:pPr>
    <w:r>
      <w:rPr>
        <w:rFonts w:cs="Calibri" w:ascii="Calibri" w:hAnsi="Calibri"/>
        <w:b/>
        <w:bCs/>
        <w:color w:val="215868"/>
        <w:sz w:val="16"/>
        <w:szCs w:val="16"/>
      </w:rPr>
      <w:t>Asse IV Leader -Misura 4.1.3 - Azione  “Ricettività turistica” Intervento “Realizzazione di nuovi posti letto in agriturismo”</w:t>
    </w:r>
  </w:p>
  <w:p>
    <w:pPr>
      <w:pStyle w:val="Header"/>
      <w:jc w:val="both"/>
      <w:rPr>
        <w:rFonts w:ascii="Calibri" w:hAnsi="Calibri" w:cs="Calibri"/>
        <w:b/>
        <w:b/>
        <w:bCs/>
        <w:color w:val="215868"/>
        <w:sz w:val="16"/>
        <w:szCs w:val="16"/>
      </w:rPr>
    </w:pPr>
    <w:r>
      <w:rPr>
        <w:rFonts w:cs="Calibri" w:ascii="Calibri" w:hAnsi="Calibri"/>
        <w:b/>
        <w:bCs/>
        <w:color w:val="215868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0:00Z</dcterms:created>
  <dc:creator>Nome utente</dc:creator>
  <dc:description/>
  <cp:keywords/>
  <dc:language>en-US</dc:language>
  <cp:lastModifiedBy>Enrichetta</cp:lastModifiedBy>
  <cp:lastPrinted>2011-07-12T16:17:00Z</cp:lastPrinted>
  <dcterms:modified xsi:type="dcterms:W3CDTF">2013-01-28T09:48:00Z</dcterms:modified>
  <cp:revision>88</cp:revision>
  <dc:subject/>
  <dc:title> ALLEGATO B)  </dc:title>
</cp:coreProperties>
</file>