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C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Torre Natisone GAL  soc. cons. a r.l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Frangipane, 3</w:t>
      </w:r>
    </w:p>
    <w:p>
      <w:pPr>
        <w:pStyle w:val="Normal"/>
        <w:jc w:val="right"/>
        <w:rPr/>
      </w:pPr>
      <w:r>
        <w:rPr>
          <w:sz w:val="22"/>
          <w:szCs w:val="22"/>
        </w:rPr>
        <w:t>33017 TARCENTO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g) -</w:t>
      </w:r>
    </w:p>
    <w:p>
      <w:pPr>
        <w:pStyle w:val="Normal"/>
        <w:ind w:left="1080" w:hanging="108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g) del bando Misura 4.1.3 - Azione  “Ricettività turistica” Intervento “Realizzazione di nuovi posti letto in agriturismo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.1.3 - Azione  “Ricettività turistica” Intervento “Realizzazione di nuovi posti letto in agriturismo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 Torre Natisone GAL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Asse IV Leader -Misura 4.1.3 - Azione  “Ricettività turistica” Intervento  “Realizzazione di nuovi posti letto in agriturismo”,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2463171396"/>
      <w:bookmarkStart w:id="1" w:name="__Fieldmark__0_2463171396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2463171396"/>
      <w:bookmarkStart w:id="3" w:name="__Fieldmark__1_2463171396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2463171396"/>
      <w:bookmarkStart w:id="5" w:name="__Fieldmark__2_2463171396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463171396"/>
      <w:bookmarkStart w:id="7" w:name="__Fieldmark__3_2463171396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463171396"/>
      <w:bookmarkStart w:id="9" w:name="__Fieldmark__4_2463171396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463171396"/>
      <w:bookmarkStart w:id="11" w:name="__Fieldmark__5_2463171396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463171396"/>
      <w:bookmarkStart w:id="13" w:name="__Fieldmark__6_2463171396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2463171396"/>
      <w:bookmarkStart w:id="15" w:name="__Fieldmark__7_2463171396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che</w:t>
      </w:r>
      <w:r>
        <w:rPr>
          <w:sz w:val="22"/>
          <w:szCs w:val="22"/>
        </w:rPr>
        <w:t xml:space="preserve"> i locali nei quali dovrà essere condotta l’attività di ospitalità agrituristica sono idonei a tale scopo o l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aranno a seguito dell’intervento oggetto della domanda di aiuto cui la presente afferisce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2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Dichiarazione resa da un tecnico qualificato in merito alla valutazione della terna di preventivi relativi ad impianti tecnologici</w:t>
      </w:r>
      <w:r>
        <w:rPr>
          <w:bCs/>
          <w:sz w:val="22"/>
          <w:szCs w:val="22"/>
        </w:rPr>
        <w:t xml:space="preserve"> e diversi dagli impianti elettrico, idrico-termico-sanitario</w:t>
      </w:r>
      <w:r>
        <w:rPr>
          <w:szCs w:val="22"/>
        </w:rPr>
        <w:t>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FERIMENT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nominazione proponente: ________________________________________________________________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7"/>
        <w:gridCol w:w="1416"/>
        <w:gridCol w:w="1526"/>
        <w:gridCol w:w="3499"/>
      </w:tblGrid>
      <w:tr>
        <w:trPr>
          <w:trHeight w:val="101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ULTERIORI ANNOTAZIONI</w:t>
      </w:r>
      <w:r>
        <w:rPr>
          <w:sz w:val="18"/>
          <w:szCs w:val="18"/>
        </w:rPr>
        <w:t>: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conto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della comparabilità tra i diversi modelli costruttivi disponibili sul mercat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mporto IVA esclusa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/>
    </w:pPr>
    <w:r>
      <w:rPr>
        <w:rFonts w:cs="Calibri" w:ascii="Calibri" w:hAnsi="Calibri"/>
        <w:b/>
        <w:bCs/>
        <w:color w:val="215868"/>
        <w:sz w:val="16"/>
        <w:szCs w:val="16"/>
      </w:rPr>
      <w:t>Asse IV Leader -Misura 4.1.3 - Azione  “Ricettività turistica” Intervento “Realizzazione di nuovi posti letto in agriturismo”</w:t>
    </w:r>
  </w:p>
  <w:p>
    <w:pPr>
      <w:pStyle w:val="Header"/>
      <w:jc w:val="both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cp:lastPrinted>2011-07-12T16:17:00Z</cp:lastPrinted>
  <dcterms:modified xsi:type="dcterms:W3CDTF">2013-01-28T09:48:00Z</dcterms:modified>
  <cp:revision>88</cp:revision>
  <dc:subject/>
  <dc:title> ALLEGATO B)  </dc:title>
</cp:coreProperties>
</file>