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48839446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06160688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24039748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462968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5424366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0983614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42705588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65856710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