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514141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9811847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2802480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88794450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641611272"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08982480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36416458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99543564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