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028032280"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424121839"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540458333"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760772154"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733480960"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664655840"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639275247"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327595444"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