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899226357"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937236966"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098131656"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624527940"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496499445"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201968983"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965660747"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928630474"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