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00644136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93442069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11523567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08197959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99725641"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681421662"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2084435515"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681987973"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