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905560712"/>
      <w:bookmarkStart w:id="1" w:name="__Fieldmark__0_90556071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905560712"/>
      <w:bookmarkStart w:id="3" w:name="__Fieldmark__1_90556071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905560712"/>
      <w:bookmarkStart w:id="5" w:name="__Fieldmark__2_90556071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905560712"/>
      <w:bookmarkStart w:id="7" w:name="__Fieldmark__3_90556071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905560712"/>
      <w:bookmarkStart w:id="9" w:name="__Fieldmark__4_90556071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905560712"/>
      <w:bookmarkStart w:id="11" w:name="__Fieldmark__5_90556071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905560712"/>
      <w:bookmarkStart w:id="13" w:name="__Fieldmark__6_90556071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905560712"/>
      <w:bookmarkStart w:id="15" w:name="__Fieldmark__7_90556071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