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B.2) – SOGGETTI PRIVATI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ZIONE DESCRITTIVA DELL’INTERVENTO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art. 11, comma 6, lett. d) –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DESCRIZIONE DELL’IMPRES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 Anagrafica aziendal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6174"/>
      </w:tblGrid>
      <w:tr>
        <w:trPr>
          <w:trHeight w:val="34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ichiedente </w:t>
            </w:r>
            <w:r>
              <w:rPr>
                <w:sz w:val="22"/>
                <w:szCs w:val="22"/>
              </w:rPr>
              <w:t>(nome e cognome)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dirizzo </w:t>
            </w:r>
            <w:r>
              <w:rPr>
                <w:sz w:val="22"/>
                <w:szCs w:val="22"/>
              </w:rPr>
              <w:t>(via e numero civico)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4"/>
        <w:spacing w:lineRule="atLeast" w:line="320"/>
        <w:ind w:left="5670" w:hanging="567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tLeast" w:line="320" w:before="0" w:after="120"/>
        <w:ind w:left="5670" w:hanging="567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 qualità di legale rappresentante dell’impresa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6118"/>
      </w:tblGrid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gione sociale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Legale</w:t>
            </w:r>
            <w:r>
              <w:rPr>
                <w:sz w:val="22"/>
                <w:szCs w:val="22"/>
              </w:rPr>
              <w:t xml:space="preserve"> (via e n.ro civico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/PIva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sercente l’attività di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ATECO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giuridic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in base alla classificazione ISTAT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operativa </w:t>
            </w:r>
            <w:r>
              <w:rPr>
                <w:sz w:val="22"/>
                <w:szCs w:val="22"/>
              </w:rPr>
              <w:t>(via e n.ro civico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crizione al Registro Imprese della CCIAA (</w:t>
            </w:r>
            <w:r>
              <w:rPr>
                <w:sz w:val="22"/>
                <w:szCs w:val="22"/>
              </w:rPr>
              <w:t>n.ro, data, Provincia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crizione al Registro degli operatori agrituristici della CCIAA (</w:t>
            </w:r>
            <w:r>
              <w:rPr>
                <w:sz w:val="22"/>
                <w:szCs w:val="22"/>
              </w:rPr>
              <w:t>n.ro, data, Provincia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torizzazione comunale all’esercizio dell’attività agrituristica (</w:t>
            </w:r>
            <w:r>
              <w:rPr>
                <w:sz w:val="22"/>
                <w:szCs w:val="22"/>
              </w:rPr>
              <w:t>n.ro, data, Comune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° Telefono </w:t>
            </w:r>
            <w:r>
              <w:rPr>
                <w:sz w:val="22"/>
                <w:szCs w:val="22"/>
              </w:rPr>
              <w:t>(fisso e cellulare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Fax ed e-mail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  <w:t>Nel caso di società: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80"/>
        <w:gridCol w:w="1465"/>
        <w:gridCol w:w="2445"/>
      </w:tblGrid>
      <w:tr>
        <w:trPr/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ELENCO SOCI E RELATIVE QUOTE DI CAPITAL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ata di nascit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esso (M/F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Quota possedut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OTALE CAPITALE SOCI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L’impresa si configura come (barrare le caselle che interessano):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Symbol" w:cs="Symbol" w:ascii="Symbol" w:hAnsi="Symbol"/>
          <w:color w:val="000000"/>
          <w:sz w:val="22"/>
          <w:szCs w:val="22"/>
        </w:rPr>
        <w:t>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mpresa giovanile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Symbol" w:cs="Symbol" w:ascii="Symbol" w:hAnsi="Symbol"/>
          <w:color w:val="000000"/>
          <w:sz w:val="22"/>
          <w:szCs w:val="22"/>
        </w:rPr>
        <w:t>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mpresa femminile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3"/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Symbol" w:cs="Symbol" w:ascii="Symbol" w:hAnsi="Symbol"/>
          <w:color w:val="000000"/>
          <w:sz w:val="22"/>
          <w:szCs w:val="22"/>
        </w:rPr>
        <w:t>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operativa sociale ai sensi della Legge 8 novembre 1991, n. 381</w:t>
      </w:r>
    </w:p>
    <w:p>
      <w:pPr>
        <w:pStyle w:val="Normal"/>
        <w:tabs>
          <w:tab w:val="clear" w:pos="708"/>
          <w:tab w:val="left" w:pos="340" w:leader="none"/>
        </w:tabs>
        <w:ind w:left="340" w:hanging="3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</w:tabs>
        <w:ind w:left="340" w:hanging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 Composizione della famiglia agricola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solo nel caso in cui il richiedente è membro di una famiglia agricola in quanto è coniuge, parente entro il terzo grado o affine entro il secondo dell’imprenditore agricolo e collabora nello svolgimento dell’attività agricola. Ai fini della valutazione della pluriattività della famiglia agricola, indicare nella colonna “altre attività” se i membri della stessa svolgono attività nei seguenti ambiti: agriturismo, gestione di strutture e/o di attività sportive, gestione di strutture e/o di attività culturali, fattoria didattica, fattoria sociale, impianti per energia da fonti alternative, attività artigianali e attività commerciali)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3"/>
        <w:gridCol w:w="1337"/>
        <w:gridCol w:w="1124"/>
        <w:gridCol w:w="1767"/>
        <w:gridCol w:w="2657"/>
      </w:tblGrid>
      <w:tr>
        <w:trPr>
          <w:trHeight w:val="50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cit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zione d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entel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sione aziendal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tre attività lavorative</w:t>
            </w:r>
          </w:p>
        </w:tc>
      </w:tr>
      <w:tr>
        <w:trPr>
          <w:trHeight w:val="22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AR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 Occupati al momento della presentazione della domanda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r occupati si intendon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 dipendenti a tempo determinato o indeterminato, iscritti nel libro unico del lavoro e legati da forme contrattuali che prevedono il vincolo di dipendenza, fatta eccezione di quelli posti in cassa integrazione straordina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 proprietari gestori (imprenditori individuali) ed i soci che svolgono attività regolare nell’impresa e beneficiano di vantaggi finanziari da essa forniti; con riferimento a questi ultimi gli stessi devono percepire un compenso per l’attività svolta diverso da quello di partecipazione agli organi amministrativi della società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e il contratto che regola i rapporti tra la società ed il socio stesso specifica una durata inferiore all’anno, indicare il numero di mesi nella tabella.</w:t>
      </w:r>
    </w:p>
    <w:p>
      <w:pPr>
        <w:pStyle w:val="Normal"/>
        <w:spacing w:before="0" w:after="120"/>
        <w:jc w:val="both"/>
        <w:rPr/>
      </w:pPr>
      <w:r>
        <w:rPr>
          <w:i/>
          <w:sz w:val="22"/>
          <w:szCs w:val="22"/>
        </w:rPr>
        <w:t>Non sono conteggiati gli apprendisti con contratto di apprendistato e le persone con contratto di formazione o con contratto di inserimento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1950"/>
        <w:gridCol w:w="3390"/>
      </w:tblGrid>
      <w:tr>
        <w:trPr/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settimanali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i di occupazione all'ann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rietario gestore/socio/dipendente 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rietario gestore/socio/dipendente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e 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e 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4 Aumento occupazionale previsto dal progett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li occupati indicati devono essere aggiuntivi rispetto a quelli risultanti dal libro unico del lavoro al momento della presentazione della domanda di aiuto e indicati nella tabella sopra riportata. I nuovi posti di lavoro creati dovranno essere mantenuti per 2 anni a decorrere dalla data di conclusione del progetto così come definita dall’articolo 15, comma 2 del bando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1950"/>
        <w:gridCol w:w="3390"/>
      </w:tblGrid>
      <w:tr>
        <w:trPr/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settimanali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i di occupazione all'ann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5"/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rietario gestore/socio/dipendente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rietario gestore/socio/dipendente 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e 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e 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1.5 Posizioni previdenziali ed assicurative mantenute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466"/>
        <w:gridCol w:w="2150"/>
        <w:gridCol w:w="2773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t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d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ricola n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.A.T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posizione assicurativa territoriale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N.P.S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N.A.I.L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  <w:highlight w:val="green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green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DESCRIZIONE DELL’ATTIVITA’ DI EROGAZIONE DI SERVIZI ALLA PERSONA</w:t>
      </w:r>
    </w:p>
    <w:p>
      <w:pPr>
        <w:pStyle w:val="Puntoelenco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untoelenco"/>
        <w:rPr/>
      </w:pPr>
      <w:r>
        <w:rPr>
          <w:rFonts w:cs="Times New Roman" w:ascii="Times New Roman" w:hAnsi="Times New Roman"/>
          <w:b/>
          <w:szCs w:val="22"/>
        </w:rPr>
        <w:t xml:space="preserve">L’attività di erogazione di servizi alla persona </w:t>
      </w:r>
      <w:r>
        <w:rPr>
          <w:rFonts w:cs="Times New Roman" w:ascii="Times New Roman" w:hAnsi="Times New Roman"/>
          <w:szCs w:val="22"/>
        </w:rPr>
        <w:t>è:</w:t>
        <w:tab/>
        <w:t xml:space="preserve">□ in fase di avvio </w:t>
      </w:r>
    </w:p>
    <w:p>
      <w:pPr>
        <w:pStyle w:val="Puntoelenco"/>
        <w:ind w:left="4248" w:right="-349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□ </w:t>
      </w:r>
      <w:r>
        <w:rPr>
          <w:rFonts w:cs="Times New Roman" w:ascii="Times New Roman" w:hAnsi="Times New Roman"/>
          <w:szCs w:val="22"/>
        </w:rPr>
        <w:t>già avviata</w:t>
      </w:r>
    </w:p>
    <w:p>
      <w:pPr>
        <w:pStyle w:val="Normal"/>
        <w:tabs>
          <w:tab w:val="clear" w:pos="708"/>
          <w:tab w:val="left" w:pos="397" w:leader="none"/>
        </w:tabs>
        <w:ind w:left="397" w:hanging="39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Descrizione dell’attività (nel caso di attività già avviata)</w:t>
      </w:r>
    </w:p>
    <w:p>
      <w:pPr>
        <w:pStyle w:val="Normal"/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Descrivere l’attività di erogazione di servizi già svolta dall’ente pubblico; fornire qualsiasi altra informazione utile a valutare il progetto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Puntoelenco"/>
        <w:spacing w:lineRule="auto" w:line="240"/>
        <w:ind w:right="-3490" w:firstLine="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untoelenco"/>
        <w:spacing w:lineRule="auto" w:line="240"/>
        <w:ind w:right="-3490" w:firstLine="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untoelenco"/>
        <w:spacing w:lineRule="auto" w:line="240" w:before="0" w:after="120"/>
        <w:ind w:right="-3493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3. DESCRIZIONE DEL PROGETTO </w:t>
      </w:r>
    </w:p>
    <w:p>
      <w:pPr>
        <w:pStyle w:val="Puntoelenco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3.1 Localizzazione</w:t>
      </w:r>
    </w:p>
    <w:p>
      <w:pPr>
        <w:pStyle w:val="Puntoelenco"/>
        <w:rPr/>
      </w:pPr>
      <w:r>
        <w:rPr/>
        <w:t>L’intervento sarà realizzato in: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41"/>
        <w:gridCol w:w="1042"/>
        <w:gridCol w:w="1042"/>
        <w:gridCol w:w="1041"/>
        <w:gridCol w:w="1042"/>
        <w:gridCol w:w="1042"/>
      </w:tblGrid>
      <w:tr>
        <w:trPr>
          <w:trHeight w:val="1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rizzo (via e numero civico)</w:t>
            </w:r>
          </w:p>
        </w:tc>
        <w:tc>
          <w:tcPr>
            <w:tcW w:w="6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 - Comune</w:t>
            </w:r>
          </w:p>
        </w:tc>
        <w:tc>
          <w:tcPr>
            <w:tcW w:w="6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catastali:</w:t>
            </w:r>
          </w:p>
        </w:tc>
        <w:tc>
          <w:tcPr>
            <w:tcW w:w="6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sito catastalmente al NCE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glio n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ppal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VENTUAL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 censuario di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tavolar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po tavolar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 Segnalazione di avvio intervento </w:t>
      </w:r>
    </w:p>
    <w:p>
      <w:pPr>
        <w:pStyle w:val="Normal"/>
        <w:jc w:val="both"/>
        <w:rPr/>
      </w:pPr>
      <w:r>
        <w:rPr>
          <w:sz w:val="22"/>
          <w:szCs w:val="22"/>
        </w:rPr>
        <w:t>Si è provveduto alla segnalazione di avvio intervento di cui all’art. 39 del Reg. approvato con D.P.Reg. n. 040/Pres del 2011:</w:t>
        <w:tab/>
        <w:t xml:space="preserve">□ SI, in data _______________ </w:t>
      </w:r>
    </w:p>
    <w:p>
      <w:pPr>
        <w:pStyle w:val="Puntoelenco"/>
        <w:ind w:left="1416" w:right="-349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□ </w:t>
      </w:r>
      <w:r>
        <w:rPr>
          <w:rFonts w:cs="Times New Roman" w:ascii="Times New Roman" w:hAnsi="Times New Roman"/>
          <w:szCs w:val="22"/>
        </w:rPr>
        <w:t>N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 Descrizione dell’interven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(Descrivere l’attività di erogazione di servizi alla persona e alla famiglia che si intende avviare o potenziare la struttura oggetto dell’investimento, descrivere come i servizi saranno accessibili alla popolazione residente e ai turisti. Fornire qualsiasi altra informazione utile a valutare il progetto)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4 Presenza del servizi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(Indicare se nell’area comunale sono presenti altre strutture in grado di erogare il medesimo servizio o il Comune più vicino, secondo l’itinerario stradale più breve, ove è insediata un’altra struttura che eroga il medesimo servizi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untoelenc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5 Localizzazione in aree in cui è presente del movimento turistic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ndicare se nell’area comunale sono presenti le seguenti tipologie di strutture, citandone la denominazione e la sede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trutture a carattere cultur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utture a carattere ricreat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utture a carattere economico ove vengono commercializzati prodotti tipici dell’agricoltura o dell’artigianato loc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6 Descrizione tecnica del progetto proposto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lencare i singoli investimenti da realizzare relativi ad ogni voce di spesa, specificando la tipologia, il riferimento alla perizia asseverata o al preventivo (selezionato sulla base della dichiarazione del tecnico qualificato) e l’importo. Gli importi vanno indicati al netto di IVA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Le voci di spesa sono le seguenti: </w:t>
      </w:r>
      <w:r>
        <w:rPr>
          <w:sz w:val="22"/>
          <w:szCs w:val="22"/>
        </w:rPr>
        <w:t>A-OPERE EDILI, B-ACQUISTO DI ARREDI E ATTREZZATURE, C-ACQUISIZIONE DI SERVIZI DI CONSULENZA SPECIALISTICA, D-SPESE GENER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3298"/>
        <w:gridCol w:w="2622"/>
        <w:gridCol w:w="2123"/>
      </w:tblGrid>
      <w:tr>
        <w:trPr>
          <w:trHeight w:val="3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I DI SPES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-B-C-D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LOGIA DI SPESA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ENT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nitore e dat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 netto dell’IVA</w:t>
            </w:r>
          </w:p>
        </w:tc>
      </w:tr>
      <w:tr>
        <w:trPr>
          <w:trHeight w:val="39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E €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20" w:before="0" w:after="120"/>
        <w:rPr/>
      </w:pPr>
      <w:r>
        <w:rPr>
          <w:b/>
          <w:sz w:val="22"/>
          <w:szCs w:val="22"/>
        </w:rPr>
        <w:t>3.7</w:t>
      </w:r>
      <w:r>
        <w:rPr/>
        <w:t xml:space="preserve"> Programma degli investimen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5"/>
        <w:gridCol w:w="2193"/>
      </w:tblGrid>
      <w:tr>
        <w:trPr>
          <w:trHeight w:val="340" w:hRule="atLeast"/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CI DI SPES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nibile</w:t>
            </w:r>
          </w:p>
        </w:tc>
      </w:tr>
      <w:tr>
        <w:trPr>
          <w:trHeight w:val="340" w:hRule="atLeast"/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-OPERE EDIL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ACQUISTO DI ARREDI E ATTREZZATUR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-ACQUISIZIONE DI SERVIZI DI CONSULENZA SPECIALISTICA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SPESE GENERAL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INVESTIMENTO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RIBUTI PUBBLICI ATTES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3.8 Verifica limiti di spesa</w:t>
      </w:r>
    </w:p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Il progetto rispetta i limiti minimi e massimi di spesa ammissibili previsti dagli articoli 6 e 7 del bando in quanto:</w:t>
      </w:r>
    </w:p>
    <w:p>
      <w:pPr>
        <w:pStyle w:val="Normal"/>
        <w:spacing w:lineRule="atLeast" w:line="320"/>
        <w:jc w:val="both"/>
        <w:rPr/>
      </w:pPr>
      <w:r>
        <w:rPr>
          <w:sz w:val="22"/>
          <w:szCs w:val="22"/>
        </w:rPr>
        <w:t>a) l’investimento riguardante l’acquisizione di servizi di consulenza specialistica relativa alle modalità tecniche di svolgimento dell’attività di servizio (voce C), pari a €________________, è minore o uguale di € 5.000,00;</w:t>
      </w:r>
    </w:p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b) la somma degli investimenti riguardanti l’acquisizione di servizi (voci C e D), pari a euro _________________ è inferiore o uguale al 25% dell’intero investimento;</w:t>
      </w:r>
    </w:p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>c) il totale investimento, pari a €_______________, è:</w:t>
        <w:tab/>
        <w:t>- maggiore di € 10.000,00</w:t>
      </w:r>
    </w:p>
    <w:p>
      <w:pPr>
        <w:pStyle w:val="Normal"/>
        <w:spacing w:lineRule="atLeast" w:line="32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- minore o uguale di € 85.000,00;</w:t>
      </w:r>
    </w:p>
    <w:p>
      <w:pPr>
        <w:pStyle w:val="Normal"/>
        <w:spacing w:lineRule="atLeast" w:line="320"/>
        <w:ind w:left="4956" w:hanging="0"/>
        <w:rPr>
          <w:sz w:val="22"/>
          <w:szCs w:val="22"/>
        </w:rPr>
      </w:pPr>
      <w:r>
        <w:rPr>
          <w:sz w:val="22"/>
          <w:szCs w:val="22"/>
        </w:rPr>
        <w:t>- minore o uguale di € 110.000,00 (nel caso di progetto integrato misto pubblico/privato);</w:t>
      </w:r>
    </w:p>
    <w:p>
      <w:pPr>
        <w:pStyle w:val="Normal"/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uogo e data</w:t>
        <w:tab/>
        <w:tab/>
        <w:tab/>
        <w:tab/>
        <w:tab/>
        <w:tab/>
        <w:tab/>
        <w:tab/>
      </w:r>
    </w:p>
    <w:p>
      <w:pPr>
        <w:pStyle w:val="TextBody"/>
        <w:ind w:left="52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RICHIEDENTE</w:t>
      </w:r>
    </w:p>
    <w:p>
      <w:pPr>
        <w:pStyle w:val="TextBody"/>
        <w:spacing w:before="0" w:after="120"/>
        <w:ind w:left="5220" w:hanging="0"/>
        <w:jc w:val="center"/>
        <w:rPr/>
      </w:pPr>
      <w:r>
        <w:rPr>
          <w:sz w:val="22"/>
          <w:szCs w:val="22"/>
        </w:rPr>
        <w:t>______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Per la definizione di imprenditoria giovanile si rimanda alla definizione di giovani agricoltori. Si tratta di soggetto di età superiore ai diciotto anni e inferiore ai quaranta alla data di presentazione della domanda di aiuto, avente qualifica di capo dell’azienda e con responsabilità o corresponsabilità civile e fiscale dell'impresa agricola.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>Per capo di una azienda agricola si intende: a) il titolare di impresa agricola individuale; b) il contitolare, con poteri di amministrazione ordinaria e straordinaria, di una società di persone avente ad oggetto la gestione di un’impresa agricola; c) il socio amministratore di società di capitali o di società cooperativa, avente la gestione di un’impresa agricola quale esclusiva attività costituente l’oggetto social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er imprenditoria femminile, ai sensi della legge 215/1992 si intende: a) l’impresa individuale la cui titolare è una donna; b) le società di persone e le società cooperative costituite da donne in misura non inferiore al 60%; c) le società di capitali con almeno i 2/3 delle quote detenute da donne e i cui organi di amministrazione siano composti per almeno i 2/3 da donn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L’attività lavorativa prestata per più di 15 giorni solari va conteggiata come mese inter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L’attività lavorativa prestata per più di 15 giorni solari va conteggiata come mese inte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2 “Aiuti per la creazione o il potenziamento di servizi alla persona e alla famigli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DecimaWE Rg;Times New Roman" w:hAnsi="DecimaWE Rg;Times New Roman" w:cs="DecimaWE Rg;Times New Roman"/>
      <w:strike w:val="false"/>
      <w:dstrike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29:00Z</dcterms:created>
  <dc:creator>Nome utente</dc:creator>
  <dc:description/>
  <cp:keywords/>
  <dc:language>en-US</dc:language>
  <cp:lastModifiedBy>Nome utente</cp:lastModifiedBy>
  <cp:lastPrinted>2011-05-13T12:39:00Z</cp:lastPrinted>
  <dcterms:modified xsi:type="dcterms:W3CDTF">2012-09-25T10:05:00Z</dcterms:modified>
  <cp:revision>250</cp:revision>
  <dc:subject/>
  <dc:title/>
</cp:coreProperties>
</file>