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B.1) - ENTI PUBBLICI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DESCRITTIVA DELL’INTERVENTO</w:t>
      </w:r>
    </w:p>
    <w:p>
      <w:pPr>
        <w:pStyle w:val="Normal"/>
        <w:ind w:left="360" w:hanging="0"/>
        <w:jc w:val="center"/>
        <w:rPr/>
      </w:pPr>
      <w:r>
        <w:rPr/>
        <w:t>- art. 11, comma 6, lett. d)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ESCRIZIONE DELL’ENTE PUBBLIC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Anagrafica dell’ente pubblico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174"/>
      </w:tblGrid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22"/>
                <w:szCs w:val="22"/>
              </w:rPr>
              <w:t>(nome e cognome)</w:t>
            </w:r>
          </w:p>
        </w:tc>
        <w:tc>
          <w:tcPr>
            <w:tcW w:w="6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nascita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 qualità di:</w:t>
      </w:r>
      <w:r>
        <w:rPr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174"/>
      </w:tblGrid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 pubblico</w:t>
            </w:r>
          </w:p>
        </w:tc>
        <w:tc>
          <w:tcPr>
            <w:tcW w:w="6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</w:t>
            </w:r>
            <w:r>
              <w:rPr>
                <w:sz w:val="22"/>
                <w:szCs w:val="22"/>
              </w:rPr>
              <w:t>(via e n.ro civico)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22"/>
                <w:szCs w:val="22"/>
              </w:rPr>
              <w:t>(fisso e cellulare)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2 Aumento occupazionale previsto dal progetto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Gli occupati indicati devono essere aggiuntivi rispetto a quelli risultanti in pianta organica già coperti </w:t>
      </w:r>
      <w:r>
        <w:rPr/>
        <w:t>al momento della presentazione della domanda di aiuto. I nuovi posti di lavoro creati dovranno essere mantenuti per 2 anni a decorrere dalla data di conclusione del progetto così come definita dall’articolo 15, comma 2 del bando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950"/>
        <w:gridCol w:w="3390"/>
      </w:tblGrid>
      <w:tr>
        <w:trPr/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settimanal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i di occupazione all'ann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1.3 Posizioni previdenziali ed assicurative mantenu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518"/>
        <w:gridCol w:w="2194"/>
        <w:gridCol w:w="282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d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ricola n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.A.T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posizione assicurativa territoriale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P.S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A.I.L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gree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highlight w:val="green"/>
        </w:rPr>
      </w:pPr>
      <w:r>
        <w:rPr>
          <w:rFonts w:cs="Times New Roman"/>
          <w:b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DESCRIZIONE DELL’ATTIVITA’ DI EROGAZIONE DI SERVIZI ALLA PERSONA</w:t>
      </w:r>
    </w:p>
    <w:p>
      <w:pPr>
        <w:pStyle w:val="Puntoelenco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untoelenco"/>
        <w:rPr/>
      </w:pPr>
      <w:r>
        <w:rPr>
          <w:rFonts w:cs="Times New Roman" w:ascii="Times New Roman" w:hAnsi="Times New Roman"/>
          <w:b/>
          <w:szCs w:val="22"/>
        </w:rPr>
        <w:t xml:space="preserve">L’attività di erogazione di servizi alla persona </w:t>
      </w:r>
      <w:r>
        <w:rPr>
          <w:rFonts w:cs="Times New Roman" w:ascii="Times New Roman" w:hAnsi="Times New Roman"/>
          <w:szCs w:val="22"/>
        </w:rPr>
        <w:t>è:</w:t>
        <w:tab/>
        <w:t xml:space="preserve">□ in fase di avvio </w:t>
      </w:r>
    </w:p>
    <w:p>
      <w:pPr>
        <w:pStyle w:val="Puntoelenco"/>
        <w:ind w:left="4248" w:right="-349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□ </w:t>
      </w:r>
      <w:r>
        <w:rPr>
          <w:rFonts w:cs="Times New Roman" w:ascii="Times New Roman" w:hAnsi="Times New Roman"/>
          <w:szCs w:val="22"/>
        </w:rPr>
        <w:t>già avviata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1 Descrizione dell’attività (nel caso di attività già avviata)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Descrivere l’attività di erogazione di servizi già svolta dall’ente pubblico; fornire qualsiasi altra informazione utile a valutare il progetto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Puntoelenco"/>
        <w:spacing w:lineRule="auto" w:line="240"/>
        <w:ind w:right="-3490" w:firstLine="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untoelenco"/>
        <w:spacing w:lineRule="auto" w:line="240"/>
        <w:ind w:right="-3490" w:firstLine="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untoelenco"/>
        <w:spacing w:lineRule="auto" w:line="240" w:before="0" w:after="120"/>
        <w:ind w:right="-3493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3. DESCRIZIONE DEL PROGETTO </w:t>
      </w:r>
    </w:p>
    <w:p>
      <w:pPr>
        <w:pStyle w:val="Puntoelenco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.1 Localizzazione</w:t>
      </w:r>
    </w:p>
    <w:p>
      <w:pPr>
        <w:pStyle w:val="Puntoelenco"/>
        <w:rPr/>
      </w:pPr>
      <w:r>
        <w:rPr/>
        <w:t>L’intervento sarà realizzato in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1"/>
        <w:gridCol w:w="1042"/>
        <w:gridCol w:w="1042"/>
        <w:gridCol w:w="1041"/>
        <w:gridCol w:w="1042"/>
        <w:gridCol w:w="1042"/>
      </w:tblGrid>
      <w:tr>
        <w:trPr>
          <w:trHeight w:val="1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(via e numero civico)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 - Comune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catastali: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sito catastalmente al NCE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lio n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pa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censuario di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tavola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 tavolar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3.2 Segnalazione di avvio interv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è provveduto alla segnalazione di avvio intervento di cui all’art. 39 del Reg. approvato con D.P.Reg. n. 040/Pres del 2011:</w:t>
        <w:tab/>
        <w:t xml:space="preserve">□ SI, in data _______________ </w:t>
      </w:r>
    </w:p>
    <w:p>
      <w:pPr>
        <w:pStyle w:val="Puntoelenco"/>
        <w:ind w:left="1416" w:right="-349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□ </w:t>
      </w:r>
      <w:r>
        <w:rPr>
          <w:rFonts w:cs="Times New Roman" w:ascii="Times New Roman" w:hAnsi="Times New Roman"/>
          <w:szCs w:val="22"/>
        </w:rPr>
        <w:t>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Descrizione dell’interven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Descrivere l’attività di erogazione di servizi alla persona e alla famiglia che si intende avviare o potenziare, la struttura oggetto dell’investimento, descrivere come i servizi saranno accessibili alla popolazione residente e ai turisti. Fornire qualsiasi altra informazione utile a valutare il progetto)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 Presenza del servizi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Indicare se nell’area comunale sono presenti altre strutture in grado di erogare il medesimo servizio o il Comune più vicino, secondo l’itinerario stradale più breve, ove è insediata un’altra struttura che eroga il medesimo serviz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5 Localizzazione in aree in cui è presente del movimento turistic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ndicare se nell’area comunale sono presenti le seguenti tipologie di strutture, citandone la denominazione e la sede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trutture a carattere cultu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tture a carattere ricre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tture a carattere economico ove vengono commercializzati prodotti tipici dell’agricoltura o dell’artigianato lo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6 Descrizione tecnica del progetto proposto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ncare i singoli investimenti da realizzare relativi ad ogni voce di spesa, specificando la tipologia, il riferimento alla perizia asseverata o al preventivo (selezionato sulla base della dichiarazione del tecnico qualificato) e l’importo. Gli importi vanno indicati al netto di IVA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Le voci di spesa sono le seguenti: </w:t>
      </w:r>
      <w:r>
        <w:rPr>
          <w:sz w:val="22"/>
          <w:szCs w:val="22"/>
        </w:rPr>
        <w:t>A-OPERE EDILI, B-ACQUISTO DI ARREDI E ATTREZZATURE, C-ACQUISIZIONE DI SERVIZI DI CONSULENZA SPECIALISTICA, D-SPESE GENER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25"/>
        <w:gridCol w:w="2564"/>
        <w:gridCol w:w="2075"/>
      </w:tblGrid>
      <w:tr>
        <w:trPr>
          <w:trHeight w:val="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I DI SPE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B-C-D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SPES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tore e dat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netto dell’IVA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€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b/>
          <w:sz w:val="22"/>
          <w:szCs w:val="22"/>
        </w:rPr>
        <w:t>3.7</w:t>
      </w:r>
      <w:r>
        <w:rPr/>
        <w:t xml:space="preserve"> Programma degli investimen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5"/>
        <w:gridCol w:w="2193"/>
      </w:tblGrid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CI DI SPES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nibile</w:t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OPERE EDIL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ACQUISTO DI ARREDI E ATTREZZATUR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-ACQUISIZIONE DI SERVIZI DI CONSULENZA SPECIALISTICA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SPESE GENERAL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b/>
                <w:sz w:val="22"/>
                <w:szCs w:val="22"/>
              </w:rPr>
              <w:t>TOTALE INVESTIMENT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IBUTI PUBBLICI ATTES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3.8 Verifica limiti di spesa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Il progetto rispetta i limiti minimi e massimi di spesa ammissibili previsti dagli articoli 6 e 7 del bando in quanto:</w:t>
      </w:r>
    </w:p>
    <w:p>
      <w:pPr>
        <w:pStyle w:val="Normal"/>
        <w:spacing w:lineRule="atLeast" w:line="320"/>
        <w:jc w:val="both"/>
        <w:rPr/>
      </w:pPr>
      <w:r>
        <w:rPr>
          <w:sz w:val="22"/>
          <w:szCs w:val="22"/>
        </w:rPr>
        <w:t>a) l’investimento riguardante l’acquisizione di servizi di consulenza specialistica relativa alle modalità tecniche di svolgimento dell’attività di servizio (voce C), pari a €________________, è minore o uguale di € 5.000,00;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b) la somma degli investimenti riguardanti l’acquisizione di servizi (voci C e D), pari a euro _________________ è inferiore o uguale al 25% dell’intero investimento;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c) il totale investimento, pari a €_______________, è:</w:t>
        <w:tab/>
        <w:t>- maggiore di € 10.000,00</w:t>
      </w:r>
    </w:p>
    <w:p>
      <w:pPr>
        <w:pStyle w:val="Normal"/>
        <w:spacing w:lineRule="atLeast" w:line="32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- minore o uguale di € 85.000,00;</w:t>
      </w:r>
    </w:p>
    <w:p>
      <w:pPr>
        <w:pStyle w:val="Normal"/>
        <w:spacing w:lineRule="atLeast" w:line="320"/>
        <w:ind w:left="4956" w:hanging="0"/>
        <w:rPr>
          <w:sz w:val="22"/>
          <w:szCs w:val="22"/>
        </w:rPr>
      </w:pPr>
      <w:r>
        <w:rPr>
          <w:sz w:val="22"/>
          <w:szCs w:val="22"/>
        </w:rPr>
        <w:t>- minore o uguale di € 110.000,00 (nel caso di progetto integrato misto pubblico/privato);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ICHIEDENTE</w:t>
      </w:r>
    </w:p>
    <w:p>
      <w:pPr>
        <w:pStyle w:val="TextBody"/>
        <w:spacing w:before="0" w:after="120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attività lavorativa prestata per più di 15 giorni solari va conteggiata come mese int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29:00Z</dcterms:created>
  <dc:creator>Nome utente</dc:creator>
  <dc:description/>
  <cp:keywords/>
  <dc:language>en-US</dc:language>
  <cp:lastModifiedBy>Nome utente</cp:lastModifiedBy>
  <cp:lastPrinted>2011-05-13T12:39:00Z</cp:lastPrinted>
  <dcterms:modified xsi:type="dcterms:W3CDTF">2012-09-25T09:58:00Z</dcterms:modified>
  <cp:revision>233</cp:revision>
  <dc:subject/>
  <dc:title/>
</cp:coreProperties>
</file>