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>ALLEGATO F.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 w:before="0" w:after="120"/>
        <w:rPr/>
      </w:pPr>
      <w:r>
        <w:rPr/>
        <w:t>In riferimento alla domanda di aiuto presentata a valere sulle risorse del PSL 2007-2013 del GAL Open Leader, Misura 413, Azione 2 “Servizi di prossimità”, Intervento 2 “Aiuti per la creazione o il potenziamento di servizi alla persona e alla famiglia”, il sottoscritto ________________________________________ nato a __________________ il ____________ C.F. ___________________ residente a _____________________ in via 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costituenda impresa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2"/>
          <w:szCs w:val="22"/>
        </w:rPr>
        <w:t xml:space="preserve">denominata _____________________________________________________________________ con sede in ____________________________________ via ____________________________________ n. 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/PICCOLA 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1956007438"/>
      <w:bookmarkStart w:id="1" w:name="__Fieldmark__0_1956007438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1956007438"/>
      <w:bookmarkStart w:id="3" w:name="__Fieldmark__1_1956007438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1956007438"/>
      <w:bookmarkStart w:id="5" w:name="__Fieldmark__2_1956007438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2 “Servizi di prossimità”, Intervento 2 “Aiuti per la creazione o il potenziamento di servizi alla persona e alla famiglia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32:00Z</dcterms:created>
  <dc:creator>Nome utente</dc:creator>
  <dc:description/>
  <cp:keywords/>
  <dc:language>en-US</dc:language>
  <cp:lastModifiedBy>barbara</cp:lastModifiedBy>
  <dcterms:modified xsi:type="dcterms:W3CDTF">2012-09-13T08:13:00Z</dcterms:modified>
  <cp:revision>104</cp:revision>
  <dc:subject/>
  <dc:title> ALLEGATO B)  </dc:title>
</cp:coreProperties>
</file>