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A) 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Spett.le Open Leader s. cons. a r.l.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>Via Pramollo, 16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33016 Pontebba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I ASSENSO DEL/I PROPRIETARIO/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c -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In riferimento al bando per la concessione di contributi a valere sulle risorse del PSL 2007-2013 del GAL Open Leader, Misura 413, Azione 2 “Servizi di prossimità”, Intervento 2 “Aiuti per la creazione o il potenziamento di servizi alla persona e alla famiglia”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BodyText2"/>
        <w:spacing w:lineRule="auto" w:line="360"/>
        <w:rPr/>
      </w:pPr>
      <w:r>
        <w:rPr/>
        <w:t>in qualità di proprietario/i dell’immobile oggetto della presente domanda di contributo, sito nel Comune di ____________________________________, in via _________________________________________ e censito catastalmente al NCEU Foglio n. ____________ Mappale ________________ Sub_____________ , oppure intavolato al Comune censuario di _________________________________________________ partita tavolare ___________________________ corpo tavolare ___________________________________ concesso in (</w:t>
      </w:r>
      <w:r>
        <w:rPr>
          <w:i/>
          <w:sz w:val="18"/>
          <w:szCs w:val="18"/>
        </w:rPr>
        <w:t>citare la tipologia di atto che garantisce la disponibilità dell’immobile</w:t>
      </w:r>
      <w:r>
        <w:rPr/>
        <w:t>) _____________________________ _________________________________________ all’impresa ____________________________________ _______________________________________________________________________________________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/DICHIARANO</w:t>
      </w:r>
    </w:p>
    <w:p>
      <w:pPr>
        <w:pStyle w:val="BodyText2"/>
        <w:spacing w:lineRule="auto" w:line="360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ind w:left="360" w:hanging="360"/>
        <w:rPr>
          <w:szCs w:val="22"/>
        </w:rPr>
      </w:pPr>
      <w:r>
        <w:rPr>
          <w:szCs w:val="22"/>
        </w:rPr>
        <w:t>1) di autorizzare il richiedente, sig./sig.ra __________________________________________________, nato/a a _______________________________ il _______________ C.F. _________________________ residente a _______________________________________ in via ______________________________, in qualità di titolare e/o legale rappresentante della società cooperativa/impresa denominata ___________________________________________, con sede in _____________________________, via _____________________________________ n. _________, alla presentazione della domanda di contributo e all’esercizio della relativa attività;</w:t>
      </w:r>
    </w:p>
    <w:p>
      <w:pPr>
        <w:pStyle w:val="BodyText2"/>
        <w:spacing w:lineRule="auto" w:line="360"/>
        <w:ind w:left="360" w:hanging="360"/>
        <w:rPr>
          <w:szCs w:val="22"/>
        </w:rPr>
      </w:pPr>
      <w:r>
        <w:rPr>
          <w:szCs w:val="22"/>
        </w:rPr>
        <w:t>2) di garantire il proprio assenso per tutto il periodo del vincolo di destinazione d’uso previsto (art. 18, comma 1, lettera a.5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llegata copia fotostatica di un valido documento d’identità del/i sottoscritto/i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barbara</cp:lastModifiedBy>
  <dcterms:modified xsi:type="dcterms:W3CDTF">2012-09-12T09:40:00Z</dcterms:modified>
  <cp:revision>47</cp:revision>
  <dc:subject/>
  <dc:title> ALLEGATO B)  </dc:title>
</cp:coreProperties>
</file>