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/>
        <w:t xml:space="preserve">Oggetto: Domanda di Finanziamento </w:t>
      </w:r>
      <w:r>
        <w:rPr>
          <w:b/>
          <w:sz w:val="24"/>
          <w:szCs w:val="24"/>
        </w:rPr>
        <w:t xml:space="preserve">Misura </w:t>
      </w:r>
      <w:r>
        <w:rPr>
          <w:b/>
          <w:sz w:val="24"/>
        </w:rPr>
        <w:t>227 “</w:t>
      </w:r>
      <w:r>
        <w:rPr>
          <w:b/>
          <w:sz w:val="24"/>
          <w:szCs w:val="24"/>
        </w:rPr>
        <w:t>Sostegno agli investimenti non produttivi</w:t>
      </w:r>
      <w:r>
        <w:rPr>
          <w:b/>
          <w:sz w:val="24"/>
        </w:rPr>
        <w:t>” Azion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 (2) _______________________________, dell’Ente 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 __________________________, Partita I.V.A.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</w:t>
      </w:r>
      <w:r>
        <w:rPr>
          <w:sz w:val="18"/>
          <w:szCs w:val="18"/>
        </w:rPr>
        <w:t>(dell’Ente)</w:t>
      </w:r>
      <w:r>
        <w:rPr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una superficie aziendale di ettari _____________ di cui ettari____________ ricadenti in area  oggetto di selezio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per la esecuzione dei seguenti lavori : (</w:t>
      </w:r>
      <w:r>
        <w:rPr>
          <w:sz w:val="18"/>
          <w:szCs w:val="18"/>
        </w:rPr>
        <w:t>descrizione sintetica dell’intervento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forestale (3) 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ricadente nell’Aree Natura 2000,  individuate ai sensi delle Direttive n. 79/409/CEE e n. 92/43/CEE., la cui denominazione del sito è la  seguente _______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oppure ricadente in Aree di rilevante interesse naturalistico la cui denominazione del sito è la seguente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 o Ente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Quadro economico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Arial Unicode MS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/>
      </w:pPr>
      <w:r>
        <w:rPr>
          <w:sz w:val="22"/>
          <w:szCs w:val="22"/>
        </w:rPr>
        <w:t>Progetto esecu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in scala 1/25.000 dell’area dove ricade l’interv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 delle part.lle interessate dall’interv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oggetto dell’intervento, carta tecnica regionale in scala 1: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degli interventi da eseguire, con l’indicazione ed ubicazione di opere esistenti e da eseguire, ecc., in adeguata scala ( 1/200 o 1/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dei particolari riguardanti le opere, ecc. ), opportunamente quo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di congruità dei prezzi, sottoscritta dal tecnico progettist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Inoltre, il richiedente dovrà allegare alla domanda la seguente documentazione, per come indicato nel bando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i di spesa comparabili, nell’eventualità di acquisto di arredi e/o attrezzature, in numero non inferiore a tre con indicazione delle qual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i di mappa e Visure catastali dell’azienda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pia dell’attribuzione della Partita IVA e del codice fis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Modello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 Modello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. In mancanza dei quali copia delle richieste degli stessi all’Autorità compet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Impegnarsi a :</w:t>
      </w:r>
    </w:p>
    <w:p>
      <w:pPr>
        <w:pStyle w:val="TextBody"/>
        <w:numPr>
          <w:ilvl w:val="0"/>
          <w:numId w:val="5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arantire, salvo quanto concesso in fase di variante, di non alterare la natura o le condizioni di esecuzione del progetto di investimento e/o di non variare l’assetto proprietario di una infrastruttura ovvero cessare o rilocalizzare l’attività produttiva per un periodo di almeno 5 anni a decorrere dalla decisione individuale di concessione dell’aiuto;</w:t>
      </w:r>
    </w:p>
    <w:p>
      <w:pPr>
        <w:pStyle w:val="TextBody"/>
        <w:numPr>
          <w:ilvl w:val="0"/>
          <w:numId w:val="5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mantenimento delle opere e dei lavori eseguiti per un periodo non inferiore ai 10 anni  a decorrere dalla decisione individuale di concessione dell’aiuto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1z2">
    <w:name w:val="WW8Num11z2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w Cen MT" w:cs="Tw Cen 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ext1">
    <w:name w:val="Text 1"/>
    <w:basedOn w:val="Normal"/>
    <w:qFormat/>
    <w:pPr>
      <w:spacing w:before="100" w:after="100"/>
      <w:ind w:left="482" w:hanging="0"/>
      <w:jc w:val="both"/>
    </w:pPr>
    <w:rPr>
      <w:sz w:val="24"/>
      <w:lang w:val="fr-F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Gal</cp:lastModifiedBy>
  <cp:lastPrinted>2004-08-26T15:43:00Z</cp:lastPrinted>
  <dcterms:modified xsi:type="dcterms:W3CDTF">2011-01-08T18:15:00Z</dcterms:modified>
  <cp:revision>50</cp:revision>
  <dc:subject/>
  <dc:title/>
</cp:coreProperties>
</file>