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5513972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615035454"/>
      <w:bookmarkStart w:id="9" w:name="__Fieldmark__0_1615035454"/>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615035454"/>
      <w:bookmarkStart w:id="11" w:name="__Fieldmark__1_161503545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615035454"/>
      <w:bookmarkStart w:id="13" w:name="__Fieldmark__2_161503545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615035454"/>
      <w:bookmarkStart w:id="15" w:name="__Fieldmark__3_161503545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615035454"/>
            <w:bookmarkStart w:id="17" w:name="__Fieldmark__4_1615035454"/>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615035454"/>
            <w:bookmarkStart w:id="19" w:name="__Fieldmark__5_1615035454"/>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615035454"/>
            <w:bookmarkStart w:id="21" w:name="__Fieldmark__6_1615035454"/>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615035454"/>
            <w:bookmarkStart w:id="23" w:name="__Fieldmark__7_1615035454"/>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615035454"/>
            <w:bookmarkStart w:id="25" w:name="__Fieldmark__8_1615035454"/>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615035454"/>
            <w:bookmarkStart w:id="27" w:name="__Fieldmark__9_1615035454"/>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615035454"/>
            <w:bookmarkStart w:id="29" w:name="__Fieldmark__10_1615035454"/>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615035454"/>
            <w:bookmarkStart w:id="31" w:name="__Fieldmark__11_1615035454"/>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615035454"/>
            <w:bookmarkStart w:id="33" w:name="__Fieldmark__12_1615035454"/>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615035454"/>
            <w:bookmarkStart w:id="35" w:name="__Fieldmark__13_1615035454"/>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615035454"/>
            <w:bookmarkStart w:id="37" w:name="__Fieldmark__14_1615035454"/>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615035454"/>
            <w:bookmarkStart w:id="39" w:name="__Fieldmark__15_161503545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615035454"/>
            <w:bookmarkStart w:id="41" w:name="__Fieldmark__16_161503545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615035454"/>
            <w:bookmarkStart w:id="43" w:name="__Fieldmark__17_161503545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615035454"/>
            <w:bookmarkStart w:id="45" w:name="__Fieldmark__18_161503545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615035454"/>
            <w:bookmarkStart w:id="47" w:name="__Fieldmark__19_161503545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615035454"/>
            <w:bookmarkStart w:id="49" w:name="__Fieldmark__20_161503545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615035454"/>
            <w:bookmarkStart w:id="51" w:name="__Fieldmark__21_161503545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615035454"/>
            <w:bookmarkStart w:id="53" w:name="__Fieldmark__22_161503545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615035454"/>
            <w:bookmarkStart w:id="55" w:name="__Fieldmark__23_1615035454"/>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615035454"/>
            <w:bookmarkStart w:id="57" w:name="__Fieldmark__24_1615035454"/>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615035454"/>
            <w:bookmarkStart w:id="59" w:name="__Fieldmark__25_1615035454"/>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1615035454"/>
            <w:bookmarkStart w:id="61" w:name="__Fieldmark__26_1615035454"/>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1615035454"/>
            <w:bookmarkStart w:id="63" w:name="__Fieldmark__27_1615035454"/>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615035454"/>
            <w:bookmarkStart w:id="65" w:name="__Fieldmark__28_161503545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615035454"/>
            <w:bookmarkStart w:id="67" w:name="__Fieldmark__29_161503545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615035454"/>
            <w:bookmarkStart w:id="69" w:name="__Fieldmark__30_161503545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615035454"/>
            <w:bookmarkStart w:id="71" w:name="__Fieldmark__31_1615035454"/>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615035454"/>
            <w:bookmarkStart w:id="73" w:name="__Fieldmark__32_161503545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615035454"/>
            <w:bookmarkStart w:id="75" w:name="__Fieldmark__33_1615035454"/>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1615035454"/>
            <w:bookmarkStart w:id="77" w:name="__Fieldmark__34_1615035454"/>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615035454"/>
            <w:bookmarkStart w:id="79" w:name="__Fieldmark__35_1615035454"/>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1615035454"/>
            <w:bookmarkStart w:id="81" w:name="__Fieldmark__36_1615035454"/>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1615035454"/>
            <w:bookmarkStart w:id="83" w:name="__Fieldmark__37_1615035454"/>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615035454"/>
            <w:bookmarkStart w:id="85" w:name="__Fieldmark__38_1615035454"/>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615035454"/>
            <w:bookmarkStart w:id="87" w:name="__Fieldmark__39_1615035454"/>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1615035454"/>
            <w:bookmarkStart w:id="89" w:name="__Fieldmark__40_1615035454"/>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615035454"/>
            <w:bookmarkStart w:id="91" w:name="__Fieldmark__41_161503545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615035454"/>
            <w:bookmarkStart w:id="93" w:name="__Fieldmark__42_161503545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615035454"/>
            <w:bookmarkStart w:id="95" w:name="__Fieldmark__43_161503545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615035454"/>
            <w:bookmarkStart w:id="97" w:name="__Fieldmark__44_161503545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615035454"/>
            <w:bookmarkStart w:id="99" w:name="__Fieldmark__45_161503545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615035454"/>
            <w:bookmarkStart w:id="101" w:name="__Fieldmark__46_161503545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615035454"/>
            <w:bookmarkStart w:id="103" w:name="__Fieldmark__47_161503545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615035454"/>
            <w:bookmarkStart w:id="105" w:name="__Fieldmark__48_161503545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615035454"/>
            <w:bookmarkStart w:id="107" w:name="__Fieldmark__49_161503545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615035454"/>
            <w:bookmarkStart w:id="109" w:name="__Fieldmark__50_161503545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615035454"/>
            <w:bookmarkStart w:id="111" w:name="__Fieldmark__51_161503545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615035454"/>
            <w:bookmarkStart w:id="113" w:name="__Fieldmark__52_161503545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615035454"/>
            <w:bookmarkStart w:id="115" w:name="__Fieldmark__53_161503545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615035454"/>
            <w:bookmarkStart w:id="117" w:name="__Fieldmark__54_161503545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615035454"/>
            <w:bookmarkStart w:id="119" w:name="__Fieldmark__55_1615035454"/>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615035454"/>
            <w:bookmarkStart w:id="121" w:name="__Fieldmark__56_1615035454"/>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615035454"/>
            <w:bookmarkStart w:id="123" w:name="__Fieldmark__57_1615035454"/>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615035454"/>
            <w:bookmarkStart w:id="125" w:name="__Fieldmark__58_1615035454"/>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615035454"/>
            <w:bookmarkStart w:id="127" w:name="__Fieldmark__59_1615035454"/>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615035454"/>
            <w:bookmarkStart w:id="129" w:name="__Fieldmark__60_1615035454"/>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615035454"/>
            <w:bookmarkStart w:id="131" w:name="__Fieldmark__61_1615035454"/>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1615035454"/>
            <w:bookmarkStart w:id="133" w:name="__Fieldmark__62_1615035454"/>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615035454"/>
      <w:bookmarkStart w:id="135" w:name="__Fieldmark__63_1615035454"/>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615035454"/>
      <w:bookmarkStart w:id="137" w:name="__Fieldmark__64_1615035454"/>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615035454"/>
      <w:bookmarkStart w:id="139" w:name="__Fieldmark__65_1615035454"/>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615035454"/>
      <w:bookmarkStart w:id="141" w:name="__Fieldmark__66_1615035454"/>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615035454"/>
      <w:bookmarkStart w:id="143" w:name="__Fieldmark__67_1615035454"/>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615035454"/>
      <w:bookmarkStart w:id="145" w:name="__Fieldmark__68_161503545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615035454"/>
      <w:bookmarkStart w:id="147" w:name="__Fieldmark__69_161503545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615035454"/>
      <w:bookmarkStart w:id="149" w:name="__Fieldmark__70_1615035454"/>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615035454"/>
      <w:bookmarkStart w:id="151" w:name="__Fieldmark__71_1615035454"/>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615035454"/>
      <w:bookmarkStart w:id="153" w:name="__Fieldmark__72_1615035454"/>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615035454"/>
      <w:bookmarkStart w:id="155" w:name="__Fieldmark__73_1615035454"/>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615035454"/>
      <w:bookmarkStart w:id="157" w:name="__Fieldmark__74_1615035454"/>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615035454"/>
      <w:bookmarkStart w:id="159" w:name="__Fieldmark__75_1615035454"/>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615035454"/>
      <w:bookmarkStart w:id="161" w:name="__Fieldmark__76_1615035454"/>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1615035454"/>
      <w:bookmarkStart w:id="163" w:name="__Fieldmark__77_1615035454"/>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615035454"/>
      <w:bookmarkStart w:id="165" w:name="__Fieldmark__78_1615035454"/>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1615035454"/>
      <w:bookmarkStart w:id="167" w:name="__Fieldmark__79_1615035454"/>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65368979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