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72847657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15722086"/>
            <w:bookmarkStart w:id="1" w:name="__Fieldmark__0_215722086"/>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15722086"/>
            <w:bookmarkStart w:id="3" w:name="__Fieldmark__1_215722086"/>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15722086"/>
            <w:bookmarkStart w:id="5" w:name="__Fieldmark__2_215722086"/>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15722086"/>
            <w:bookmarkStart w:id="7" w:name="__Fieldmark__3_215722086"/>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15722086"/>
            <w:bookmarkStart w:id="9" w:name="__Fieldmark__4_215722086"/>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15722086"/>
            <w:bookmarkStart w:id="11" w:name="__Fieldmark__5_215722086"/>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15722086"/>
            <w:bookmarkStart w:id="13" w:name="__Fieldmark__6_215722086"/>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15722086"/>
            <w:bookmarkStart w:id="15" w:name="__Fieldmark__7_215722086"/>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15722086"/>
            <w:bookmarkStart w:id="17" w:name="__Fieldmark__8_215722086"/>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15722086"/>
            <w:bookmarkStart w:id="19" w:name="__Fieldmark__9_215722086"/>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15722086"/>
            <w:bookmarkStart w:id="21" w:name="__Fieldmark__10_215722086"/>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15722086"/>
            <w:bookmarkStart w:id="23" w:name="__Fieldmark__11_215722086"/>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15722086"/>
            <w:bookmarkStart w:id="25" w:name="__Fieldmark__12_215722086"/>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