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246700376"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986741960"/>
            <w:bookmarkStart w:id="1" w:name="__Fieldmark__0_1986741960"/>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986741960"/>
            <w:bookmarkStart w:id="3" w:name="__Fieldmark__1_1986741960"/>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986741960"/>
            <w:bookmarkStart w:id="5" w:name="__Fieldmark__2_1986741960"/>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986741960"/>
            <w:bookmarkStart w:id="7" w:name="__Fieldmark__3_1986741960"/>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986741960"/>
            <w:bookmarkStart w:id="9" w:name="__Fieldmark__4_1986741960"/>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986741960"/>
            <w:bookmarkStart w:id="11" w:name="__Fieldmark__5_1986741960"/>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986741960"/>
            <w:bookmarkStart w:id="13" w:name="__Fieldmark__6_1986741960"/>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986741960"/>
            <w:bookmarkStart w:id="15" w:name="__Fieldmark__7_1986741960"/>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986741960"/>
            <w:bookmarkStart w:id="17" w:name="__Fieldmark__8_1986741960"/>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986741960"/>
            <w:bookmarkStart w:id="19" w:name="__Fieldmark__9_1986741960"/>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986741960"/>
            <w:bookmarkStart w:id="21" w:name="__Fieldmark__10_1986741960"/>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986741960"/>
            <w:bookmarkStart w:id="23" w:name="__Fieldmark__11_1986741960"/>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986741960"/>
            <w:bookmarkStart w:id="25" w:name="__Fieldmark__12_1986741960"/>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