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94836841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417099205"/>
            <w:bookmarkStart w:id="1" w:name="__Fieldmark__0_341709920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417099205"/>
            <w:bookmarkStart w:id="3" w:name="__Fieldmark__1_341709920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417099205"/>
            <w:bookmarkStart w:id="5" w:name="__Fieldmark__2_341709920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417099205"/>
            <w:bookmarkStart w:id="7" w:name="__Fieldmark__3_341709920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417099205"/>
            <w:bookmarkStart w:id="9" w:name="__Fieldmark__4_341709920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417099205"/>
            <w:bookmarkStart w:id="11" w:name="__Fieldmark__5_341709920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417099205"/>
            <w:bookmarkStart w:id="13" w:name="__Fieldmark__6_341709920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417099205"/>
            <w:bookmarkStart w:id="15" w:name="__Fieldmark__7_341709920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417099205"/>
            <w:bookmarkStart w:id="17" w:name="__Fieldmark__8_341709920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417099205"/>
            <w:bookmarkStart w:id="19" w:name="__Fieldmark__9_341709920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417099205"/>
            <w:bookmarkStart w:id="21" w:name="__Fieldmark__10_341709920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417099205"/>
            <w:bookmarkStart w:id="23" w:name="__Fieldmark__11_341709920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417099205"/>
            <w:bookmarkStart w:id="25" w:name="__Fieldmark__12_341709920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