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357197858"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rFonts w:ascii="Arial" w:hAnsi="Arial" w:cs="Arial"/>
          <w:b/>
          <w:b/>
        </w:rPr>
      </w:pPr>
      <w:r>
        <w:rPr>
          <w:rFonts w:cs="Arial" w:ascii="Arial" w:hAnsi="Arial"/>
          <w:b/>
        </w:rPr>
        <w:t>per l’offerta di servizi legati al turismo rurale”</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ostruzione e infrastrutturazione di reti territoriali per l’offerta di servizi legati al turismo rurale</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849779253"/>
      <w:bookmarkStart w:id="9" w:name="__Fieldmark__0_3849779253"/>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849779253"/>
      <w:bookmarkStart w:id="11" w:name="__Fieldmark__1_3849779253"/>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849779253"/>
      <w:bookmarkStart w:id="13" w:name="__Fieldmark__2_3849779253"/>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849779253"/>
      <w:bookmarkStart w:id="15" w:name="__Fieldmark__3_3849779253"/>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849779253"/>
            <w:bookmarkStart w:id="17" w:name="__Fieldmark__4_3849779253"/>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25 posti letto</w:t>
            </w:r>
            <w:r>
              <w:rPr>
                <w:rStyle w:val="FootnoteCharacters"/>
                <w:rStyle w:val="FootnoteAnchor"/>
                <w:rFonts w:cs="Arial" w:ascii="Arial" w:hAnsi="Arial"/>
                <w:bCs/>
                <w:sz w:val="20"/>
              </w:rPr>
              <w:footnoteReference w:id="2"/>
            </w:r>
            <w:r>
              <w:rPr>
                <w:rFonts w:cs="Arial" w:ascii="Arial" w:hAnsi="Arial"/>
                <w:sz w:val="20"/>
              </w:rPr>
              <w:t>;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849779253"/>
            <w:bookmarkStart w:id="19" w:name="__Fieldmark__5_3849779253"/>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un massimo di 60 coperti</w:t>
            </w:r>
            <w:r>
              <w:rPr>
                <w:rFonts w:cs="Arial" w:ascii="Arial" w:hAnsi="Arial"/>
                <w:sz w:val="20"/>
                <w:vertAlign w:val="superscript"/>
              </w:rPr>
              <w:t>1</w:t>
            </w:r>
            <w:r>
              <w:rPr>
                <w:rFonts w:cs="Arial" w:ascii="Arial" w:hAnsi="Arial"/>
                <w:sz w:val="20"/>
              </w:rPr>
              <w:t>;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849779253"/>
            <w:bookmarkStart w:id="21" w:name="__Fieldmark__6_3849779253"/>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r>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849779253"/>
            <w:bookmarkStart w:id="23" w:name="__Fieldmark__7_3849779253"/>
            <w:bookmarkEnd w:id="23"/>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n. ____________ coperti</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849779253"/>
            <w:bookmarkStart w:id="25" w:name="__Fieldmark__8_3849779253"/>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849779253"/>
            <w:bookmarkStart w:id="27" w:name="__Fieldmark__9_3849779253"/>
            <w:bookmarkEnd w:id="2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849779253"/>
            <w:bookmarkStart w:id="29" w:name="__Fieldmark__10_3849779253"/>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849779253"/>
            <w:bookmarkStart w:id="31" w:name="__Fieldmark__11_3849779253"/>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849779253"/>
            <w:bookmarkStart w:id="33" w:name="__Fieldmark__12_3849779253"/>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3849779253"/>
            <w:bookmarkStart w:id="35" w:name="__Fieldmark__13_3849779253"/>
            <w:bookmarkEnd w:id="35"/>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3849779253"/>
            <w:bookmarkStart w:id="37" w:name="__Fieldmark__14_3849779253"/>
            <w:bookmarkEnd w:id="37"/>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3849779253"/>
            <w:bookmarkStart w:id="39" w:name="__Fieldmark__15_3849779253"/>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3849779253"/>
            <w:bookmarkStart w:id="41" w:name="__Fieldmark__16_3849779253"/>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25 posti letto</w:t>
            </w:r>
            <w:r>
              <w:rPr>
                <w:rFonts w:cs="Arial" w:ascii="Arial" w:hAnsi="Arial"/>
                <w:sz w:val="20"/>
                <w:szCs w:val="20"/>
                <w:vertAlign w:val="superscript"/>
              </w:rPr>
              <w:t>1</w:t>
            </w:r>
            <w:r>
              <w:rPr>
                <w:rFonts w:cs="Arial" w:ascii="Arial" w:hAnsi="Arial"/>
                <w:sz w:val="20"/>
                <w:szCs w:val="20"/>
              </w:rPr>
              <w:t>;</w:t>
            </w:r>
          </w:p>
          <w:p>
            <w:pPr>
              <w:pStyle w:val="Normal"/>
              <w:numPr>
                <w:ilvl w:val="0"/>
                <w:numId w:val="9"/>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se struttura della ristorazione, ha un massimo di 60 coperti</w:t>
            </w:r>
            <w:r>
              <w:rPr>
                <w:rFonts w:cs="Arial" w:ascii="Arial" w:hAnsi="Arial"/>
                <w:sz w:val="20"/>
                <w:szCs w:val="20"/>
                <w:vertAlign w:val="superscript"/>
              </w:rPr>
              <w:t>1</w:t>
            </w:r>
            <w:r>
              <w:rPr>
                <w:rFonts w:cs="Arial" w:ascii="Arial" w:hAnsi="Arial"/>
                <w:sz w:val="20"/>
                <w:szCs w:val="20"/>
              </w:rPr>
              <w:t>.</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849779253"/>
            <w:bookmarkStart w:id="43" w:name="__Fieldmark__17_3849779253"/>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849779253"/>
            <w:bookmarkStart w:id="45" w:name="__Fieldmark__18_3849779253"/>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3849779253"/>
            <w:bookmarkStart w:id="47" w:name="__Fieldmark__19_3849779253"/>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3849779253"/>
            <w:bookmarkStart w:id="49" w:name="__Fieldmark__20_3849779253"/>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3849779253"/>
            <w:bookmarkStart w:id="51" w:name="__Fieldmark__21_3849779253"/>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3849779253"/>
            <w:bookmarkStart w:id="53" w:name="__Fieldmark__22_3849779253"/>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3849779253"/>
            <w:bookmarkStart w:id="55" w:name="__Fieldmark__23_3849779253"/>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3849779253"/>
            <w:bookmarkStart w:id="57" w:name="__Fieldmark__24_3849779253"/>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3849779253"/>
            <w:bookmarkStart w:id="59" w:name="__Fieldmark__25_3849779253"/>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3849779253"/>
            <w:bookmarkStart w:id="61" w:name="__Fieldmark__26_3849779253"/>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3849779253"/>
            <w:bookmarkStart w:id="63" w:name="__Fieldmark__27_3849779253"/>
            <w:bookmarkEnd w:id="63"/>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3849779253"/>
            <w:bookmarkStart w:id="65" w:name="__Fieldmark__28_3849779253"/>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3849779253"/>
            <w:bookmarkStart w:id="67" w:name="__Fieldmark__29_3849779253"/>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849779253"/>
            <w:bookmarkStart w:id="69" w:name="__Fieldmark__30_3849779253"/>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3849779253"/>
            <w:bookmarkStart w:id="71" w:name="__Fieldmark__31_3849779253"/>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3849779253"/>
            <w:bookmarkStart w:id="73" w:name="__Fieldmark__32_3849779253"/>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3849779253"/>
            <w:bookmarkStart w:id="75" w:name="__Fieldmark__33_3849779253"/>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3849779253"/>
            <w:bookmarkStart w:id="77" w:name="__Fieldmark__34_3849779253"/>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3849779253"/>
            <w:bookmarkStart w:id="79" w:name="__Fieldmark__35_3849779253"/>
            <w:bookmarkEnd w:id="79"/>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3849779253"/>
            <w:bookmarkStart w:id="81" w:name="__Fieldmark__36_3849779253"/>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3849779253"/>
            <w:bookmarkStart w:id="83" w:name="__Fieldmark__37_3849779253"/>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3849779253"/>
            <w:bookmarkStart w:id="85" w:name="__Fieldmark__38_3849779253"/>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3849779253"/>
            <w:bookmarkStart w:id="87" w:name="__Fieldmark__39_3849779253"/>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3849779253"/>
            <w:bookmarkStart w:id="89" w:name="__Fieldmark__40_3849779253"/>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849779253"/>
            <w:bookmarkStart w:id="91" w:name="__Fieldmark__41_3849779253"/>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849779253"/>
            <w:bookmarkStart w:id="93" w:name="__Fieldmark__42_3849779253"/>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3849779253"/>
            <w:bookmarkStart w:id="95" w:name="__Fieldmark__43_3849779253"/>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3849779253"/>
            <w:bookmarkStart w:id="97" w:name="__Fieldmark__44_3849779253"/>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3849779253"/>
            <w:bookmarkStart w:id="99" w:name="__Fieldmark__45_3849779253"/>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3849779253"/>
            <w:bookmarkStart w:id="101" w:name="__Fieldmark__46_3849779253"/>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3849779253"/>
            <w:bookmarkStart w:id="103" w:name="__Fieldmark__47_3849779253"/>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3849779253"/>
            <w:bookmarkStart w:id="105" w:name="__Fieldmark__48_3849779253"/>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3849779253"/>
            <w:bookmarkStart w:id="107" w:name="__Fieldmark__49_3849779253"/>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3849779253"/>
            <w:bookmarkStart w:id="109" w:name="__Fieldmark__50_3849779253"/>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3849779253"/>
            <w:bookmarkStart w:id="111" w:name="__Fieldmark__51_3849779253"/>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3849779253"/>
            <w:bookmarkStart w:id="113" w:name="__Fieldmark__52_3849779253"/>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3849779253"/>
            <w:bookmarkStart w:id="115" w:name="__Fieldmark__53_3849779253"/>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3849779253"/>
            <w:bookmarkStart w:id="117" w:name="__Fieldmark__54_3849779253"/>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3849779253"/>
            <w:bookmarkStart w:id="119" w:name="__Fieldmark__55_3849779253"/>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3849779253"/>
            <w:bookmarkStart w:id="121" w:name="__Fieldmark__56_3849779253"/>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3849779253"/>
            <w:bookmarkStart w:id="123" w:name="__Fieldmark__57_3849779253"/>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3849779253"/>
            <w:bookmarkStart w:id="125" w:name="__Fieldmark__58_3849779253"/>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3849779253"/>
            <w:bookmarkStart w:id="127" w:name="__Fieldmark__59_3849779253"/>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3849779253"/>
            <w:bookmarkStart w:id="129" w:name="__Fieldmark__60_3849779253"/>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3849779253"/>
            <w:bookmarkStart w:id="131" w:name="__Fieldmark__61_3849779253"/>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3849779253"/>
            <w:bookmarkStart w:id="133" w:name="__Fieldmark__62_3849779253"/>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effect w:val="blinkBackground"/>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3849779253"/>
      <w:bookmarkStart w:id="135" w:name="__Fieldmark__63_3849779253"/>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3849779253"/>
      <w:bookmarkStart w:id="137" w:name="__Fieldmark__64_3849779253"/>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3849779253"/>
      <w:bookmarkStart w:id="139" w:name="__Fieldmark__65_3849779253"/>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3849779253"/>
      <w:bookmarkStart w:id="141" w:name="__Fieldmark__66_3849779253"/>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3849779253"/>
      <w:bookmarkStart w:id="143" w:name="__Fieldmark__67_3849779253"/>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3849779253"/>
      <w:bookmarkStart w:id="145" w:name="__Fieldmark__68_3849779253"/>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3849779253"/>
      <w:bookmarkStart w:id="147" w:name="__Fieldmark__69_3849779253"/>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3849779253"/>
      <w:bookmarkStart w:id="149" w:name="__Fieldmark__70_3849779253"/>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3849779253"/>
      <w:bookmarkStart w:id="151" w:name="__Fieldmark__71_3849779253"/>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3849779253"/>
      <w:bookmarkStart w:id="153" w:name="__Fieldmark__72_3849779253"/>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3849779253"/>
      <w:bookmarkStart w:id="155" w:name="__Fieldmark__73_3849779253"/>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3849779253"/>
      <w:bookmarkStart w:id="157" w:name="__Fieldmark__74_3849779253"/>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3849779253"/>
      <w:bookmarkStart w:id="159" w:name="__Fieldmark__75_3849779253"/>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3849779253"/>
      <w:bookmarkStart w:id="161" w:name="__Fieldmark__76_3849779253"/>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3849779253"/>
      <w:bookmarkStart w:id="163" w:name="__Fieldmark__77_3849779253"/>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3849779253"/>
      <w:bookmarkStart w:id="165" w:name="__Fieldmark__78_3849779253"/>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3849779253"/>
      <w:bookmarkStart w:id="167" w:name="__Fieldmark__79_3849779253"/>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footnotePr>
            <w:numFmt w:val="decimal"/>
          </w:footnotePr>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1899813175"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44:00Z</dcterms:created>
  <dc:creator>Giusi</dc:creator>
  <dc:description/>
  <cp:keywords/>
  <dc:language>en-US</dc:language>
  <cp:lastModifiedBy>ADMIN</cp:lastModifiedBy>
  <cp:lastPrinted>2013-01-28T15:56:00Z</cp:lastPrinted>
  <dcterms:modified xsi:type="dcterms:W3CDTF">2013-07-11T09:41:00Z</dcterms:modified>
  <cp:revision>12</cp:revision>
  <dc:subject/>
  <dc:title/>
</cp:coreProperties>
</file>