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827631108"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590252360"/>
            <w:bookmarkStart w:id="1" w:name="__Fieldmark__0_590252360"/>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590252360"/>
            <w:bookmarkStart w:id="3" w:name="__Fieldmark__1_590252360"/>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590252360"/>
            <w:bookmarkStart w:id="5" w:name="__Fieldmark__2_590252360"/>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590252360"/>
            <w:bookmarkStart w:id="7" w:name="__Fieldmark__3_590252360"/>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590252360"/>
            <w:bookmarkStart w:id="9" w:name="__Fieldmark__4_590252360"/>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590252360"/>
            <w:bookmarkStart w:id="11" w:name="__Fieldmark__5_590252360"/>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590252360"/>
            <w:bookmarkStart w:id="13" w:name="__Fieldmark__6_590252360"/>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590252360"/>
            <w:bookmarkStart w:id="15" w:name="__Fieldmark__7_590252360"/>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590252360"/>
            <w:bookmarkStart w:id="17" w:name="__Fieldmark__8_590252360"/>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590252360"/>
            <w:bookmarkStart w:id="19" w:name="__Fieldmark__9_590252360"/>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590252360"/>
            <w:bookmarkStart w:id="21" w:name="__Fieldmark__10_590252360"/>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590252360"/>
            <w:bookmarkStart w:id="23" w:name="__Fieldmark__11_590252360"/>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590252360"/>
            <w:bookmarkStart w:id="25" w:name="__Fieldmark__12_590252360"/>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