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321957602"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534112806"/>
            <w:bookmarkStart w:id="1" w:name="__Fieldmark__0_534112806"/>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534112806"/>
            <w:bookmarkStart w:id="3" w:name="__Fieldmark__1_534112806"/>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534112806"/>
            <w:bookmarkStart w:id="5" w:name="__Fieldmark__2_534112806"/>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534112806"/>
            <w:bookmarkStart w:id="7" w:name="__Fieldmark__3_534112806"/>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534112806"/>
            <w:bookmarkStart w:id="9" w:name="__Fieldmark__4_534112806"/>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534112806"/>
            <w:bookmarkStart w:id="11" w:name="__Fieldmark__5_534112806"/>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534112806"/>
            <w:bookmarkStart w:id="13" w:name="__Fieldmark__6_534112806"/>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534112806"/>
            <w:bookmarkStart w:id="15" w:name="__Fieldmark__7_534112806"/>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534112806"/>
            <w:bookmarkStart w:id="17" w:name="__Fieldmark__8_534112806"/>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534112806"/>
            <w:bookmarkStart w:id="19" w:name="__Fieldmark__9_534112806"/>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534112806"/>
            <w:bookmarkStart w:id="21" w:name="__Fieldmark__10_534112806"/>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534112806"/>
            <w:bookmarkStart w:id="23" w:name="__Fieldmark__11_534112806"/>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534112806"/>
            <w:bookmarkStart w:id="25" w:name="__Fieldmark__12_534112806"/>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