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2</w:t>
      </w:r>
    </w:p>
    <w:p>
      <w:pPr>
        <w:pStyle w:val="Normal"/>
        <w:autoSpaceDE w:val="false"/>
        <w:ind w:left="360" w:right="61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Art. 46 e 47 D.P.R. 28 dicembre 2000, n. 445)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 Prov. ________________ il 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 prov. _____in via _____________________________________,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/>
      </w:pPr>
      <w:r>
        <w:rPr>
          <w:color w:val="000000"/>
        </w:rPr>
        <w:t xml:space="preserve">□ </w:t>
      </w:r>
      <w:r>
        <w:rPr>
          <w:sz w:val="22"/>
          <w:szCs w:val="22"/>
        </w:rPr>
        <w:t xml:space="preserve">cointestatario dell’immobile oggetto della domanda di aiuto presentata da </w:t>
      </w:r>
    </w:p>
    <w:p>
      <w:pPr>
        <w:pStyle w:val="Normal"/>
        <w:autoSpaceDE w:val="false"/>
        <w:ind w:left="540" w:right="4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valere sulla misura/azione___________________PSL GAL Pollino 2007 – 2013 e identificato con le seguenti particelle catastali____________________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icadenti in agro del comune di ______________________________ prov ( _______ )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ind w:left="360" w:right="61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432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a conoscenza che le superfici (terreni/immobili) cointestate su indicate sono oggetto della su indicata domanda di aiuto e che i pagamenti saranno effettuati a favore del solo richiedent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432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autorizzare il richiedente cointestatario alla realizzazione dell’investimento. </w:t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2"/>
          <w:szCs w:val="22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left="540" w:right="43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ind w:right="432" w:hanging="0"/>
        <w:jc w:val="both"/>
        <w:rPr/>
      </w:pPr>
      <w:r>
        <w:rPr>
          <w:color w:val="000000"/>
          <w:sz w:val="16"/>
          <w:szCs w:val="16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27:00Z</dcterms:created>
  <dc:creator>pier</dc:creator>
  <dc:description/>
  <cp:keywords/>
  <dc:language>en-US</dc:language>
  <cp:lastModifiedBy>Tecnico1</cp:lastModifiedBy>
  <cp:lastPrinted>2008-07-04T17:37:00Z</cp:lastPrinted>
  <dcterms:modified xsi:type="dcterms:W3CDTF">2011-03-24T12:17:00Z</dcterms:modified>
  <cp:revision>4</cp:revision>
  <dc:subject/>
  <dc:title>Allegato 1</dc:title>
</cp:coreProperties>
</file>