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36"/>
          <w:szCs w:val="36"/>
          <w:lang w:eastAsia="ja-JP"/>
        </w:rPr>
        <w:t>Allegato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INVESTIMENTI IN AZIENDE AGRICOLE PER CREAZIONE E AMPLIAMENTO DI FATTORIE MULTIFUNZIONAL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aSSE iv LEADER rEGIONE bASILICATA – PSL “AKIRIS” 2007-2013</w:t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SSE 4 </w:t>
        <w:tab/>
        <w:tab/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Attuazione dell’approccio LEADER</w:t>
      </w:r>
    </w:p>
    <w:p>
      <w:pPr>
        <w:pStyle w:val="Normal"/>
        <w:spacing w:lineRule="auto" w:line="240" w:before="0" w:after="120"/>
        <w:ind w:left="2832" w:hanging="283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SURA 4.1 </w:t>
        <w:tab/>
        <w:t>IMPLEMENTAZIONE DELLE STRATEGIE DI SVILUPPO LOCALE</w:t>
      </w:r>
    </w:p>
    <w:p>
      <w:pPr>
        <w:pStyle w:val="Normal"/>
        <w:spacing w:lineRule="auto" w:line="240" w:before="0" w:after="120"/>
        <w:ind w:left="2856" w:hanging="285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OTTOMISURA 4.1.3 </w:t>
        <w:tab/>
        <w:t>AZIONI A SOSTEGNO DELLA QUALITÀ DELLA VITA E DELLA  DIVERSIFICAZIONE DELL’ECONOMIA RURALE</w:t>
      </w:r>
    </w:p>
    <w:p>
      <w:pPr>
        <w:pStyle w:val="Normal"/>
        <w:spacing w:lineRule="auto" w:line="240" w:before="0" w:after="120"/>
        <w:ind w:left="2832" w:hanging="2832"/>
        <w:jc w:val="both"/>
        <w:rPr/>
      </w:pPr>
      <w:r>
        <w:rPr>
          <w:rFonts w:cs="Times New Roman" w:ascii="Times New Roman" w:hAnsi="Times New Roman"/>
          <w:bCs/>
          <w:caps/>
          <w:sz w:val="24"/>
          <w:szCs w:val="24"/>
        </w:rPr>
        <w:t>Operazione 4.1.3.7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INVESTIMENTI IN AZIENDE AGRICOLE PER CREAZIONE E AMPLIAMENTO DI FATTORIE MULTUFINZIONAL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left="2832" w:hanging="28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ANDO PUBBLICO: </w:t>
        <w:tab/>
      </w:r>
      <w:r>
        <w:rPr>
          <w:rFonts w:cs="Times New Roman" w:ascii="Times New Roman" w:hAnsi="Times New Roman"/>
          <w:bCs/>
          <w:caps/>
          <w:sz w:val="24"/>
          <w:szCs w:val="24"/>
        </w:rPr>
        <w:t>INVESTIMENTI IN AZIENDE AGRICOLE PER CREAZIONE E AMPLIAMENTO DI FATTORIE MULTIFUNZIONALI</w:t>
      </w:r>
    </w:p>
    <w:p>
      <w:pPr>
        <w:pStyle w:val="Normal"/>
        <w:spacing w:lineRule="auto" w:line="240" w:before="0" w:after="120"/>
        <w:ind w:left="2832" w:hanging="283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Spett. le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GAL AKIR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c. Masseria Crisci</w:t>
      </w:r>
    </w:p>
    <w:p>
      <w:pPr>
        <w:pStyle w:val="Corpodeltesto2"/>
        <w:spacing w:lineRule="auto" w:line="288"/>
        <w:ind w:right="-54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Cs w:val="24"/>
        </w:rPr>
        <w:t>85053 Montemurro (PZ)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modulo di presentazione progetto</w:t>
      </w:r>
    </w:p>
    <w:p>
      <w:pPr>
        <w:pStyle w:val="Corpodeltesto2"/>
        <w:spacing w:lineRule="auto" w:line="288"/>
        <w:ind w:right="-54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 xml:space="preserve">Soggetto Proponente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Altri Soggett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NER n° 1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de leg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e Operativ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e diversa dalla sede legale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ce Fisc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a Iv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Iscrizione CCIA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 Elettronica Certifica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ppresentante legale/Titola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ve presentazione del sog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aggiungere le schede Partner in relazione ai soggetti coinvolti.</w:t>
      </w:r>
    </w:p>
    <w:p>
      <w:pPr>
        <w:pStyle w:val="Corpodeltesto2"/>
        <w:spacing w:lineRule="auto" w:line="288"/>
        <w:ind w:right="-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descrizione Soggetti coinvol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755"/>
        <w:gridCol w:w="2157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gget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ione svolta nel pro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bito territorial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ol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a giuridic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ente, Responsabile della partnership, Partner, Partner erogatore, etc.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40" w:before="0" w:after="0"/>
              <w:ind w:left="426" w:hanging="28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ese agricole iscritte alla CCIAA, Cooperativa, Associazione sportiva, etc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>Referente  del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10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 e Nome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icili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 xml:space="preserve">Settore di intervento (barrare la/le casella/e corrispondente/i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ducativ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udico-ricreativo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portivo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cial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>
          <w:trHeight w:val="4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stic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mbito prevalente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Titolo del proget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500</wp:posOffset>
                </wp:positionH>
                <wp:positionV relativeFrom="paragraph">
                  <wp:posOffset>220345</wp:posOffset>
                </wp:positionV>
                <wp:extent cx="6205855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58.15pt;mso-wrap-distance-left:9.05pt;mso-wrap-distance-right:9.05pt;mso-wrap-distance-top:0pt;mso-wrap-distance-bottom:0pt;margin-top:17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DESCRIZIONE DELLA PROPOSTA PROGETTU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500</wp:posOffset>
                </wp:positionH>
                <wp:positionV relativeFrom="paragraph">
                  <wp:posOffset>245745</wp:posOffset>
                </wp:positionV>
                <wp:extent cx="6205855" cy="1847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145.45pt;mso-wrap-distance-left:9.05pt;mso-wrap-distance-right:9.05pt;mso-wrap-distance-top:0pt;mso-wrap-distance-bottom:0pt;margin-top:19.3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COERENZA CON GLI OBIETTIVI DEL PSL, DELLA SOTTOMISURA  E DELL’OPE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7310</wp:posOffset>
                </wp:positionH>
                <wp:positionV relativeFrom="paragraph">
                  <wp:posOffset>289560</wp:posOffset>
                </wp:positionV>
                <wp:extent cx="6162040" cy="1230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96.9pt;mso-wrap-distance-left:9.05pt;mso-wrap-distance-right:9.05pt;mso-wrap-distance-top:0pt;mso-wrap-distance-bottom:0pt;margin-top:2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  <w:t>Contribu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Quota di contributo pubbl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Quota di contributo priva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  <w:tr>
        <w:trPr>
          <w:trHeight w:val="39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e Investim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ipo di interv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80645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ota                         €   </w:t>
            </w:r>
          </w:p>
        </w:tc>
      </w:tr>
      <w:tr>
        <w:trPr>
          <w:trHeight w:val="412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 Immateri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78740</wp:posOffset>
                      </wp:positionH>
                      <wp:positionV relativeFrom="paragraph">
                        <wp:posOffset>50165</wp:posOffset>
                      </wp:positionV>
                      <wp:extent cx="237490" cy="1746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3.75pt;mso-wrap-distance-left:9.05pt;mso-wrap-distance-right:9.05pt;mso-wrap-distance-top:0pt;mso-wrap-distance-bottom:0pt;margin-top:3.95pt;mso-position-vertical-relative:text;margin-left: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a                         €</w:t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TIPOLOGIA DEGLI INVESTIMENTI  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TIPOLOGIA DEGLI INVESTIMENTI  IMMATERI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oce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QUADRO FINANZIARIO COMPLESSIVO DELL’INVESTIMENTO</w:t>
      </w:r>
    </w:p>
    <w:tbl>
      <w:tblPr>
        <w:tblW w:w="95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3"/>
        <w:gridCol w:w="1595"/>
        <w:gridCol w:w="1595"/>
        <w:gridCol w:w="1595"/>
        <w:gridCol w:w="1595"/>
        <w:gridCol w:w="1595"/>
      </w:tblGrid>
      <w:tr>
        <w:trPr>
          <w:trHeight w:val="629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Voce di cost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 xml:space="preserve">Costo totale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Sp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 xml:space="preserve">Ammissibile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Spesa non ammiss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Incidenza % pubblic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>Contributo concedibi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944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it-IT"/>
              </w:rPr>
              <w:t>event .inserire righe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Style w:val="StileTimesNewRoman"/>
                <w:rFonts w:eastAsia="Arial Unicode MS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it-IT"/>
              </w:rPr>
              <w:t xml:space="preserve">Tot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it-IT"/>
              </w:rPr>
              <w:t>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i/>
                <w:i/>
                <w:sz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ileTimesNewRoman"/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Style w:val="StileTimesNewRoman"/>
                <w:rFonts w:eastAsia="Arial Unicode MS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rpodeltesto2"/>
        <w:spacing w:lineRule="auto" w:line="288"/>
        <w:ind w:right="-54" w:hanging="0"/>
        <w:jc w:val="center"/>
        <w:rPr>
          <w:rStyle w:val="StileTimesNewRoman"/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/>
      </w:r>
    </w:p>
    <w:p>
      <w:pPr>
        <w:pStyle w:val="Corpodeltesto2"/>
        <w:spacing w:lineRule="auto" w:line="288"/>
        <w:ind w:right="-5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URATA DEL PROGETTO (in mesi): 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EVENTUALI AUTORIZZAZIONI NECESSARIE ALLA REALIZZAZIONE DEL PROGE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142990" cy="6000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47.25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  <w:gridCol w:w="3686"/>
      </w:tblGrid>
      <w:tr>
        <w:trPr>
          <w:trHeight w:val="205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Beneficiario con età inferiore a 40 anni Imprese singole e/o associate condotte, e/o a maggioranza composte da giovani al di sotto dei 40 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abbia età inferiore a 40 ann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it-IT"/>
              </w:rPr>
              <w:t>Indicare la tipologia d’impresa..</w:t>
            </w:r>
          </w:p>
        </w:tc>
      </w:tr>
      <w:tr>
        <w:trPr>
          <w:trHeight w:val="2335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don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sia di sesso femminil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it-IT"/>
              </w:rPr>
              <w:t xml:space="preserve">Indicare il sesso del conduttore </w:t>
            </w:r>
          </w:p>
        </w:tc>
      </w:tr>
      <w:tr>
        <w:trPr>
          <w:trHeight w:val="9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oggetti che intendono aderire a forme associate di impres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mpegno ad aderire a reti territoriali e/o di filiera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Indicare la tipologia</w:t>
            </w:r>
          </w:p>
        </w:tc>
      </w:tr>
      <w:tr>
        <w:trPr>
          <w:trHeight w:val="1510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 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ratteristiche del proget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1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 Investimenti finalizzati alla diversificazione e all’ampliamento dei prodotti lavorati e trasforma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 Investimenti per la trasformazione di prodotti di qualità riconosciuti (DOP, DOC, DOCG, IGP, biologico, etc.) o in via di riconoscimento e ex misure 132 e 133 Basilic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Interventi finalizzati al risparmio idrico e/o energetic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Interventi finalizzati a migliorare le condizioni relative alla sicurezza sul posto di lavo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– Interventi finalizzati al miglioramento delle performances ambientali oltre gli standard previst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.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Incremento nr. unità occupate e/o di numero ore lavorative per l’integrazione delle azioni con le attività svol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nascita di servizi specialistici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versificare le fonti di reddito delle famiglie agricole e favorire la permanenza dei giovani componenti la famiglia agricola nel settore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gliorare l’offerta turistica e la diffusione di attività di piccolo commercio e artigianato in ambito rural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reazione di attività nei settori della tipicità capaci di proporre un ventaglio di produzioni sufficientemente variegato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migliorare la competitività aziendale e territoriale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antire lo sviluppo sostenibile del territorio promuovendo l’offerta e l’uso innovativo di fonti di energia rinnovabil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inee di apprendimento per il miglior utilizzo del capitale umano ed 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ccrescere la percezione del proprio habitat come elemento positivo e leva di sviluppo socio-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gliorare la dimensione ecologica intesa come interazione costante ed imprescindibile tra  il comportamento umano ed il contesto ru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ccrescere l’attrattività dell’ambiente rurale come sede di investimenti e residenza</w:t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scrivere le attività in relazione ai seguenti criter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o di diversificaz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ipicità/qualit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stenibilit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novativit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EDA DI AUTOVALUTAZIONE</w:t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544"/>
        <w:gridCol w:w="3686"/>
        <w:gridCol w:w="1134"/>
      </w:tblGrid>
      <w:tr>
        <w:trPr>
          <w:trHeight w:val="421" w:hRule="atLeast"/>
        </w:trPr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eri di selezione Bando Pubbl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plicitazione Crit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nteggio</w:t>
            </w:r>
          </w:p>
        </w:tc>
      </w:tr>
      <w:tr>
        <w:trPr>
          <w:trHeight w:val="1741" w:hRule="exac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Caratteristiche del beneficiari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prese agricole iscritte  alla CCIA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 25%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Qualità del progetto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 75 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giovani al di sotto dei 40 an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abbia età inferiore a 40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 anni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Imprese singole e/o associate condotte, e/o a maggioranza composte da donn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Soggetti che intendono aderire a forme associate di impres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  <w:t>Il punteggio è attribuito solo nel caso in cui l’imprenditore agricolo, o almeno il 51% delle persone fisiche socie di società di persone o cooperative, sia di sesso femminile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88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mpegno ad aderire a reti territoriali e/o di filie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>
          <w:trHeight w:val="5922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vestimenti finalizzati alla diversificazione e all’ampliamento dei prodotti lavorati e trasforma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n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punti per Investimenti per la trasformazione di prodotti di qualità riconosciuti (DOP, DOC, DOCG, IGP, biologico, etc.) o in via di riconoscimento e ex misure 132 e 133 Basilic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–  Interventi finalizzati al risparmio idrico e/o energetico e/o di produzione di energia da fonti rinnovabili e alternati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4 –Interventi finalizzati a migliorare le condizioni relative alla sicurezza sul posto di lavo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.5 –Interventi finalizzati al miglioramento delle performances ambientali oltre gli standard previst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. 6  Incremento unità occupate e/o di numero ore lavorative per l’integrazione delle azioni con le attività svolt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 nascita di servizi specialistici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versificare le fonti di reddito delle famiglie agricole e favorire la permanenza dei giovani componenti la famiglia agricola nel settore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gliorare l’offerta turistica e la diffusione di attività di piccolo commercio e artigianato in ambito rurale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2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right="27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reazione di attività nei settori della tipicità capaci di proporre un ventaglio di produzioni sufficientemente variegato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migliorare la competitività aziendale e territoriale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rantire lo sviluppo sostenibile del territorio promuovendo l’offerta e l’uso innovativo di fonti di energia rinnovabili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linee di apprendimento per il miglior utilizzo del capitale umano ed 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accrescere la percezione del proprio habitat come elemento positivo e leva di sviluppo socio-economico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- migliorare la dimensione ecologica intesa come interazione costante ed imprescindibile tra  il comportamento umano ed il contesto rur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– n.5 punti/unità occupat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x 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rPr>
          <w:rFonts w:ascii="Verdana" w:hAnsi="Verdana" w:eastAsia="Times New Roman" w:cs="Verdana"/>
          <w:color w:val="000000"/>
          <w:sz w:val="17"/>
          <w:szCs w:val="17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it-IT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uogo,_________________;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ata __/__/____;</w:t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Firma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l Soggetto propon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4176395" cy="824865"/>
          <wp:effectExtent l="0" t="0" r="0" b="0"/>
          <wp:docPr id="9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639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25310</wp:posOffset>
              </wp:positionH>
              <wp:positionV relativeFrom="paragraph">
                <wp:posOffset>394335</wp:posOffset>
              </wp:positionV>
              <wp:extent cx="294640" cy="2006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5.8pt;mso-wrap-distance-left:0pt;mso-wrap-distance-right:0pt;mso-wrap-distance-top:0pt;mso-wrap-distance-bottom:0pt;margin-top:31.05pt;mso-position-vertical-relative:text;margin-left:54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cs="Calibri"/>
      </w:rPr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53340</wp:posOffset>
          </wp:positionH>
          <wp:positionV relativeFrom="paragraph">
            <wp:posOffset>8255</wp:posOffset>
          </wp:positionV>
          <wp:extent cx="2295525" cy="466725"/>
          <wp:effectExtent l="0" t="0" r="0" b="0"/>
          <wp:wrapTopAndBottom/>
          <wp:docPr id="7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5486400</wp:posOffset>
          </wp:positionH>
          <wp:positionV relativeFrom="paragraph">
            <wp:posOffset>43815</wp:posOffset>
          </wp:positionV>
          <wp:extent cx="622935" cy="727075"/>
          <wp:effectExtent l="0" t="0" r="0" b="0"/>
          <wp:wrapSquare wrapText="right"/>
          <wp:docPr id="8" name="Logo-Akir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-Akiris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27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Verdana" w:hAnsi="Verdana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Bradley Hand ITC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212121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Calibri" w:cs="Helvetica-Obliqu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16"/>
      <w:szCs w:val="16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12121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Stile1Carattere">
    <w:name w:val="stile 1 Carattere"/>
    <w:basedOn w:val="Carpredefinitoparagrafo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basedOn w:val="Carpredefinitoparagrafo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b/>
      <w:smallCaps/>
      <w:sz w:val="22"/>
      <w:szCs w:val="24"/>
      <w:u w:val="single"/>
    </w:rPr>
  </w:style>
  <w:style w:type="character" w:styleId="CarattereCarattere4">
    <w:name w:val=" Carattere Carattere4"/>
    <w:basedOn w:val="Carpredefinitoparagrafo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240" w:before="0" w:after="0"/>
      <w:ind w:right="56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eWeb">
    <w:name w:val="Normale (Web)"/>
    <w:basedOn w:val="Normal"/>
    <w:qFormat/>
    <w:pPr>
      <w:spacing w:lineRule="atLeast" w:line="480" w:before="20" w:after="60"/>
      <w:ind w:left="50" w:right="50" w:hanging="0"/>
    </w:pPr>
    <w:rPr>
      <w:rFonts w:ascii="Verdana" w:hAnsi="Verdana" w:eastAsia="Arial Unicode MS" w:cs="Arial Unicode MS"/>
      <w:color w:val="444444"/>
      <w:sz w:val="10"/>
      <w:szCs w:val="1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9:53:00Z</dcterms:created>
  <dc:creator>dott.agr. Domenico Dimatteo</dc:creator>
  <dc:description/>
  <cp:keywords/>
  <dc:language>en-US</dc:language>
  <cp:lastModifiedBy>pc1</cp:lastModifiedBy>
  <cp:lastPrinted>2013-05-17T12:59:00Z</cp:lastPrinted>
  <dcterms:modified xsi:type="dcterms:W3CDTF">2013-05-21T14:16:00Z</dcterms:modified>
  <cp:revision>201</cp:revision>
  <dc:subject/>
  <dc:title/>
</cp:coreProperties>
</file>