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I IMPRESA</w:t>
      </w:r>
    </w:p>
    <w:p>
      <w:pPr>
        <w:pStyle w:val="Normal"/>
        <w:jc w:val="center"/>
        <w:rPr/>
      </w:pPr>
      <w:r>
        <w:rPr/>
        <w:t>- art. 11, comma 6, lett. c) -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odello per imprese, società e cooperative agricol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Misura 411 -Azione “Valorizzazione dei prodotti agricoli locali”</w:t>
      </w:r>
    </w:p>
    <w:p>
      <w:pPr>
        <w:pStyle w:val="Normal"/>
        <w:jc w:val="center"/>
        <w:rPr/>
      </w:pPr>
      <w:r>
        <w:rPr>
          <w:b/>
        </w:rPr>
        <w:t>Intervento “QUALIFICAZIONE E PROMOZIONE AZIENDE AGRICOLE LOCAL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’impres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1</w:t>
        <w:tab/>
        <w:t>Anagrafica aziendale e qualifica del richiedent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2</w:t>
        <w:tab/>
        <w:t xml:space="preserve">Forze lavorative utilizzate in azienda 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3</w:t>
        <w:tab/>
        <w:t>Terreni in conduzion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4 Riparto coltural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5</w:t>
        <w:tab/>
        <w:t>Descrizione fabbrica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6 Descrizione immobile oggetto di interven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7</w:t>
        <w:tab/>
        <w:t>Consistenza zootecnic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8</w:t>
        <w:tab/>
        <w:t>Descrizione dell’attività agricol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la filiera cort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1 descrizione macchinari, attrezzature e dotazion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2 Tipologia di prodotti/servizi offer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1</w:t>
        <w:tab/>
        <w:t>Sintesi del progetto e degli obiettivi persegui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2</w:t>
        <w:tab/>
        <w:t>Interventi previs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3</w:t>
        <w:tab/>
        <w:t>Mercato di riferimento e analisi della concorrenz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4 Relazione tra obiettivi e interventi previs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5 descrizione tecnica del progetto propos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6 programma degli investimen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7</w:t>
        <w:tab/>
        <w:t>Modalità di copertura finanziaria dell’investimento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4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4.1</w:t>
        <w:tab/>
        <w:t>Tempi realizzativ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2"/>
        <w:rPr/>
      </w:pPr>
      <w:r>
        <w:rPr/>
        <w:t>RICHIEDENTE IMPRES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’IMPRES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>
          <w:b/>
          <w:sz w:val="22"/>
          <w:szCs w:val="22"/>
        </w:rPr>
        <w:t>1.2</w:t>
        <w:tab/>
      </w:r>
      <w:r>
        <w:rPr/>
        <w:t>Forze lavorative utilizzate in aziend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843"/>
        <w:gridCol w:w="2268"/>
        <w:gridCol w:w="1275"/>
      </w:tblGrid>
      <w:tr>
        <w:trPr>
          <w:tblHeader w:val="true"/>
          <w:trHeight w:val="120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NODOPERA FAMILIARE O SOCI </w:t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 d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ansione aziend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ore lavorative annue in azienda</w:t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</w:tblGrid>
      <w:tr>
        <w:trPr/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NODOPERA EXTRA FAMILIARE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. ore lavorative / ann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endenti fissi n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ventizi n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za lavorativa utilizzata in azienda                            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>
          <w:b/>
          <w:sz w:val="22"/>
          <w:szCs w:val="22"/>
        </w:rPr>
        <w:t>1.3</w:t>
        <w:tab/>
        <w:t>Terreni in condu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CONDU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A’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>
          <w:b/>
          <w:sz w:val="22"/>
          <w:szCs w:val="22"/>
        </w:rPr>
        <w:t>1.4</w:t>
        <w:tab/>
        <w:t>Riparto coltur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440"/>
        <w:gridCol w:w="175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1.5</w:t>
      </w:r>
      <w:r>
        <w:rPr/>
        <w:tab/>
        <w:t>Descrizione fabbricat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709"/>
        <w:gridCol w:w="184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FABBRIC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FICIE COPER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STRUZION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TRUTTUR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O DI ADEGUATEZZ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carso-mediocre-buono)</w:t>
            </w:r>
          </w:p>
        </w:tc>
      </w:tr>
      <w:tr>
        <w:trPr>
          <w:trHeight w:val="4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 Descrizione immobile oggetto di intervento</w:t>
      </w:r>
    </w:p>
    <w:p>
      <w:pPr>
        <w:pStyle w:val="BodyText2"/>
        <w:spacing w:lineRule="auto" w:line="360"/>
        <w:rPr/>
      </w:pPr>
      <w:r>
        <w:rPr/>
        <w:t xml:space="preserve">Immobile sito nel Comune di ____________________________________, Frazione __________________ in via _________________________________________ e censito catastalmente al Foglio n. ____________ Mappale ________________ Sub_____________ , </w:t>
      </w:r>
    </w:p>
    <w:p>
      <w:pPr>
        <w:pStyle w:val="BodyText2"/>
        <w:spacing w:lineRule="auto" w:line="360"/>
        <w:rPr/>
      </w:pPr>
      <w:r>
        <w:rPr/>
        <w:t>oppure intavolato al Comune censuario di _________________________________________________ concesso in (</w:t>
      </w:r>
      <w:r>
        <w:rPr>
          <w:i/>
          <w:sz w:val="18"/>
          <w:szCs w:val="18"/>
        </w:rPr>
        <w:t>citare il diritto reale di godimento</w:t>
      </w:r>
      <w:r>
        <w:rPr/>
        <w:t xml:space="preserve">) _____________________________________________________  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</w:t>
        <w:tab/>
        <w:t>Consistenza zootecn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CAP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À BESTIAME (UB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1.8</w:t>
      </w:r>
      <w:r>
        <w:rPr/>
        <w:tab/>
        <w:t xml:space="preserve">Breve descrizione dell’attività agricola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2.</w:t>
        <w:tab/>
        <w:t>DESCRIZIONE DELLA FILIERA CORT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zienda dispone già di una filiera corta?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07950" cy="107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SI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8415</wp:posOffset>
                </wp:positionV>
                <wp:extent cx="107950" cy="107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4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NO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e SI, descrivere brevemente la tipologia di filiera corta praticat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/>
        <w:t>2.1</w:t>
        <w:tab/>
        <w:t xml:space="preserve">Descrizione macchinari, attrezzature e dotazioni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scrizione macchinari, attrezzature e dotazioni in possesso dell’azienda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/>
        <w:t>2.2</w:t>
        <w:tab/>
        <w:t>Tipologia di prodotti/servizi offerti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scrizione e caratteristiche dei prodotti/servizi eventualmente già realizzati dall’impresa e collegamenti con i nuovi.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zione e caratteristiche dei nuovi prodotti/servizi che si intendono realizzare e dei bisogni di mercato che si intendono soddisfare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b/>
          <w:caps/>
          <w:sz w:val="22"/>
          <w:szCs w:val="22"/>
        </w:rPr>
        <w:t>3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1</w:t>
        <w:tab/>
        <w:t>Sintesi del progetto e degli obiettivi persegui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’iniziativa che si intende realizzare, definendone con chiarezza gli aspetti produttivi, organizzativi e logistici, in relazione alla finalità indicata all’art. 1, comma 2 del band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2</w:t>
        <w:tab/>
        <w:t>Interventi previs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</w:t>
        <w:tab/>
        <w:t>Mercato di riferimento e analisi della concorrenza previsiona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scrivere le caratteristiche del mercato di sbocco e il proprio mercato di riferimento previsionale (clienti, territorio, dimensione)</w:t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Relazione tra obiettivi e interventi previsti.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(art. 1, comma 2 del bando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zione con gli interven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/>
            </w:pPr>
            <w:r>
              <w:rPr>
                <w:i/>
                <w:sz w:val="22"/>
                <w:szCs w:val="22"/>
              </w:rPr>
              <w:t>Richiamare uno o più obiettivi (uno per riga) di cui all’art. 1, comma 2, lett. a), b), c) e d) del band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escrivere il rapporto tra gli interventi e lo specifico obiettivo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right="82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right="827" w:hanging="397"/>
        <w:rPr>
          <w:sz w:val="22"/>
          <w:szCs w:val="22"/>
        </w:rPr>
      </w:pPr>
      <w:r>
        <w:rPr>
          <w:b/>
          <w:sz w:val="22"/>
          <w:szCs w:val="22"/>
        </w:rPr>
        <w:t>3.5</w:t>
        <w:tab/>
        <w:t xml:space="preserve">Descrizione tecnica del progetto proposto </w:t>
      </w:r>
    </w:p>
    <w:p>
      <w:pPr>
        <w:pStyle w:val="Normal"/>
        <w:ind w:right="827" w:hanging="0"/>
        <w:jc w:val="both"/>
        <w:rPr/>
      </w:pPr>
      <w:r>
        <w:rPr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Qualora gli interventi non riguardino opere edili, ma siano previsti solo investimenti per impianti tecnologici, il preventivo del relativo costo dovrà essere riferito alla voce di spesa G.</w:t>
      </w:r>
    </w:p>
    <w:p>
      <w:pPr>
        <w:pStyle w:val="Normal"/>
        <w:ind w:right="827" w:hanging="0"/>
        <w:rPr/>
      </w:pPr>
      <w:r>
        <w:rPr/>
        <w:t>Esempio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119"/>
        <w:gridCol w:w="184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E DI SPE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>A-OPERE EDI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IMPIANTI TECNOLOGI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SPESE GENERA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/>
            </w:pPr>
            <w:r>
              <w:rPr>
                <w:sz w:val="20"/>
                <w:szCs w:val="20"/>
                <w:lang w:val="it-IT" w:eastAsia="it-IT"/>
              </w:rPr>
              <w:t>D-ATTREZZATU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-IMPIANTI TECNOLOGI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- CONSULENZE SPECIALISTICH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ACQUISIZIONE DI LICENZE E CERTIFICAZIONI DI QUALITA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- PRODUZIONE E DIFFUSIONE DI MATERIALE PROMOZION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ZZZ del 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977"/>
        <w:gridCol w:w="3119"/>
        <w:gridCol w:w="1842"/>
      </w:tblGrid>
      <w:tr>
        <w:trPr>
          <w:trHeight w:val="3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-E-F-G-H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DI SPE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6</w:t>
        <w:tab/>
        <w:t>P</w:t>
      </w:r>
      <w:r>
        <w:rPr/>
        <w:t>rogramma degli investimenti</w:t>
      </w:r>
    </w:p>
    <w:tbl>
      <w:tblPr>
        <w:tblW w:w="94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340"/>
      </w:tblGrid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>OPERE EDI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>IMPIANTI TECNOLOGICI (se non previste opere edili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TO DI ATTREZZATUR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  <w:t>TOTALE INVESTIMENTI MATERI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ZIONE DI LICENZE E CERTIFICAZIONI DI QUALITA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QUISIZIONE DI SERVIZI DI CONSULENZA SPECIALISTICA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  <w:t xml:space="preserve">PRODUZIONE E DIFFUSIONE DI MATERIALE PROMOZIONAL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/>
            </w:pPr>
            <w:r>
              <w:rPr>
                <w:sz w:val="20"/>
                <w:szCs w:val="20"/>
                <w:lang w:val="it-IT" w:eastAsia="it-IT"/>
              </w:rPr>
              <w:t>SPESE GENERALI (</w:t>
            </w:r>
            <w:r>
              <w:rPr>
                <w:i/>
                <w:sz w:val="20"/>
                <w:szCs w:val="20"/>
                <w:lang w:val="it-IT" w:eastAsia="it-IT"/>
              </w:rPr>
              <w:t>comprensive delle spese tecniche</w:t>
            </w:r>
            <w:r>
              <w:rPr>
                <w:b/>
                <w:sz w:val="20"/>
                <w:szCs w:val="20"/>
                <w:lang w:val="it-IT" w:eastAsia="it-IT"/>
              </w:rPr>
              <w:t>) max 10% (12% per zone con vincolo) delle spese di cui alle lettere a) e b) comma 1 art. 7 del ban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I IMMATERIALI max 25% dell’intero investime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O PUBBLICO ATTESO dal presente ban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3.7</w:t>
      </w:r>
      <w:r>
        <w:rPr/>
        <w:tab/>
        <w:t>Modalità di copertura finanziaria dell’investimento</w:t>
      </w:r>
    </w:p>
    <w:tbl>
      <w:tblPr>
        <w:tblW w:w="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239"/>
      </w:tblGrid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con prestiti da terzi (mutui…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>
          <w:trHeight w:val="600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prevista per l’avvio dell’iniziativ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</w:rPr>
              <w:t>(articolo 15, comma 1 del bando)</w:t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a prevista per la conclusione dell’iniziativa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articolo 15, comma 2 del bando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/>
        <w:t>4.1</w:t>
        <w:tab/>
        <w:t>Tempi realizzativ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948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320"/>
        <w:jc w:val="center"/>
        <w:rPr>
          <w:b/>
          <w:b/>
          <w:sz w:val="22"/>
        </w:rPr>
      </w:pPr>
      <w:r>
        <w:rPr>
          <w:b/>
          <w:sz w:val="22"/>
        </w:rPr>
        <w:t>VERIFICA LIMITI DI SPESA</w:t>
      </w:r>
    </w:p>
    <w:p>
      <w:pPr>
        <w:pStyle w:val="Normal"/>
        <w:spacing w:lineRule="atLeast" w:line="320" w:before="0" w:after="120"/>
        <w:jc w:val="both"/>
        <w:rPr>
          <w:sz w:val="22"/>
        </w:rPr>
      </w:pPr>
      <w:r>
        <w:rPr>
          <w:sz w:val="22"/>
        </w:rPr>
        <w:t>Il progetto rispetta i limiti minimi e massimi di spesa ammissibili previsti dall’articolo 6 del bando in quanto:</w:t>
      </w:r>
    </w:p>
    <w:p>
      <w:pPr>
        <w:pStyle w:val="Normal"/>
        <w:spacing w:lineRule="atLeast" w:line="320"/>
        <w:jc w:val="both"/>
        <w:rPr/>
      </w:pPr>
      <w:r>
        <w:rPr>
          <w:sz w:val="22"/>
        </w:rPr>
        <w:t>il totale investimento, pari a €________________ è:</w:t>
        <w:tab/>
        <w:t>- maggiore di € 10.000,00</w:t>
      </w:r>
    </w:p>
    <w:p>
      <w:pPr>
        <w:pStyle w:val="Normal"/>
        <w:spacing w:lineRule="atLeast" w:line="320" w:before="0" w:after="1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 minore o uguale di € 250.000,00</w:t>
      </w:r>
    </w:p>
    <w:p>
      <w:pPr>
        <w:pStyle w:val="Normal"/>
        <w:numPr>
          <w:ilvl w:val="0"/>
          <w:numId w:val="2"/>
        </w:numPr>
        <w:spacing w:lineRule="atLeast" w:line="320"/>
        <w:ind w:left="426" w:hanging="360"/>
        <w:jc w:val="both"/>
        <w:rPr/>
      </w:pPr>
      <w:r>
        <w:rPr>
          <w:sz w:val="22"/>
        </w:rPr>
        <w:t>le spese generali, pari a € ___________________, sono inferiori o uguali al 10 % (o 12% se del caso) delle spese di cui alle lettere a)  b)  comma 1 art. 7 del bando;</w:t>
      </w:r>
    </w:p>
    <w:p>
      <w:pPr>
        <w:pStyle w:val="Normal"/>
        <w:numPr>
          <w:ilvl w:val="0"/>
          <w:numId w:val="2"/>
        </w:numPr>
        <w:spacing w:lineRule="atLeast" w:line="320"/>
        <w:ind w:left="426" w:hanging="360"/>
        <w:jc w:val="both"/>
        <w:rPr>
          <w:sz w:val="22"/>
        </w:rPr>
      </w:pPr>
      <w:r>
        <w:rPr>
          <w:sz w:val="22"/>
        </w:rPr>
        <w:t>le spese di cui alle lettere c), d), e), f) comma 1 art. 7 del bando, pari a € ________________, sono inferiori o uguali al 25% dell’intero investimento.</w:t>
      </w:r>
    </w:p>
    <w:p>
      <w:pPr>
        <w:pStyle w:val="Normal"/>
        <w:spacing w:lineRule="atLeast" w:line="320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Montagna Leader S.c.a.rl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Via Venezia 18/A 33085 MANIAGO PN 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 0427 71 775 Fax 0427 71754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sz w:val="18"/>
          <w:szCs w:val="18"/>
        </w:rPr>
        <w:t>gal@montagnaleader.org</w:t>
      </w:r>
    </w:hyperlink>
    <w:r>
      <w:rPr>
        <w:sz w:val="18"/>
        <w:szCs w:val="18"/>
      </w:rPr>
      <w:t xml:space="preserve"> - www.montagnaleader.org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/>
    </w:pPr>
    <w:r>
      <w:rPr>
        <w:rFonts w:cs="Calibri" w:ascii="Calibri" w:hAnsi="Calibri"/>
        <w:bCs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ANDO PER LA REALIZZAZIONE DI PROGETTI VOLTI ALL’ADEGUAMENTO E MIGLIORAMENTO DELLE AZIENDE AGRICOLE LOCAL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@montagnaleader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2:00Z</dcterms:created>
  <dc:creator>Nome utente</dc:creator>
  <dc:description/>
  <cp:keywords/>
  <dc:language>en-US</dc:language>
  <cp:lastModifiedBy>Pier Giorgio Sturlese</cp:lastModifiedBy>
  <cp:lastPrinted>2013-01-17T09:12:00Z</cp:lastPrinted>
  <dcterms:modified xsi:type="dcterms:W3CDTF">2013-04-12T08:22:00Z</dcterms:modified>
  <cp:revision>2</cp:revision>
  <dc:subject/>
  <dc:title> ALLEGATO B</dc:title>
</cp:coreProperties>
</file>