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283114601"/>
      <w:bookmarkStart w:id="1" w:name="__Fieldmark__0_428311460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283114601"/>
      <w:bookmarkStart w:id="3" w:name="__Fieldmark__1_428311460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283114601"/>
      <w:bookmarkStart w:id="5" w:name="__Fieldmark__2_428311460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283114601"/>
      <w:bookmarkStart w:id="7" w:name="__Fieldmark__3_428311460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283114601"/>
      <w:bookmarkStart w:id="9" w:name="__Fieldmark__4_428311460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283114601"/>
      <w:bookmarkStart w:id="11" w:name="__Fieldmark__5_428311460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283114601"/>
      <w:bookmarkStart w:id="13" w:name="__Fieldmark__6_428311460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283114601"/>
      <w:bookmarkStart w:id="15" w:name="__Fieldmark__7_428311460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