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014730" cy="33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6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SETTORE FITOSANITARIO REGIONALE</w:t>
      </w:r>
    </w:p>
    <w:p>
      <w:pPr>
        <w:pStyle w:val="Heading3"/>
        <w:tabs>
          <w:tab w:val="clear" w:pos="708"/>
          <w:tab w:val="left" w:pos="9356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I Aggiornamento delle Norme tecniche per l’azione 214.1 del Piano di Sviluppo Rurale e OCM-Ortofrutta</w:t>
      </w:r>
    </w:p>
    <w:p>
      <w:pPr>
        <w:pStyle w:val="Heading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o 2013</w:t>
      </w:r>
    </w:p>
    <w:p>
      <w:pPr>
        <w:pStyle w:val="Heading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PETTI GENERALI</w:t>
      </w:r>
    </w:p>
    <w:p>
      <w:pPr>
        <w:pStyle w:val="Heading3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1681"/>
        <w:gridCol w:w="2700"/>
        <w:gridCol w:w="2160"/>
        <w:gridCol w:w="4373"/>
        <w:gridCol w:w="2202"/>
      </w:tblGrid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t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vversi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inser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limitare/eliminare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ivo della variazione/Limitazioni d’us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orme alle linee guida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tte le colture orticole (ad esclusione dello spinaci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togame va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din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tilizzo revoca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ESA COLTURE FRUTTICO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2160"/>
        <w:gridCol w:w="2221"/>
        <w:gridCol w:w="2139"/>
        <w:gridCol w:w="4253"/>
        <w:gridCol w:w="2343"/>
      </w:tblGrid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vversità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inserir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limitare/elimin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ivo della variazione/Limitazioni d’us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orme alle linee guida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icocco, Cilieg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eo, Nerune, Apiognomonia, Batterios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otti rameic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mpiegabili per i trattamenti in vegetazione per un massimo di 4 interventi all'ann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lieg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Rhagoletis ceras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etamipri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Nei limiti previsti per i neonicotinoidi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o, P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rpocapsa, </w:t>
            </w:r>
            <w:r>
              <w:rPr>
                <w:rFonts w:cs="Comic Sans MS" w:ascii="Comic Sans MS" w:hAnsi="Comic Sans MS"/>
                <w:i/>
                <w:iCs/>
              </w:rPr>
              <w:t>Cydia molesta</w: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  <w:i/>
                <w:iCs/>
              </w:rPr>
              <w:t>Zeuzera pyri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flumuro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2 interventi all'anno e nei limiti previsti per i regolatori di crescit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ulatura bru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uazina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e da linee guid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2160"/>
        <w:gridCol w:w="2221"/>
        <w:gridCol w:w="2139"/>
        <w:gridCol w:w="4253"/>
        <w:gridCol w:w="2343"/>
      </w:tblGrid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Pes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Cydia moles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flumuro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2 interventi all'anno e nei limiti previsti per i regolatori di crescit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lla, Batteriosi, Corineo, Fusicocco, Cancri rameal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otti rameic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mpiegabili per i trattamenti in vegetazione per un massimo di 4 interventi all'ann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Sus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ggine, Corineo, Nerune delle drupcee, Batterios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otti rameic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mpiegabili per i trattamenti in vegetazione per un massimo di 4 interventi all'ann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</w:rPr>
              <w:t>Cydia funebran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flumuro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2 interventi all'anno e nei limiti previsti per i regolatori di crescit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ESA COLTURE ORTIC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551"/>
        <w:gridCol w:w="2268"/>
        <w:gridCol w:w="1418"/>
        <w:gridCol w:w="4394"/>
        <w:gridCol w:w="2079"/>
      </w:tblGrid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vvers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inseri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limitare/elimina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ivo della variazione/Limitazioni d’us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orme alle linee guida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l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lic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fogliari(Heliothis e Spodopt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intervento all'an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voli e Cavolfior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fogliari, Cavola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mbdacialotri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n ammesso in coltura protet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voli a foglia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, Cavolaia, Altica, Afidi, Aleurodi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yflut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551"/>
        <w:gridCol w:w="2268"/>
        <w:gridCol w:w="1276"/>
        <w:gridCol w:w="4536"/>
        <w:gridCol w:w="2079"/>
      </w:tblGrid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voli a infiorescenza pc (broccolo e cavolfior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, Cavolaia, Tripidi, Altica, Afidi, Aleurodi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y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voli a testa pc (cappuccio, Bruxelles, verza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, Cavolaia, Tripidi, Altica, Afi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y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ri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 xml:space="preserve">Pythium </w:t>
            </w:r>
            <w:r>
              <w:rPr>
                <w:rFonts w:cs="Arial" w:ascii="Comic Sans MS" w:hAnsi="Comic Sans MS"/>
              </w:rPr>
              <w:t xml:space="preserve">spp, </w:t>
            </w: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Peronosp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metoctradina + Meti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Al massimo 2 all'anno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Nottu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i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co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 xml:space="preserve">Pythium </w:t>
            </w:r>
            <w:r>
              <w:rPr>
                <w:rFonts w:cs="Arial" w:ascii="Comic Sans MS" w:hAnsi="Comic Sans MS"/>
              </w:rPr>
              <w:t xml:space="preserve">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polla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ipidi, Nott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i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comero c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Ragnetto ross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piromesif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a inserire solo se avversità sono già presenti nelle LGN, nei limiti previsti per gli acaricidi e comunque non più di 2 interventi all'an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comer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onosp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etoctradina + Meti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Al massimo 2 all'anno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551"/>
        <w:gridCol w:w="2268"/>
        <w:gridCol w:w="1276"/>
        <w:gridCol w:w="4536"/>
        <w:gridCol w:w="2079"/>
      </w:tblGrid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gi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Rhizoctonia solani, Pythium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clerotinia sclerotiorum, 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giol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i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zoxystrobin + Difenoconaz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n il limite di 2 interventi all'anno. Inserire anche l'avversit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giol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fogliari, Tripidi, Afi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y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giol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occh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g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g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Vaiola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Do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Cs/>
              </w:rPr>
            </w:pPr>
            <w:r>
              <w:rPr>
                <w:rFonts w:cs="Arial" w:ascii="Comic Sans MS" w:hAnsi="Comic Sans MS"/>
                <w:iCs/>
              </w:rPr>
              <w:t>Ragnetto ro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Cs/>
              </w:rPr>
            </w:pPr>
            <w:r>
              <w:rPr>
                <w:rFonts w:cs="Arial" w:ascii="Comic Sans MS" w:hAnsi="Comic Sans MS"/>
                <w:iCs/>
              </w:rPr>
              <w:t>Spiromesif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Cs/>
              </w:rPr>
            </w:pPr>
            <w:r>
              <w:rPr>
                <w:rFonts w:cs="Arial" w:ascii="Comic Sans MS" w:hAnsi="Comic Sans MS"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trattamento acaricida all’an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a ric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551"/>
        <w:gridCol w:w="2268"/>
        <w:gridCol w:w="1276"/>
        <w:gridCol w:w="4536"/>
        <w:gridCol w:w="2079"/>
      </w:tblGrid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a scar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 xml:space="preserve">Pythium </w:t>
            </w:r>
            <w:r>
              <w:rPr>
                <w:rFonts w:cs="Arial" w:ascii="Comic Sans MS" w:hAnsi="Comic Sans MS"/>
              </w:rPr>
              <w:t xml:space="preserve">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ar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ttug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 xml:space="preserve">Pythium </w:t>
            </w:r>
            <w:r>
              <w:rPr>
                <w:rFonts w:cs="Arial" w:ascii="Comic Sans MS" w:hAnsi="Comic Sans MS"/>
              </w:rPr>
              <w:t xml:space="preserve">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ttu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Peronosp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metoctradina + Meti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2 all'anno e nei limiti previsti per i Ditiocarbammati sulla coltur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ttuga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Nottue (</w:t>
            </w:r>
            <w:r>
              <w:rPr>
                <w:rFonts w:cs="Arial" w:ascii="Comic Sans MS" w:hAnsi="Comic Sans MS"/>
                <w:i/>
                <w:iCs/>
              </w:rPr>
              <w:t>Heliothis</w:t>
            </w:r>
            <w:r>
              <w:rPr>
                <w:rFonts w:cs="Arial" w:ascii="Comic Sans MS" w:hAnsi="Comic Sans MS"/>
              </w:rPr>
              <w:t xml:space="preserve"> e </w:t>
            </w:r>
            <w:r>
              <w:rPr>
                <w:rFonts w:cs="Arial" w:ascii="Comic Sans MS" w:hAnsi="Comic Sans MS"/>
                <w:i/>
                <w:iCs/>
              </w:rPr>
              <w:t>Spodoptera</w:t>
            </w:r>
            <w:r>
              <w:rPr>
                <w:rFonts w:cs="Arial" w:ascii="Comic Sans MS" w:hAnsi="Comic Sans M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intervento all'an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118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anz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(Heliothis e Spodopt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intervento all’an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anzana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fogliari, Dorif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i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551"/>
        <w:gridCol w:w="2268"/>
        <w:gridCol w:w="1276"/>
        <w:gridCol w:w="4536"/>
        <w:gridCol w:w="2079"/>
      </w:tblGrid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one p.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Peronosp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metoctradina + Meti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2 all'anno e nei limiti previsti per i Ditiocarbammati sulla coltur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one c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Ragnetto rosso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piromesif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a inserire solo se avversità sono già presenti nelle LGN, nei limiti previsti per gli acaricidi e comunque non più di 2 interventi all'an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onosp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isulb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3 interventi all'anno in alternativa alla Cyazofami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ign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i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mbdacialot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per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i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zoxystrobin + Difenoconaz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n il limite di 2 interventi all'anno. Inserire anche l'avversit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Nottue (</w:t>
            </w:r>
            <w:r>
              <w:rPr>
                <w:rFonts w:cs="Arial" w:ascii="Comic Sans MS" w:hAnsi="Comic Sans MS"/>
                <w:i/>
                <w:iCs/>
              </w:rPr>
              <w:t>Heliothis</w:t>
            </w:r>
            <w:r>
              <w:rPr>
                <w:rFonts w:cs="Arial" w:ascii="Comic Sans MS" w:hAnsi="Comic Sans MS"/>
              </w:rPr>
              <w:t xml:space="preserve"> e </w:t>
            </w:r>
            <w:r>
              <w:rPr>
                <w:rFonts w:cs="Arial" w:ascii="Comic Sans MS" w:hAnsi="Comic Sans MS"/>
                <w:i/>
                <w:iCs/>
              </w:rPr>
              <w:t>Spodoptera</w:t>
            </w:r>
            <w:r>
              <w:rPr>
                <w:rFonts w:cs="Arial" w:ascii="Comic Sans MS" w:hAnsi="Comic Sans M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intervento all’ann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fogliari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i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sell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mestra, Afi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etaciflut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odoro c.p p.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Peronosp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metoctradina + Meti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3 all'anno e nei limiti previsti per i Ditiocarbammati sulla coltur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(Heliothis e Spodopt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2 interventi all’anno in alternativa agli altri p.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551"/>
        <w:gridCol w:w="2268"/>
        <w:gridCol w:w="1701"/>
        <w:gridCol w:w="5245"/>
        <w:gridCol w:w="945"/>
      </w:tblGrid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odor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fi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sfenvale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zzemol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(Heliothis e Spodopt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intervento all’an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icch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 xml:space="preserve">Pythium </w:t>
            </w:r>
            <w:r>
              <w:rPr>
                <w:rFonts w:cs="Arial" w:ascii="Comic Sans MS" w:hAnsi="Comic Sans MS"/>
              </w:rPr>
              <w:t xml:space="preserve">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d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ythium</w:t>
            </w:r>
            <w:r>
              <w:rPr>
                <w:rFonts w:cs="Arial" w:ascii="Comic Sans MS" w:hAnsi="Comic Sans MS"/>
              </w:rPr>
              <w:t xml:space="preserve"> 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dan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fogli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mbdacialotri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n ammesso in coltura protet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dan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(Heliothis e Spodopt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intervento all’an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nacio p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ttue (Heliothis e Spodopt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toxifenoz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1 intervento all’an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fidi, Nottue fogli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mbdacialotri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on ammesso in coltura protet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cch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</w:rPr>
              <w:t>Rhizoctonia solan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 xml:space="preserve">Pythium </w:t>
            </w:r>
            <w:r>
              <w:rPr>
                <w:rFonts w:cs="Arial" w:ascii="Comic Sans MS" w:hAnsi="Comic Sans MS"/>
              </w:rPr>
              <w:t xml:space="preserve">spp,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Sclerotinia sclerotiorum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Verticillium dahli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iCs/>
              </w:rPr>
              <w:t>Tricoderma asperellum</w:t>
            </w:r>
            <w:r>
              <w:rPr>
                <w:rFonts w:cs="Arial" w:ascii="Comic Sans MS" w:hAnsi="Comic Sans MS"/>
              </w:rPr>
              <w:t xml:space="preserve"> + </w:t>
            </w:r>
            <w:r>
              <w:rPr>
                <w:rFonts w:cs="Arial" w:ascii="Comic Sans MS" w:hAnsi="Comic Sans MS"/>
                <w:i/>
                <w:iCs/>
              </w:rPr>
              <w:t>Trichoderma gams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attamenti in pre-semina, alla semina, al trapianto. Se avversità presenti nelle LG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cch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Peronosp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metoctradina + Meti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 massimo 2 all'anno e nei limiti previsti per i Ditiocarbammati sulla coltura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1763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Cs/>
              </w:rPr>
            </w:pPr>
            <w:r>
              <w:rPr>
                <w:rFonts w:cs="Arial" w:ascii="Comic Sans MS" w:hAnsi="Comic Sans MS"/>
                <w:iCs/>
              </w:rPr>
              <w:t>Nottue fogli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Cs/>
              </w:rPr>
            </w:pPr>
            <w:r>
              <w:rPr>
                <w:rFonts w:cs="Arial" w:ascii="Comic Sans MS" w:hAnsi="Comic Sans MS"/>
                <w:iCs/>
              </w:rPr>
              <w:t>Spinosad (1)(4)(5)</w:t>
            </w:r>
          </w:p>
          <w:p>
            <w:pPr>
              <w:pStyle w:val="Normal"/>
              <w:rPr>
                <w:rFonts w:ascii="Comic Sans MS" w:hAnsi="Comic Sans MS" w:cs="Arial"/>
                <w:iCs/>
              </w:rPr>
            </w:pPr>
            <w:r>
              <w:rPr>
                <w:rFonts w:cs="Arial" w:ascii="Comic Sans MS" w:hAnsi="Comic Sans MS"/>
                <w:iCs/>
              </w:rPr>
              <w:t>Indoxacarb (2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Cs/>
              </w:rPr>
              <w:t>Cloratraniliprole (3)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40"/>
            </w:tblGrid>
            <w:tr>
              <w:trPr>
                <w:trHeight w:val="255" w:hRule="atLeast"/>
              </w:trPr>
              <w:tc>
                <w:tcPr>
                  <w:tcW w:w="804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(1) Al massimo 3  interventi all’anno indipendentemente dall'avversit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4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(5) Non ammesso contro  </w:t>
                  </w:r>
                  <w:r>
                    <w:rPr>
                      <w:rFonts w:cs="Arial" w:ascii="Comic Sans MS" w:hAnsi="Comic Sans MS"/>
                      <w:i/>
                    </w:rPr>
                    <w:t>Autographa gam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4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(2) Al massimo 3  interventi all’an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4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(3) Al massimo 2  interventi all’anno indipendentemente</w:t>
                  </w:r>
                </w:p>
                <w:p>
                  <w:pPr>
                    <w:pStyle w:val="Normal"/>
                    <w:rPr>
                      <w:rFonts w:ascii="Comic Sans MS" w:hAnsi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</w:t>
                  </w:r>
                  <w:r>
                    <w:rPr>
                      <w:rFonts w:cs="Arial" w:ascii="Comic Sans MS" w:hAnsi="Comic Sans MS"/>
                    </w:rPr>
                    <w:t>dall'avversit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(4) Non ammessi contro </w:t>
                  </w:r>
                  <w:r>
                    <w:rPr>
                      <w:rFonts w:cs="Arial" w:ascii="Comic Sans MS" w:hAnsi="Comic Sans MS"/>
                      <w:i/>
                    </w:rPr>
                    <w:t>Udea ferrugali</w:t>
                  </w:r>
                  <w:r>
                    <w:rPr>
                      <w:rFonts w:cs="Arial" w:ascii="Comic Sans MS" w:hAnsi="Comic Sans MS"/>
                    </w:rPr>
                    <w:t xml:space="preserve"> e </w:t>
                  </w:r>
                </w:p>
                <w:p>
                  <w:pPr>
                    <w:pStyle w:val="Normal"/>
                    <w:rPr>
                      <w:rFonts w:ascii="Comic Sans MS" w:hAnsi="Comic Sans MS" w:cs="Arial"/>
                      <w:i/>
                      <w:i/>
                    </w:rPr>
                  </w:pPr>
                  <w:r>
                    <w:rPr>
                      <w:rFonts w:cs="Arial" w:ascii="Comic Sans MS" w:hAnsi="Comic Sans MS"/>
                      <w:i/>
                    </w:rPr>
                    <w:t>Mamestra brassicace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cca c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Ragnetto ross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piromesif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Nei limiti previsti per gli acaricidi e comunque non più di 1 intervento all'an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br w:type="page"/>
      </w:r>
      <w:r>
        <w:rPr>
          <w:rFonts w:cs="Comic Sans MS" w:ascii="Comic Sans MS" w:hAnsi="Comic Sans MS"/>
        </w:rPr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ESA COLTURE ERBACE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2126"/>
        <w:gridCol w:w="2410"/>
        <w:gridCol w:w="2268"/>
        <w:gridCol w:w="4110"/>
        <w:gridCol w:w="230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t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vvers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inser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stanza attiva da limitare/elimina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ivo della variazione/Limitazioni d’us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orme alle linee guida</w:t>
            </w:r>
          </w:p>
        </w:tc>
      </w:tr>
      <w:tr>
        <w:trPr>
          <w:trHeight w:val="33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babiet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ica, Atomaria, Mamest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acyflut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ba med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ion, Fitono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aciflut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  <w:tr>
        <w:trPr>
          <w:trHeight w:val="33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tue, Diabrotica, Piral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aciflut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alternativa e alle condizioni già previste per l'impiego dei piretroid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ERBO COLTURE ERBACE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2206"/>
        <w:gridCol w:w="2632"/>
        <w:gridCol w:w="2126"/>
        <w:gridCol w:w="3464"/>
        <w:gridCol w:w="2423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ltur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vversit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stanza attiva da inseri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stanza attiva da eliminar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otivo della variazione/Limitazioni d’us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forme alle linee guida</w:t>
            </w:r>
          </w:p>
        </w:tc>
      </w:tr>
      <w:tr>
        <w:trPr>
          <w:trHeight w:val="330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rgo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e emergenza Dicotiledon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erbutilazina (25%) + Pendimetalin (5,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omic Sans MS" w:hAnsi="Comic Sans MS" w:cs="Arial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la dose di 2,5 l./h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ind w:left="-70" w:hanging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</w:rPr>
              <w:t xml:space="preserve">Si </w:t>
            </w:r>
          </w:p>
          <w:p>
            <w:pPr>
              <w:pStyle w:val="Corpodeltesto3"/>
              <w:ind w:left="-70" w:hanging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" w:hAnsi="ArialMT" w:eastAsia="Times New Roman" w:cs="Arial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  <w:i/>
      <w:iCs/>
      <w:sz w:val="24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38:00Z</dcterms:created>
  <dc:creator>aasaglia</dc:creator>
  <dc:description/>
  <cp:keywords/>
  <dc:language>en-US</dc:language>
  <cp:lastModifiedBy>Giacomo</cp:lastModifiedBy>
  <cp:lastPrinted>2013-04-10T12:13:00Z</cp:lastPrinted>
  <dcterms:modified xsi:type="dcterms:W3CDTF">2013-05-01T19:28:00Z</dcterms:modified>
  <cp:revision>9</cp:revision>
  <dc:subject/>
  <dc:title>aggiornamento psr 2009 piemonte</dc:title>
</cp:coreProperties>
</file>