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SURA 32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RVIZI ESSENZIALI PER L'ECONOMIA E LA POPOLAZIONE RURALE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ANDO PUBBLICO PER L’AMMISSIONE AI FINANZIAMENTI DELLE AZIONI: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io per l’Azione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venti a sostegno dell’attività didattica, culturale e ricreativa a favore della popolazione rura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Titolo del progetto: ________________________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Soggetto proponente:  _____________________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Rappresentante legale: ____________________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uto" w:line="720"/>
        <w:ind w:left="6804" w:hanging="0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TOL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Titolo del proge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ottotitolo </w:t>
      </w:r>
      <w:r>
        <w:rPr>
          <w:rFonts w:cs="Arial" w:ascii="Arial" w:hAnsi="Arial"/>
          <w:bCs/>
          <w:i/>
        </w:rPr>
        <w:t>(integrazione e spiegazione del titolo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RTENARIATO DI PROGE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ggetto proponente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 xml:space="preserve">Comune singolo </w:t>
        <w:softHyphen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one di Comun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zio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orzi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cordo di programm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/>
      </w:pPr>
      <w:r>
        <w:rPr>
          <w:rFonts w:cs="Arial" w:ascii="Arial" w:hAnsi="Arial"/>
          <w:b/>
          <w:bCs/>
        </w:rPr>
        <w:t xml:space="preserve">Soggetto capofila: 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i Pubblici (Comuni) partner di progetto: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669"/>
      </w:tblGrid>
      <w:tr>
        <w:trPr>
          <w:trHeight w:val="794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per esteso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ibera di approvazione dell’iniziativa e mandato per presentare domande di aiuto e di pagamento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ZIONE CRITERI DI VALUTAZIO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lore percentuale degli Enti Pubblici (Comuni) riuniti nella forma associativa sopra indicata, calcolato sul numero dei comuni dell’associazione richiedente ed il numero complessivo dei Comuni D1 dell’area GAL ________ %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Numero di fattorie didattiche presenti nel territorio N°: 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giornate (di almeno 6 ore ciascuna) di attività didattica in fattoria, per singolo alunno, previsto dal progetto</w:t>
      </w:r>
      <w:r>
        <w:rPr>
          <w:rFonts w:cs="Arial" w:ascii="Arial" w:hAnsi="Arial"/>
          <w:bCs/>
        </w:rPr>
        <w:t xml:space="preserve">: N° </w:t>
      </w:r>
      <w:r>
        <w:rPr>
          <w:rFonts w:cs="Arial" w:ascii="Arial" w:hAnsi="Arial"/>
        </w:rPr>
        <w:t>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Popolazione scolastica dell’obbligo dei territori interessati dal progetto N° ________ e numero di alunni che fruiscono del servizio N° ________ e loro rapporto percentuale ________ %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filiere previste nell’attività didattiche: N° 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o di alunni disabili o con problematiche sociali che si intende coinvolgere con il progetto</w:t>
      </w:r>
      <w:r>
        <w:rPr>
          <w:rFonts w:cs="Arial" w:ascii="Arial" w:hAnsi="Arial"/>
        </w:rPr>
        <w:t xml:space="preserve"> N° ________</w:t>
      </w:r>
      <w:r>
        <w:rPr>
          <w:rFonts w:cs="Arial" w:ascii="Arial" w:hAnsi="Arial"/>
          <w:bCs/>
        </w:rPr>
        <w:t>, e peso percentuale sulla popolazione scolastica coinvolta</w:t>
      </w:r>
      <w:r>
        <w:rPr>
          <w:rFonts w:cs="Arial" w:ascii="Arial" w:hAnsi="Arial"/>
        </w:rPr>
        <w:t xml:space="preserve"> ________ %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AM DEL PROGETTO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2154"/>
        <w:gridCol w:w="1701"/>
        <w:gridCol w:w="2381"/>
      </w:tblGrid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ndirizzo e mail</w:t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s.: responsabile tecnico)</w:t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s.: responsabile amministrativo)</w:t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MESS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/>
        </w:rPr>
        <w:t>(definizione dei problemi legati alla perdita dell’identità ed dell’unicità culturale della comunità locale, della perdita del patrimonio locale legato</w:t>
      </w:r>
      <w:r>
        <w:rPr>
          <w:rFonts w:cs="Arial" w:ascii="Arial" w:hAnsi="Arial"/>
        </w:rPr>
        <w:t xml:space="preserve"> ai </w:t>
      </w:r>
      <w:r>
        <w:rPr>
          <w:rFonts w:cs="Arial" w:ascii="Arial" w:hAnsi="Arial"/>
          <w:bCs/>
          <w:i/>
        </w:rPr>
        <w:t>valori del lavoro del mondo agricolo e delle sue produzioni ed all’uso sostenibile del territorio, ecc. ed illustrazione della strategia dell’intervento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ISOGNI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cenario </w:t>
      </w:r>
      <w:r>
        <w:rPr>
          <w:rFonts w:cs="Arial" w:ascii="Arial" w:hAnsi="Arial"/>
          <w:bCs/>
          <w:i/>
        </w:rPr>
        <w:t>(dimensione ed incidenza  del fenomeno che si vuole affrontare, sua evoluzione)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isogni attuali e loro evoluzione </w:t>
      </w:r>
      <w:r>
        <w:rPr>
          <w:rFonts w:cs="Arial" w:ascii="Arial" w:hAnsi="Arial"/>
          <w:bCs/>
          <w:i/>
        </w:rPr>
        <w:t>(conoscere l’ambiente rurale, fare esperienze dirette, ecc.. Situazione attuale e  conseguenze in caso di non intervento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  <w:sz w:val="24"/>
          <w:szCs w:val="24"/>
        </w:rPr>
        <w:t>VALORE AGGIUNTO</w:t>
      </w:r>
      <w:r>
        <w:rPr>
          <w:rFonts w:cs="Arial" w:ascii="Arial" w:hAnsi="Arial"/>
          <w:bCs/>
          <w:i/>
        </w:rPr>
        <w:t xml:space="preserve"> (indicare, se presenti, gli aspetti che forniscono al progetto un valore aggiunto rispetto alle prassi normalmente adottate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lementi innovativ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elementi di novità e di miglioramento rispetto a quanto già conosciuto ed utilizzabile)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false"/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lang w:eastAsia="it-IT"/>
        </w:rPr>
        <w:t xml:space="preserve"> </w:t>
      </w:r>
      <w:r>
        <w:rPr>
          <w:rFonts w:cs="Arial" w:ascii="Arial" w:hAnsi="Arial"/>
          <w:b/>
          <w:lang w:eastAsia="it-IT"/>
        </w:rPr>
        <w:t>Elementi trasferibili</w:t>
      </w:r>
      <w:r>
        <w:rPr>
          <w:rFonts w:cs="Arial" w:ascii="Arial" w:hAnsi="Arial"/>
          <w:i/>
          <w:lang w:eastAsia="it-IT"/>
        </w:rPr>
        <w:t xml:space="preserve"> (grado di esportabilità in altre realtà)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lementi di particolare utilità per i destinatar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utilità per i destinatari nel rispondere ai loro bisogni)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lementi di economicità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grado di risparmio teorico, in termini di costi, o di guadagno, in termini di benefici, rispetto ad altri tipi di intervento, già conosciuti e validati, od al non intervento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lementi di sostenibilità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Cs/>
          <w:i/>
        </w:rPr>
        <w:t>(capacità del progetto di garantire una continuità del servizi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IETTIVO GENERAL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STINATARI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ipologia </w:t>
      </w:r>
      <w:r>
        <w:rPr>
          <w:rFonts w:cs="Arial" w:ascii="Arial" w:hAnsi="Arial"/>
          <w:bCs/>
          <w:i/>
        </w:rPr>
        <w:t>(popolazione scolastica distinta per ordine e grado, alunni con disabilità e con specifiche abilità ed esigenze, alunni con problematiche sociali, ecc.);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ratteristiche </w:t>
      </w:r>
      <w:r>
        <w:rPr>
          <w:rFonts w:cs="Arial" w:ascii="Arial" w:hAnsi="Arial"/>
          <w:bCs/>
          <w:i/>
        </w:rPr>
        <w:t xml:space="preserve">(aspetti culturali e comportamentali, abitudini, regole sociali, ecc.)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4"/>
          <w:szCs w:val="24"/>
        </w:rPr>
        <w:t>TERRITORIO ED AMBIENTI DI INTERVEN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Territorio </w:t>
      </w:r>
      <w:r>
        <w:rPr>
          <w:rFonts w:cs="Arial" w:ascii="Arial" w:hAnsi="Arial"/>
          <w:bCs/>
          <w:i/>
        </w:rPr>
        <w:t>(descrizione del territorio, le sue caratteristiche, la popolazione, le strutture ed organizzazioni presenti che erogano servizi attinenti e correlati allo svolgimento del progetto; descrizione delle fattorie didattiche e/o fattorie didattiche biologiche accreditate all’albo regionale e dei centri di educazione ambientale presenti nel territorio)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Luoghi di intervento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Cs/>
          <w:i/>
        </w:rPr>
        <w:t>(descrizione dei requisiti dei luoghi dove verranno erogati i servizi evidenziando gli elementi di  criticità da superare al fine di evitare problemi o fallimenti, fattorie didattiche e/o fattorie didattiche biologiche accreditate all’albo regionale e di centri di educazione ambientale)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 xml:space="preserve">Responsabilità, competenze e collaborazioni </w:t>
      </w:r>
      <w:r>
        <w:rPr>
          <w:rFonts w:cs="Arial" w:ascii="Arial" w:hAnsi="Arial"/>
          <w:bCs/>
          <w:i/>
        </w:rPr>
        <w:t>(elencare e definire le responsabilità e le competenze sugli ambienti di intervento, in modo da comprendere ed esplicitare anche le varie collaborazioni formali che necessariamente devono preventivamente esister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IETTIVI SPECIFICI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559"/>
        <w:gridCol w:w="1559"/>
        <w:gridCol w:w="1559"/>
        <w:gridCol w:w="1559"/>
      </w:tblGrid>
      <w:tr>
        <w:trPr>
          <w:trHeight w:val="340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ttivi specific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vizi erogat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ultati/esiti</w:t>
            </w:r>
          </w:p>
        </w:tc>
      </w:tr>
      <w:tr>
        <w:trPr>
          <w:trHeight w:val="34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t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t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4"/>
          <w:szCs w:val="24"/>
        </w:rPr>
        <w:t>ATTIVIT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/>
        </w:rPr>
        <w:t>(Descrizione delle attività previste dal progetto: attività pratiche, percorsi completi dal campo alla tavola delle diverse filiere, percorsi di educazione ambientale, percorsi di educazione alimentare, ecc.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TOD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/>
        </w:rPr>
        <w:t>(insieme di regole e principi in base alle quali verranno svolte le attività; presenza del principio del mainstreaming di genere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RISORSE NECESSARIE PER L’ESECUZIONE DEL PROGE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definire le risorse umane, organizzative, strutturali, tecnologiche, ecc. che verranno utilizzate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TO ECONOMICO PREVENTIV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Per ogni attività indicata nel progetto, es: percorsi completi dal campo alla tavola delle diverse filiere, percorsi di educazione ambientale, percorsi di educazione alimentare, specificare le quantità delle voci di spesa ed i relativi costi secondo la seguente tabella) 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ività: 1 ___________________________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865"/>
        <w:gridCol w:w="1550"/>
        <w:gridCol w:w="1606"/>
        <w:gridCol w:w="1913"/>
      </w:tblGrid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Qualifica profes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or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Or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compensi al personale occupato a vario titolo nell’erogazione de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Mezzo di traspor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uten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unit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trasporto degli utent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utent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pas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unit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vitto presso le fatto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 xml:space="preserve">Totale Attività 1 </w:t>
            </w:r>
            <w:r>
              <w:rPr>
                <w:rFonts w:cs="Arial" w:ascii="Arial" w:hAnsi="Arial"/>
                <w:b/>
                <w:bCs/>
              </w:rPr>
              <w:t>_______________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ività: 2 ___________________________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865"/>
        <w:gridCol w:w="1550"/>
        <w:gridCol w:w="1606"/>
        <w:gridCol w:w="1913"/>
      </w:tblGrid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Qualifica profes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or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Or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compensi al personale occupato a vario titolo nell’erogazione de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Mezzo di traspor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uten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unit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trasporto degli utent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utent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pas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unit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vitto presso le fatto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 xml:space="preserve">Totale Attività 2 </w:t>
            </w:r>
            <w:r>
              <w:rPr>
                <w:rFonts w:cs="Arial" w:ascii="Arial" w:hAnsi="Arial"/>
                <w:b/>
                <w:bCs/>
              </w:rPr>
              <w:t>_______________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ività: n ___________________________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865"/>
        <w:gridCol w:w="1550"/>
        <w:gridCol w:w="1606"/>
        <w:gridCol w:w="1913"/>
      </w:tblGrid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Qualifica profes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or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Or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compensi al personale occupato a vario titolo nell’erogazione de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Mezzo di traspor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uten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unit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trasporto degli utent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utent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N° pas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unit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vitto presso le fatto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 xml:space="preserve">Totale Attività n </w:t>
            </w:r>
            <w:r>
              <w:rPr>
                <w:rFonts w:cs="Arial" w:ascii="Arial" w:hAnsi="Arial"/>
                <w:b/>
                <w:bCs/>
              </w:rPr>
              <w:t>________________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epilogo delle spes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814"/>
        <w:gridCol w:w="2548"/>
      </w:tblGrid>
      <w:tr>
        <w:trPr>
          <w:trHeight w:val="68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Voce di spes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restazion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acquisto dei serviz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 xml:space="preserve">Attività 1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Attività 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Attività 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righ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 acquisto di serviz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spese generali (max. 7%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onorari di professionisti e consulenti per progettazione e consulenza tecnica, assistenza al monitoraggio ed alla rendicontazion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spese per la tenuta di conto corrente - purché si tratti di c/c appositamente aperto e dedicato all’operazion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righ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Totale spese general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righ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 progett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ta: </w:t>
      </w:r>
      <w:r>
        <w:rPr>
          <w:rFonts w:cs="Arial" w:ascii="Arial" w:hAnsi="Arial"/>
          <w:lang w:eastAsia="it-IT"/>
        </w:rPr>
        <w:t>Le spese generali, nella misura massima del 7%, saranno riconosciute esclusivamente qualora  il Ministero delle politiche agricole accolga la richiesta, formulata dall’AdG, di modifica delle “Linee guida sull’ammissibilità delle spese relative allo sviluppo rurale e a interventi analoghi”,  riguardante l’ammissibilità delle spese generali riferite alle misure che prevedono e finanziano interventi immateriali con beneficiari gli Enti Locali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eastAsia="it-IT"/>
        </w:rPr>
        <w:t>Qualora le spese generali non siano ammissibili il totale di progetto sarà quello indicato al rigo “Totale acquisto di servizi”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finanzia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264"/>
        <w:gridCol w:w="1133"/>
        <w:gridCol w:w="2267"/>
        <w:gridCol w:w="2830"/>
      </w:tblGrid>
      <w:tr>
        <w:trPr>
          <w:trHeight w:val="45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 GA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inanziament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totali</w:t>
            </w:r>
          </w:p>
        </w:tc>
      </w:tr>
      <w:tr>
        <w:trPr>
          <w:trHeight w:val="34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 an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 an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 an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 an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an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finanziamento di ogni singolo partn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361"/>
      </w:tblGrid>
      <w:tr>
        <w:trPr>
          <w:trHeight w:val="68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artner di progetto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inanziamento €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°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°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°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°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° an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per partner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Cofinanzi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RONOPROGRAMM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39"/>
        <w:gridCol w:w="240"/>
        <w:gridCol w:w="239"/>
        <w:gridCol w:w="239"/>
        <w:gridCol w:w="239"/>
        <w:gridCol w:w="249"/>
        <w:gridCol w:w="240"/>
        <w:gridCol w:w="238"/>
        <w:gridCol w:w="238"/>
        <w:gridCol w:w="239"/>
        <w:gridCol w:w="238"/>
        <w:gridCol w:w="244"/>
        <w:gridCol w:w="238"/>
        <w:gridCol w:w="238"/>
        <w:gridCol w:w="239"/>
        <w:gridCol w:w="238"/>
        <w:gridCol w:w="238"/>
        <w:gridCol w:w="241"/>
        <w:gridCol w:w="238"/>
        <w:gridCol w:w="238"/>
        <w:gridCol w:w="238"/>
        <w:gridCol w:w="239"/>
        <w:gridCol w:w="238"/>
        <w:gridCol w:w="238"/>
        <w:gridCol w:w="231"/>
        <w:gridCol w:w="230"/>
        <w:gridCol w:w="231"/>
        <w:gridCol w:w="230"/>
        <w:gridCol w:w="231"/>
        <w:gridCol w:w="229"/>
      </w:tblGrid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 anno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 anno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 anno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 anno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° anno</w:t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818005" cy="36004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43100</wp:posOffset>
          </wp:positionH>
          <wp:positionV relativeFrom="paragraph">
            <wp:posOffset>-23495</wp:posOffset>
          </wp:positionV>
          <wp:extent cx="988060" cy="35941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86100</wp:posOffset>
          </wp:positionH>
          <wp:positionV relativeFrom="paragraph">
            <wp:posOffset>-23495</wp:posOffset>
          </wp:positionV>
          <wp:extent cx="896620" cy="3600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14800</wp:posOffset>
          </wp:positionH>
          <wp:positionV relativeFrom="paragraph">
            <wp:posOffset>-23495</wp:posOffset>
          </wp:positionV>
          <wp:extent cx="1425575" cy="3600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15000</wp:posOffset>
          </wp:positionH>
          <wp:positionV relativeFrom="paragraph">
            <wp:posOffset>-23495</wp:posOffset>
          </wp:positionV>
          <wp:extent cx="360045" cy="3600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818005" cy="360045"/>
          <wp:effectExtent l="0" t="0" r="0" b="0"/>
          <wp:wrapNone/>
          <wp:docPr id="6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943100</wp:posOffset>
          </wp:positionH>
          <wp:positionV relativeFrom="paragraph">
            <wp:posOffset>-23495</wp:posOffset>
          </wp:positionV>
          <wp:extent cx="988060" cy="359410"/>
          <wp:effectExtent l="0" t="0" r="0" b="0"/>
          <wp:wrapNone/>
          <wp:docPr id="7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3086100</wp:posOffset>
          </wp:positionH>
          <wp:positionV relativeFrom="paragraph">
            <wp:posOffset>-23495</wp:posOffset>
          </wp:positionV>
          <wp:extent cx="896620" cy="360045"/>
          <wp:effectExtent l="0" t="0" r="0" b="0"/>
          <wp:wrapNone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4114800</wp:posOffset>
          </wp:positionH>
          <wp:positionV relativeFrom="paragraph">
            <wp:posOffset>-23495</wp:posOffset>
          </wp:positionV>
          <wp:extent cx="1425575" cy="360045"/>
          <wp:effectExtent l="0" t="0" r="0" b="0"/>
          <wp:wrapNone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5715000</wp:posOffset>
          </wp:positionH>
          <wp:positionV relativeFrom="paragraph">
            <wp:posOffset>-23495</wp:posOffset>
          </wp:positionV>
          <wp:extent cx="360045" cy="360045"/>
          <wp:effectExtent l="0" t="0" r="0" b="0"/>
          <wp:wrapNone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8000" w:val="clear"/>
      <w:jc w:val="center"/>
      <w:rPr>
        <w:rFonts w:ascii="Tahoma" w:hAnsi="Tahoma" w:cs="Tahoma"/>
        <w:color w:val="FFFFFF"/>
        <w:sz w:val="16"/>
        <w:szCs w:val="16"/>
      </w:rPr>
    </w:pPr>
    <w:r>
      <w:rPr>
        <w:rFonts w:cs="Tahoma" w:ascii="Tahoma" w:hAnsi="Tahoma"/>
        <w:color w:val="FFFFFF"/>
        <w:sz w:val="16"/>
        <w:szCs w:val="16"/>
      </w:rPr>
    </w:r>
  </w:p>
  <w:p>
    <w:pPr>
      <w:pStyle w:val="Normal"/>
      <w:shd w:fill="008000" w:val="clear"/>
      <w:jc w:val="center"/>
      <w:rPr>
        <w:rFonts w:ascii="Arial Black" w:hAnsi="Arial Black" w:cs="Arial"/>
        <w:color w:val="FFFFFF"/>
        <w:sz w:val="32"/>
        <w:szCs w:val="32"/>
      </w:rPr>
    </w:pPr>
    <w:r>
      <w:rPr>
        <w:rFonts w:cs="Arial" w:ascii="Arial Black" w:hAnsi="Arial Black"/>
        <w:color w:val="FFFFFF"/>
        <w:sz w:val="32"/>
        <w:szCs w:val="32"/>
      </w:rPr>
      <w:t>GRUPPO DI AZIONE LOCALE ANGLONA – ROMANGIA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16"/>
        <w:szCs w:val="16"/>
      </w:rPr>
      <w:t>Associazione riconosciuta con Decreto Prefettizio di Sassari Prot. 10442 del 3 agosto 2009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</w:rPr>
      <w:t>Sede legale: Via E. Toti, 20 - 07034 Perfugas (SS)</w:t>
      <w:tab/>
      <w:t xml:space="preserve"> - C.F. 91039800908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lang w:val="fr-FR"/>
      </w:rPr>
      <w:t>Tel: 079 564500 (int. 6)</w:t>
      <w:tab/>
      <w:t>Fax: 079 563156</w:t>
      <w:tab/>
      <w:t>E-mail: galanglonaromangia@tiscali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lang w:val="fr-FR"/>
      </w:rPr>
    </w:pPr>
    <w:r>
      <w:rPr>
        <w:rFonts w:cs="Tahoma" w:ascii="Tahoma" w:hAnsi="Tahoma"/>
        <w:b/>
        <w:color w:val="FFFFFF"/>
        <w:lang w:val="fr-FR"/>
      </w:rPr>
      <w:t>www.galanglonaromangia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  <w:p>
    <w:pPr>
      <w:pStyle w:val="Head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8000" w:val="clear"/>
      <w:jc w:val="center"/>
      <w:rPr>
        <w:rFonts w:ascii="Tahoma" w:hAnsi="Tahoma" w:cs="Tahoma"/>
        <w:color w:val="FFFFFF"/>
        <w:sz w:val="16"/>
        <w:szCs w:val="16"/>
      </w:rPr>
    </w:pPr>
    <w:r>
      <w:rPr>
        <w:rFonts w:cs="Tahoma" w:ascii="Tahoma" w:hAnsi="Tahoma"/>
        <w:color w:val="FFFFFF"/>
        <w:sz w:val="16"/>
        <w:szCs w:val="16"/>
      </w:rPr>
    </w:r>
  </w:p>
  <w:p>
    <w:pPr>
      <w:pStyle w:val="Normal"/>
      <w:shd w:fill="008000" w:val="clear"/>
      <w:jc w:val="center"/>
      <w:rPr>
        <w:rFonts w:ascii="Arial Black" w:hAnsi="Arial Black" w:cs="Arial"/>
        <w:color w:val="FFFFFF"/>
        <w:sz w:val="32"/>
        <w:szCs w:val="32"/>
      </w:rPr>
    </w:pPr>
    <w:r>
      <w:rPr>
        <w:rFonts w:cs="Arial" w:ascii="Arial Black" w:hAnsi="Arial Black"/>
        <w:color w:val="FFFFFF"/>
        <w:sz w:val="32"/>
        <w:szCs w:val="32"/>
      </w:rPr>
      <w:t>GRUPPO DI AZIONE LOCALE ANGLONA – ROMANGIA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16"/>
        <w:szCs w:val="16"/>
      </w:rPr>
      <w:t>Associazione riconosciuta con Decreto Prefettizio di Sassari Prot. 10442 del 3 agosto 2009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</w:rPr>
      <w:t>Sede legale: Via E. Toti, 20 - 07034 Perfugas (SS)</w:t>
      <w:tab/>
      <w:t xml:space="preserve"> - C.F. 91039800908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lang w:val="fr-FR"/>
      </w:rPr>
      <w:t>Tel: 079 564500 (int. 6)</w:t>
      <w:tab/>
      <w:t>Fax: 079 563156</w:t>
      <w:tab/>
      <w:t>E-mail: galanglonaromangia@tiscali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lang w:val="fr-FR"/>
      </w:rPr>
    </w:pPr>
    <w:r>
      <w:rPr>
        <w:rFonts w:cs="Tahoma" w:ascii="Tahoma" w:hAnsi="Tahoma"/>
        <w:b/>
        <w:color w:val="FFFFFF"/>
        <w:lang w:val="fr-FR"/>
      </w:rPr>
      <w:t>www.galanglonaromangia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  <w:p>
    <w:pPr>
      <w:pStyle w:val="Head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  <w:i w:val="false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WW8Num3z2">
    <w:name w:val="WW8Num3z2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18:00Z</dcterms:created>
  <dc:creator>User name placeholder</dc:creator>
  <dc:description/>
  <dc:language>en-US</dc:language>
  <cp:lastModifiedBy>User name placeholder</cp:lastModifiedBy>
  <cp:lastPrinted>2011-04-14T17:48:00Z</cp:lastPrinted>
  <dcterms:modified xsi:type="dcterms:W3CDTF">2012-05-22T11:38:00Z</dcterms:modified>
  <cp:revision>43</cp:revision>
  <dc:subject/>
  <dc:title/>
</cp:coreProperties>
</file>