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.S.R. 2007/2013 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L ANGLONA - ROMANGIA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sura 321 “Servizi essenziali per l'economia e la popolazione rurale”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zioni 1 – 2 – 3 – 4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UNNI FREQUENTAN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800"/>
        <w:gridCol w:w="1980"/>
        <w:gridCol w:w="162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U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UOLA MATER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UOLA ELEMENT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UOLA MED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UOLE SUPERIO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U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UG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U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ER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L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ARAMO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NTA MARIA COGHI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ORIN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LZ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RONGIA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EG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G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DI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I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ON PRESE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TERRITO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8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20"/>
        <w:szCs w:val="20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20"/>
        <w:szCs w:val="20"/>
        <w:lang w:val="fr-FR"/>
      </w:rPr>
    </w:pPr>
    <w:r>
      <w:rPr>
        <w:rFonts w:cs="Tahoma" w:ascii="Tahoma" w:hAnsi="Tahoma"/>
        <w:b/>
        <w:color w:val="FFFFFF"/>
        <w:sz w:val="20"/>
        <w:szCs w:val="20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2CarattereCarattereCarattere">
    <w:name w:val=" Carattere Carattere2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8:00Z</dcterms:created>
  <dc:creator>User name placeholder</dc:creator>
  <dc:description/>
  <dc:language>en-US</dc:language>
  <cp:lastModifiedBy>User name placeholder</cp:lastModifiedBy>
  <cp:lastPrinted>2011-04-14T17:48:00Z</cp:lastPrinted>
  <dcterms:modified xsi:type="dcterms:W3CDTF">2012-05-31T07:06:00Z</dcterms:modified>
  <cp:revision>25</cp:revision>
  <dc:subject/>
  <dc:title/>
</cp:coreProperties>
</file>