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878059734"/>
      <w:bookmarkStart w:id="1" w:name="__Fieldmark__0_1878059734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878059734"/>
      <w:bookmarkStart w:id="3" w:name="__Fieldmark__1_1878059734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878059734"/>
      <w:bookmarkStart w:id="5" w:name="__Fieldmark__2_1878059734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78059734"/>
      <w:bookmarkStart w:id="7" w:name="__Fieldmark__3_187805973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78059734"/>
      <w:bookmarkStart w:id="9" w:name="__Fieldmark__4_187805973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78059734"/>
      <w:bookmarkStart w:id="11" w:name="__Fieldmark__5_187805973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78059734"/>
      <w:bookmarkStart w:id="13" w:name="__Fieldmark__6_187805973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878059734"/>
      <w:bookmarkStart w:id="15" w:name="__Fieldmark__7_1878059734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