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ERIZIA ASSEVER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h) -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h) del bando Misura 412, Azione 1 “Cura e valorizzazione del paesaggio rurale”, Intervento “Aiuti ai proprietari privati di fondi per la realizzazione di interventi di cura e valorizzazione del patrimonio rurale”, in ottemperanza a quanto previsto dall’articolo 21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h) del bando Misura 412, Azione 1 “Cura e valorizzazione del paesaggio rurale”, Intervento “Aiuti ai proprietari privati di fondi per la realizzazione di interventi di cura e valorizzazione del patrimonio rurale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Misura 412, Azione 1 “Cura e valorizzazione del paesaggio rurale”, Intervento “Aiuti ai proprietari privati di fondi per la realizzazione di interventi di cura e valorizzazione del patrimonio rurale”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a firma del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verificato che: </w:t>
      </w:r>
      <w:r>
        <w:rPr>
          <w:sz w:val="22"/>
          <w:szCs w:val="22"/>
        </w:rPr>
        <w:t>le spese generali sono state imputate rispettando il tetto massimo del ___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 prezzarii approvati dalla Regione Autonoma Friuli Venezia Giulia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256826606"/>
      <w:bookmarkStart w:id="1" w:name="__Fieldmark__0_256826606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i predetti prezzarii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256826606"/>
      <w:bookmarkStart w:id="3" w:name="__Fieldmark__1_256826606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56826606"/>
      <w:bookmarkStart w:id="5" w:name="__Fieldmark__2_256826606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si è fatto ricorso a preventivo di impresa specializzata del settore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56826606"/>
      <w:bookmarkStart w:id="7" w:name="__Fieldmark__3_256826606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che si allega sub “1” alla presente perizia, in modo da formarne parte integrante e sostanziale;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56826606"/>
      <w:bookmarkStart w:id="9" w:name="__Fieldmark__4_25682660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opere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56826606"/>
      <w:bookmarkStart w:id="11" w:name="__Fieldmark__5_25682660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normariv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56826606"/>
      <w:bookmarkStart w:id="13" w:name="__Fieldmark__6_25682660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56826606"/>
      <w:bookmarkStart w:id="15" w:name="__Fieldmark__7_256826606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l'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28"/>
          <w:szCs w:val="28"/>
        </w:rPr>
        <w:t xml:space="preserve"> </w:t>
      </w:r>
      <w:r>
        <w:rPr>
          <w:rFonts w:cs="DecimaWE Rg;Times New Roman" w:ascii="DecimaWE Rg;Times New Roman" w:hAnsi="DecimaWE Rg;Times New Roman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cp:lastPrinted>2012-06-05T15:16:00Z</cp:lastPrinted>
  <dcterms:modified xsi:type="dcterms:W3CDTF">2012-08-10T08:07:00Z</dcterms:modified>
  <cp:revision>62</cp:revision>
  <dc:subject/>
  <dc:title> ALLEGATO B)  </dc:title>
</cp:coreProperties>
</file>