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>ALLEGATO 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DICHIARAZIONE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k), punto 1.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DICHIAR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k), punto 1., del bando Misura 412, Azione 1 “Cura e valorizzazione del paesaggio rurale”, Intervento “Aiuti ai proprietari privati di fondi per la realizzazione di interventi di cura e valorizzazione del patrimonio rurale”, in ottemperanza a quanto previsto dall’articolo 19, comma 6.,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legale rappresentante dell’azienda agricola/consorzio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k), punto 1.,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è previsto il riconoscimento delle spese per la fornitura di beni e servizi senza pagamento in denaro da parte del beneficiario, ivi compreso l’apporto di lavoro proprio da parte del beneficiario, dei coadiuvanti famigliari iscritti all’Istituto nazionale della previdenza sociale (INPS) e dei dipendenti,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inclusi a firma del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_________________________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ICHIARA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l’apporto di lavoro proprio da parte dell’azienda agricola/consorzio _____________________________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è riconducibile al normale esercizio delle attività agricole o forestali e pertinenti con le capacità operative e organizzative dell’impresa nonché con le strutture e i mezzi tecnici in dotazion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estoarticoloCarattere">
    <w:name w:val="testoarticolo Carattere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articolo">
    <w:name w:val="testoarticolo"/>
    <w:basedOn w:val="Normal"/>
    <w:qFormat/>
    <w:pPr>
      <w:spacing w:before="120" w:after="120"/>
      <w:ind w:left="360" w:hanging="0"/>
      <w:jc w:val="both"/>
    </w:pPr>
    <w:rPr>
      <w:rFonts w:ascii="DecimaWE Rg;Times New Roman" w:hAnsi="DecimaWE Rg;Times New Roman" w:cs="DecimaWE Rg;Times New Roman"/>
      <w:sz w:val="21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3:00Z</dcterms:created>
  <dc:creator>Nome utente</dc:creator>
  <dc:description/>
  <cp:keywords/>
  <dc:language>en-US</dc:language>
  <cp:lastModifiedBy>federica</cp:lastModifiedBy>
  <dcterms:modified xsi:type="dcterms:W3CDTF">2012-08-10T08:09:00Z</dcterms:modified>
  <cp:revision>7</cp:revision>
  <dc:subject/>
  <dc:title> ALLEGATO B)  </dc:title>
</cp:coreProperties>
</file>