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OSTITUITO IL COORDINAMENTO NAZIONALE DEI GAL ITALIAN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Lo scorso 15 ottobre 2012 si è tenuto a Roma, presso la sede INEA di Via Nomentana 41 (Sala Cinema), l’incontro costituitvo del Coordinamento nazionale dei GAL Italian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eci le regioni presenti all’incontro (Abruzzo, Calabria, Campania, Emilia Romagna, Marche, Molise, Piemonte, Sicilia, Toscana e Veneto), rappresentate dai rispettivi coordinamenti regionali dei GAL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Il neonato Coordinamento nasce quale struttura volontaria, aperta ai Coordinamenti regionali, e, ove questi non costituitisi, a un rappresentante regionale nominato dai GAL interessat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uo scopo è di aprire un momento di confronto che, prendendo spunto dai limiti e dalle problematiche dell'attuale programmazione, consenta di formulare proposte ed indicazioni per la prossima programmazione 2014 - 2020 proponendosi come referente ufficiale nazionale nei confronti delle Istituzioni Regionali, Nazionali ed Europe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i fini di approfondire il confronto ed elaborare le proposte, il Coordinamento si riunirà entro la fine di novembre 2012 in un evento a carattere nazionale p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formalizzare la costituzione del Coordinamento Nazionale, auspicando l’adesione anche dei coordinamenti regionali non presenti all’incontro costitutiv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iflettere sull’attuale programmazione ed elaborare proposte per la prossima programmazione, al fine di far emergere le caratteristiche e modalità proprie dei GAL, evitando i notevoli limiti rappresentati dalla presente programm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visoriamente, il Coordinamento Nazionale avrà a riferimento il Coordinamento Regionale dei GAL Veneti, rappresentato dal GAL Patavino scarl di Monselice (PD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nselice 22 ottobre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 xml:space="preserve">Per contatti: Telefono 0429 784872 dal lunedì al venerdì dalle ore 8,30 alle 13,00 e dalle ore 14,30 alle 18,00. </w:t>
      </w:r>
      <w:r>
        <w:rPr>
          <w:rStyle w:val="Applestylespan"/>
          <w:i/>
          <w:color w:val="000000"/>
          <w:lang w:val="en-US"/>
        </w:rPr>
        <w:t>E-mail </w:t>
      </w:r>
      <w:hyperlink r:id="rId2">
        <w:r>
          <w:rPr>
            <w:rStyle w:val="InternetLink"/>
            <w:b/>
            <w:i/>
            <w:lang w:val="en-US"/>
          </w:rPr>
          <w:t>coordinamentogalveneti@gmail.com</w:t>
        </w:r>
      </w:hyperlink>
      <w:r>
        <w:rPr>
          <w:rStyle w:val="Applestylespan"/>
          <w:b/>
          <w:i/>
          <w:color w:val="000000"/>
          <w:lang w:val="en-US"/>
        </w:rPr>
        <w:t xml:space="preserve">; </w:t>
      </w:r>
      <w:hyperlink r:id="rId3">
        <w:r>
          <w:rPr>
            <w:rStyle w:val="InternetLink"/>
            <w:b/>
            <w:i/>
            <w:lang w:val="en-US"/>
          </w:rPr>
          <w:t>info@galpatavino.it</w:t>
        </w:r>
      </w:hyperlink>
      <w:r>
        <w:rPr>
          <w:i/>
          <w:lang w:val="en-US"/>
        </w:rPr>
        <w:t>. Sito Web</w:t>
      </w:r>
      <w:r>
        <w:rPr>
          <w:b/>
          <w:i/>
          <w:lang w:val="en-US"/>
        </w:rPr>
        <w:t xml:space="preserve"> </w:t>
      </w:r>
      <w:hyperlink r:id="rId4">
        <w:r>
          <w:rPr>
            <w:rStyle w:val="InternetLink"/>
            <w:b/>
            <w:i/>
            <w:lang w:val="en-US"/>
          </w:rPr>
          <w:t>www.galpatavino.it</w:t>
        </w:r>
      </w:hyperlink>
      <w:r>
        <w:rPr>
          <w:i/>
          <w:lang w:val="en-US"/>
        </w:rPr>
        <w:t>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mentogalveneti@gmail.com" TargetMode="External"/><Relationship Id="rId3" Type="http://schemas.openxmlformats.org/officeDocument/2006/relationships/hyperlink" Target="mailto:info@galpatavino.it" TargetMode="External"/><Relationship Id="rId4" Type="http://schemas.openxmlformats.org/officeDocument/2006/relationships/hyperlink" Target="http://www.galpatavin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9:00Z</dcterms:created>
  <dc:creator>LOREDANA</dc:creator>
  <dc:description/>
  <cp:keywords/>
  <dc:language>en-US</dc:language>
  <cp:lastModifiedBy>LOREDANA</cp:lastModifiedBy>
  <cp:lastPrinted>2012-10-22T12:11:00Z</cp:lastPrinted>
  <dcterms:modified xsi:type="dcterms:W3CDTF">2012-10-22T10:11:00Z</dcterms:modified>
  <cp:revision>5</cp:revision>
  <dc:subject/>
  <dc:title/>
</cp:coreProperties>
</file>