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 xml:space="preserve">Allegato D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on alienare e a mantenere la destinazione d’uso dei beni oggetto di aiuto per almeno  cinque anni a partire dalla data di accertamento finale di regolare esecu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 rispettare quanto previsto all’art. 14.8 del bando (trasferimento dell’azienda e dell’impegni assunti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aprire e mantenere per tutta la durata dell’operazione ammessa a finanziamento un conto corrente dedicato (bancario o postale) da utilizzare per il trasferimento degli aiuti da parte dell’AGEA e per tutti i pagamenti connessi a tale oper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a comunicare al GAL eventuali variazioni del programma di investimenti approvato in conformità al successivo art. 14.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ntenere, nei cinque anni successivi alla data del provvedimento di liquidazione del saldo del contributo concesso, le condizioni che hanno prodotto punteggio in graduato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ad impegnarsi a partecipare alle modalità organizzative per la gestione della ricettività adottate dal GAL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adempiere ad ogni altro obbligo previsto dalla normativa comunitaria, nazionale, regionale e dal bando.</w:t>
      </w:r>
    </w:p>
    <w:p>
      <w:pPr>
        <w:pStyle w:val="Normal"/>
        <w:spacing w:lineRule="auto" w:line="120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copia del seguente documento di riconoscimento:        _______________________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</w:t>
      </w:r>
    </w:p>
    <w:p>
      <w:pPr>
        <w:pStyle w:val="TextBody"/>
        <w:spacing w:lineRule="auto" w:line="276"/>
        <w:ind w:left="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             </w:t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re l’esatta ragione sociale quale risulta dal certificato della C.C.I.A.A.;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59:00Z</dcterms:created>
  <dc:creator>rpbari</dc:creator>
  <dc:description/>
  <dc:language>en-US</dc:language>
  <cp:lastModifiedBy>Direttore</cp:lastModifiedBy>
  <cp:lastPrinted>2010-07-02T12:44:00Z</cp:lastPrinted>
  <dcterms:modified xsi:type="dcterms:W3CDTF">2011-05-10T14:59:00Z</dcterms:modified>
  <cp:revision>2</cp:revision>
  <dc:subject/>
  <dc:title>DICHIARAZIONE DITTA  BENEFICIARIA</dc:title>
</cp:coreProperties>
</file>