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nella sua qualità di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..…….. dell’ente ……….…………………………., con sede legale in ………………………………….(….) alla Via …………………………., n. …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C.F. ………………………………………. e P.IVA …………………………………..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proprietario di superfici forestali interessate dalla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manda di aiuto presentata d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valere sulla misura 227 PSR Calabria 2007 – 2013 e dell’intervento 322 del PSL Terrae Nostrae ed identificati con le seguenti particelle catastali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cadenti in agro del Comune di ______________________________  (prov. _______ )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Mis. 216 – Inter. 321 emanato dal GAL Serre Calabresi – Alta Locride,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1) Sindaco, legale rappresentante, o proprietario di superfici forestali interessati dalla domanda di ai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9:00Z</dcterms:created>
  <dc:creator>pc</dc:creator>
  <dc:description/>
  <cp:keywords/>
  <dc:language>en-US</dc:language>
  <cp:lastModifiedBy>client</cp:lastModifiedBy>
  <dcterms:modified xsi:type="dcterms:W3CDTF">2011-07-28T10:08:00Z</dcterms:modified>
  <cp:revision>6</cp:revision>
  <dc:subject/>
  <dc:title/>
</cp:coreProperties>
</file>