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RUMENTO DURO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-4,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1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,5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successione a medicai, prati &gt; 5 anni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gli altri casi di prati a leguminose o misti;</w:t>
            </w:r>
          </w:p>
          <w:p>
            <w:pPr>
              <w:pStyle w:val="Paragrafoelenc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sia stato apportato amme4ndante alla precession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,5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RUMENTO DURO – CONCIMAZIONE </w:t>
      </w:r>
      <w:r>
        <w:rPr/>
        <w:t>FOSFOR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-4,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,5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,5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RUMENTO DURO – CONCIMAZIONE </w:t>
      </w:r>
      <w:r>
        <w:rPr/>
        <w:t>POTASSI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-4,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,5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e di lasciare le paglie in camp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,5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9:10:00Z</dcterms:created>
  <dc:creator>Xp Professional Sp2b Italiano</dc:creator>
  <dc:description/>
  <cp:keywords/>
  <dc:language>en-US</dc:language>
  <cp:lastModifiedBy>carnevali_g</cp:lastModifiedBy>
  <dcterms:modified xsi:type="dcterms:W3CDTF">2010-10-07T10:15:00Z</dcterms:modified>
  <cp:revision>4</cp:revision>
  <dc:subject/>
  <dc:title>FRUMENTO DURO – CONCIMAZIONE AZOTO</dc:title>
</cp:coreProperties>
</file>