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ODORO DA INDUSTRIA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5-9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5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65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e si utilizzano varietà ad elevata vigori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e annual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95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dilavamento invernale (es. pioggia superiore a 300 mm nel periodo ottobre-febbraio)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e si utilizzano cv a bassa  vigori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poco areati o compatti (difficoltà di approfondimento dell’apparato radical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MODORO DA INDUSTRIA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-9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65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95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MODORO DA INDUSTRIA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-95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65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95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09:00Z</dcterms:created>
  <dc:creator>Xp Professional Sp2b Italiano</dc:creator>
  <dc:description/>
  <cp:keywords/>
  <dc:language>en-US</dc:language>
  <cp:lastModifiedBy>carnevali_g</cp:lastModifiedBy>
  <cp:lastPrinted>2009-10-02T10:28:00Z</cp:lastPrinted>
  <dcterms:modified xsi:type="dcterms:W3CDTF">2010-09-03T10:09:00Z</dcterms:modified>
  <cp:revision>2</cp:revision>
  <dc:subject/>
  <dc:title>FRUMENTO DURO BASSA PRODUZIONE – CONCIMAZIONE AZOTO</dc:title>
</cp:coreProperties>
</file>