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IVO Alta produzione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-1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20 kg/ha di N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6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0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: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e 3° anno: 30 kg/ha; 4° anno 60 kg/h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LIVO Alta produzione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-1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6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0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305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Fosfor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15 kg/ha; 2° anno: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LIVO Alta produzione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-1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6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351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anno: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IVO Bassa produzione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7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% di N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i nell’anno precedente;</w:t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: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e 3° anno: 30 kg/ha; 4° anno 50 kg/h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LIVO Bassa produzione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375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Fosfor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15 kg/ha; 2° anno: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LIVO Bassa produzione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407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anno: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7:00Z</dcterms:created>
  <dc:creator>Xp Professional Sp2b Italiano</dc:creator>
  <dc:description/>
  <cp:keywords/>
  <dc:language>en-US</dc:language>
  <cp:lastModifiedBy>carnevali_g</cp:lastModifiedBy>
  <dcterms:modified xsi:type="dcterms:W3CDTF">2010-10-07T10:14:00Z</dcterms:modified>
  <cp:revision>9</cp:revision>
  <dc:subject/>
  <dc:title/>
</cp:coreProperties>
</file>