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. 1 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ATTIVITA’ DI STUDIO SULLE ECCELLENZE PRODUTTIVE LOCALI di cui alla Misura 411, Az.2.I.c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la </w:t>
      </w:r>
      <w:r>
        <w:rPr>
          <w:rFonts w:cs="Arial" w:ascii="Arial" w:hAnsi="Arial"/>
          <w:b/>
          <w:i/>
        </w:rPr>
        <w:t>ATTIVITA’ DI STUDIO SULLE ECCELLENZE PRODUTTIVE LOCALI di cui alla Misura 411, Az.2.I.c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jc w:val="lef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/>
      </w:pPr>
      <w:r>
        <w:rPr>
          <w:rFonts w:cs="Arial" w:ascii="Arial" w:hAnsi="Arial"/>
        </w:rPr>
        <w:t>accettare, salvo rinuncia, quanto previsto nella lettera di incaric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62139398"/>
      <w:bookmarkStart w:id="1" w:name="__Fieldmark__0_31621393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162139398"/>
      <w:bookmarkStart w:id="3" w:name="__Fieldmark__1_31621393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162139398"/>
      <w:bookmarkStart w:id="5" w:name="__Fieldmark__2_316213939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TODOLOGIA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9:00Z</dcterms:created>
  <dc:creator>Francesco Redi</dc:creator>
  <dc:description/>
  <cp:keywords/>
  <dc:language>en-US</dc:language>
  <cp:lastModifiedBy>Nicoletta</cp:lastModifiedBy>
  <dcterms:modified xsi:type="dcterms:W3CDTF">2013-07-02T11:48:00Z</dcterms:modified>
  <cp:revision>8</cp:revision>
  <dc:subject/>
  <dc:title>PROPOSTA OPERATIVA</dc:title>
</cp:coreProperties>
</file>