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A’ DI STUDIO SULLE ECCELLENZE PRODUTTIVE LOCALI di cui alla Misura 411, Az.2.I.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>ATTIVITA’ DI STUDIO SULLE ECCELLENZE PRODUTTIVE LOCALI di cui alla Misura 411, Az.2.I.c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24155758"/>
      <w:bookmarkStart w:id="1" w:name="__Fieldmark__0_17241557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24155758"/>
      <w:bookmarkStart w:id="3" w:name="__Fieldmark__1_17241557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24155758"/>
      <w:bookmarkStart w:id="5" w:name="__Fieldmark__2_172415575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Francesco Redi</dc:creator>
  <dc:description/>
  <cp:keywords/>
  <dc:language>en-US</dc:language>
  <cp:lastModifiedBy>Nicoletta</cp:lastModifiedBy>
  <dcterms:modified xsi:type="dcterms:W3CDTF">2013-07-02T11:48:00Z</dcterms:modified>
  <cp:revision>8</cp:revision>
  <dc:subject/>
  <dc:title>PROPOSTA OPERATIVA</dc:title>
</cp:coreProperties>
</file>