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869310268"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reazione e sviluppo di servizi legati al turismo rurale nell’ambito di reti d’offerta territorial</w:t>
      </w:r>
      <w:r>
        <w:rPr>
          <w:sz w:val="20"/>
          <w:szCs w:val="20"/>
        </w:rPr>
        <w:t>i”</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897641142"/>
      <w:bookmarkStart w:id="9" w:name="__Fieldmark__0_2897641142"/>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897641142"/>
      <w:bookmarkStart w:id="11" w:name="__Fieldmark__1_2897641142"/>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897641142"/>
      <w:bookmarkStart w:id="13" w:name="__Fieldmark__2_2897641142"/>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897641142"/>
      <w:bookmarkStart w:id="15" w:name="__Fieldmark__3_2897641142"/>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897641142"/>
            <w:bookmarkStart w:id="17" w:name="__Fieldmark__4_2897641142"/>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897641142"/>
            <w:bookmarkStart w:id="19" w:name="__Fieldmark__5_2897641142"/>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897641142"/>
            <w:bookmarkStart w:id="21" w:name="__Fieldmark__6_2897641142"/>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897641142"/>
            <w:bookmarkStart w:id="23" w:name="__Fieldmark__7_2897641142"/>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897641142"/>
            <w:bookmarkStart w:id="25" w:name="__Fieldmark__8_2897641142"/>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effect w:val="blinkBackground"/>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897641142"/>
      <w:bookmarkStart w:id="27" w:name="__Fieldmark__9_2897641142"/>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rFonts w:ascii="Arial" w:hAnsi="Arial" w:cs="Arial"/>
          <w:sz w:val="20"/>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897641142"/>
      <w:bookmarkStart w:id="29" w:name="__Fieldmark__10_2897641142"/>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897641142"/>
            <w:bookmarkStart w:id="31" w:name="__Fieldmark__11_2897641142"/>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897641142"/>
            <w:bookmarkStart w:id="33" w:name="__Fieldmark__12_2897641142"/>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2897641142"/>
            <w:bookmarkStart w:id="35" w:name="__Fieldmark__13_2897641142"/>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2897641142"/>
            <w:bookmarkStart w:id="37" w:name="__Fieldmark__14_2897641142"/>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r>
              <w:rPr>
                <w:rFonts w:cs="Arial" w:ascii="Arial" w:hAnsi="Arial"/>
                <w:sz w:val="20"/>
                <w:szCs w:val="20"/>
              </w:rPr>
              <w:t xml:space="preserve">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r>
              <w:rPr>
                <w:rFonts w:cs="Arial" w:ascii="Arial" w:hAnsi="Arial"/>
                <w:sz w:val="20"/>
                <w:szCs w:val="20"/>
                <w:effect w:val="blinkBackground"/>
              </w:rPr>
              <w:t>;</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2897641142"/>
            <w:bookmarkStart w:id="39" w:name="__Fieldmark__15_2897641142"/>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2897641142"/>
            <w:bookmarkStart w:id="41" w:name="__Fieldmark__16_2897641142"/>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2897641142"/>
            <w:bookmarkStart w:id="43" w:name="__Fieldmark__17_2897641142"/>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2897641142"/>
            <w:bookmarkStart w:id="45" w:name="__Fieldmark__18_2897641142"/>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2897641142"/>
            <w:bookmarkStart w:id="47" w:name="__Fieldmark__19_2897641142"/>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2897641142"/>
            <w:bookmarkStart w:id="49" w:name="__Fieldmark__20_2897641142"/>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 xml:space="preserve">riguarda soltanto edifici esistenti, funzionalmente connessi ad immobili nell’ambito dei quali si svolgano o si intendano implementare attività economiche di cui al precedente </w:t>
            </w:r>
            <w:r>
              <w:rPr>
                <w:rFonts w:cs="Arial" w:ascii="Arial" w:hAnsi="Arial"/>
                <w:sz w:val="20"/>
                <w:szCs w:val="20"/>
                <w:effect w:val="blinkBackground"/>
              </w:rPr>
              <w:t xml:space="preserve">art. 5 </w:t>
            </w:r>
            <w:r>
              <w:rPr>
                <w:rFonts w:cs="Arial" w:ascii="Arial" w:hAnsi="Arial"/>
                <w:sz w:val="20"/>
                <w:szCs w:val="20"/>
              </w:rPr>
              <w:t>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2897641142"/>
            <w:bookmarkStart w:id="51" w:name="__Fieldmark__21_2897641142"/>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2897641142"/>
            <w:bookmarkStart w:id="53" w:name="__Fieldmark__22_2897641142"/>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2897641142"/>
            <w:bookmarkStart w:id="55" w:name="__Fieldmark__23_2897641142"/>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2897641142"/>
            <w:bookmarkStart w:id="57" w:name="__Fieldmark__24_2897641142"/>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2897641142"/>
            <w:bookmarkStart w:id="59" w:name="__Fieldmark__25_2897641142"/>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2897641142"/>
            <w:bookmarkStart w:id="61" w:name="__Fieldmark__26_2897641142"/>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2897641142"/>
            <w:bookmarkStart w:id="63" w:name="__Fieldmark__27_2897641142"/>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2897641142"/>
            <w:bookmarkStart w:id="65" w:name="__Fieldmark__28_2897641142"/>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2897641142"/>
            <w:bookmarkStart w:id="67" w:name="__Fieldmark__29_2897641142"/>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2897641142"/>
            <w:bookmarkStart w:id="69" w:name="__Fieldmark__30_2897641142"/>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2897641142"/>
            <w:bookmarkStart w:id="71" w:name="__Fieldmark__31_2897641142"/>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2897641142"/>
            <w:bookmarkStart w:id="73" w:name="__Fieldmark__32_2897641142"/>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2897641142"/>
            <w:bookmarkStart w:id="75" w:name="__Fieldmark__33_2897641142"/>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2897641142"/>
            <w:bookmarkStart w:id="77" w:name="__Fieldmark__34_2897641142"/>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2897641142"/>
            <w:bookmarkStart w:id="79" w:name="__Fieldmark__35_2897641142"/>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2897641142"/>
            <w:bookmarkStart w:id="81" w:name="__Fieldmark__36_2897641142"/>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2897641142"/>
            <w:bookmarkStart w:id="83" w:name="__Fieldmark__37_2897641142"/>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2897641142"/>
            <w:bookmarkStart w:id="85" w:name="__Fieldmark__38_2897641142"/>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2897641142"/>
            <w:bookmarkStart w:id="87" w:name="__Fieldmark__39_2897641142"/>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2897641142"/>
            <w:bookmarkStart w:id="89" w:name="__Fieldmark__40_2897641142"/>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2897641142"/>
            <w:bookmarkStart w:id="91" w:name="__Fieldmark__41_2897641142"/>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2897641142"/>
            <w:bookmarkStart w:id="93" w:name="__Fieldmark__42_2897641142"/>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2897641142"/>
            <w:bookmarkStart w:id="95" w:name="__Fieldmark__43_2897641142"/>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2897641142"/>
            <w:bookmarkStart w:id="97" w:name="__Fieldmark__44_2897641142"/>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2897641142"/>
            <w:bookmarkStart w:id="99" w:name="__Fieldmark__45_2897641142"/>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2897641142"/>
            <w:bookmarkStart w:id="101" w:name="__Fieldmark__46_2897641142"/>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2897641142"/>
            <w:bookmarkStart w:id="103" w:name="__Fieldmark__47_2897641142"/>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2897641142"/>
            <w:bookmarkStart w:id="105" w:name="__Fieldmark__48_2897641142"/>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2897641142"/>
            <w:bookmarkStart w:id="107" w:name="__Fieldmark__49_2897641142"/>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2897641142"/>
            <w:bookmarkStart w:id="109" w:name="__Fieldmark__50_2897641142"/>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2897641142"/>
            <w:bookmarkStart w:id="111" w:name="__Fieldmark__51_2897641142"/>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2897641142"/>
            <w:bookmarkStart w:id="113" w:name="__Fieldmark__52_2897641142"/>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2897641142"/>
            <w:bookmarkStart w:id="115" w:name="__Fieldmark__53_2897641142"/>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2897641142"/>
            <w:bookmarkStart w:id="117" w:name="__Fieldmark__54_2897641142"/>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w:t>
      </w:r>
      <w:r>
        <w:rPr>
          <w:rFonts w:cs="Arial" w:ascii="Arial" w:hAnsi="Arial"/>
          <w:b/>
          <w:sz w:val="20"/>
          <w:szCs w:val="20"/>
          <w:u w:val="single"/>
          <w:effect w:val="blinkBackground"/>
        </w:rPr>
        <w:t>. 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 xml:space="preserve">per la realizzazione di interventi di recupero, restauro e riqualificazione di fabbricati, manufatti e loro pertinenze (in linea se dovuto con le indicazioni delle Linee Guida metodologiche di cui </w:t>
            </w:r>
            <w:r>
              <w:rPr>
                <w:rFonts w:cs="Arial" w:ascii="Arial" w:hAnsi="Arial"/>
                <w:sz w:val="20"/>
                <w:szCs w:val="20"/>
                <w:effect w:val="blinkBackground"/>
              </w:rPr>
              <w:t>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2897641142"/>
      <w:bookmarkStart w:id="119" w:name="__Fieldmark__55_2897641142"/>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2897641142"/>
      <w:bookmarkStart w:id="121" w:name="__Fieldmark__56_2897641142"/>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2897641142"/>
      <w:bookmarkStart w:id="123" w:name="__Fieldmark__57_2897641142"/>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2897641142"/>
      <w:bookmarkStart w:id="125" w:name="__Fieldmark__58_2897641142"/>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2897641142"/>
      <w:bookmarkStart w:id="127" w:name="__Fieldmark__59_2897641142"/>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2897641142"/>
      <w:bookmarkStart w:id="129" w:name="__Fieldmark__60_2897641142"/>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2897641142"/>
      <w:bookmarkStart w:id="131" w:name="__Fieldmark__61_2897641142"/>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2897641142"/>
      <w:bookmarkStart w:id="133" w:name="__Fieldmark__62_2897641142"/>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2897641142"/>
      <w:bookmarkStart w:id="135" w:name="__Fieldmark__63_2897641142"/>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2897641142"/>
      <w:bookmarkStart w:id="137" w:name="__Fieldmark__64_2897641142"/>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2897641142"/>
      <w:bookmarkStart w:id="139" w:name="__Fieldmark__65_2897641142"/>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2897641142"/>
      <w:bookmarkStart w:id="141" w:name="__Fieldmark__66_2897641142"/>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2897641142"/>
      <w:bookmarkStart w:id="143" w:name="__Fieldmark__67_2897641142"/>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2897641142"/>
      <w:bookmarkStart w:id="145" w:name="__Fieldmark__68_2897641142"/>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2897641142"/>
      <w:bookmarkStart w:id="147" w:name="__Fieldmark__69_2897641142"/>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2897641142"/>
      <w:bookmarkStart w:id="149" w:name="__Fieldmark__70_2897641142"/>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2897641142"/>
      <w:bookmarkStart w:id="151" w:name="__Fieldmark__71_2897641142"/>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700562229"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BodyText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BodyText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1641948287"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pPr>
      <w:r>
        <w:rPr>
          <w:rFonts w:cs="Arial" w:ascii="Arial" w:hAnsi="Arial"/>
          <w:b/>
          <w:sz w:val="22"/>
          <w:szCs w:val="22"/>
        </w:rPr>
        <w:t xml:space="preserve">DICHIARAZIONE DI ASSENSO </w:t>
      </w:r>
    </w:p>
    <w:p>
      <w:pPr>
        <w:pStyle w:val="Normal"/>
        <w:jc w:val="center"/>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BodyText2"/>
        <w:spacing w:lineRule="auto" w:line="360"/>
        <w:rPr>
          <w:rFonts w:ascii="Arial" w:hAnsi="Arial" w:cs="Arial"/>
          <w:b/>
          <w:b/>
          <w:color w:val="FF0000"/>
          <w:sz w:val="20"/>
          <w:szCs w:val="22"/>
        </w:rPr>
      </w:pPr>
      <w:r>
        <w:rPr>
          <w:rFonts w:cs="Arial"/>
          <w:b/>
          <w:color w:val="FF0000"/>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BodyText2"/>
        <w:spacing w:lineRule="auto" w:line="360"/>
        <w:rPr>
          <w:sz w:val="20"/>
        </w:rPr>
      </w:pPr>
      <w:r>
        <w:rPr>
          <w:sz w:val="20"/>
        </w:rPr>
        <w:t>In qualità di legale rappresentate della (cooperativa/consorzio…) ______________________________________________________________________________________</w:t>
      </w:r>
    </w:p>
    <w:p>
      <w:pPr>
        <w:pStyle w:val="BodyText2"/>
        <w:spacing w:lineRule="auto" w:line="360"/>
        <w:rPr>
          <w:sz w:val="20"/>
        </w:rPr>
      </w:pPr>
      <w:r>
        <w:rPr>
          <w:sz w:val="20"/>
        </w:rPr>
        <w:t>Con sede legale in _________________________ Via ______________________ Prov ____ Cap _______</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w:t>
      </w:r>
    </w:p>
    <w:p>
      <w:pPr>
        <w:pStyle w:val="BodyText2"/>
        <w:spacing w:lineRule="auto" w:line="360"/>
        <w:rPr>
          <w:sz w:val="20"/>
        </w:rPr>
      </w:pPr>
      <w:r>
        <w:rPr>
          <w:sz w:val="20"/>
        </w:rPr>
        <w:t>PARTITA IVA ___________________________</w:t>
      </w:r>
    </w:p>
    <w:p>
      <w:pPr>
        <w:pStyle w:val="BodyText2"/>
        <w:spacing w:lineRule="auto" w:line="360"/>
        <w:rPr>
          <w:color w:val="FF0000"/>
          <w:sz w:val="20"/>
        </w:rPr>
      </w:pPr>
      <w:r>
        <w:rPr>
          <w:color w:val="FF0000"/>
          <w:sz w:val="20"/>
        </w:rPr>
      </w:r>
    </w:p>
    <w:p>
      <w:pPr>
        <w:pStyle w:val="BodyText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rPr>
        <w:t>” del GAL Langhe Roero Leader presentata dall’azienda/impresa ______________________________ ______________________________________________________ in persona del soggetto rappresentante Sig.____________________________________________________, socio/consorziato della __________________________________________________________</w:t>
      </w:r>
    </w:p>
    <w:p>
      <w:pPr>
        <w:pStyle w:val="BodyText2"/>
        <w:spacing w:lineRule="auto" w:line="360"/>
        <w:jc w:val="center"/>
        <w:rPr>
          <w:sz w:val="20"/>
        </w:rPr>
      </w:pPr>
      <w:r>
        <w:rPr>
          <w:sz w:val="20"/>
        </w:rPr>
      </w:r>
    </w:p>
    <w:p>
      <w:pPr>
        <w:pStyle w:val="BodyText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1506333710"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rFonts w:ascii="Arial" w:hAnsi="Arial" w:cs="Arial"/>
          <w:sz w:val="20"/>
          <w:szCs w:val="20"/>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rFonts w:ascii="Arial" w:hAnsi="Arial" w:cs="Arial"/>
          <w:color w:val="FF0000"/>
          <w:sz w:val="30"/>
          <w:szCs w:val="30"/>
        </w:rPr>
      </w:pPr>
      <w:r>
        <w:rPr>
          <w:rFonts w:cs="Arial"/>
          <w:color w:val="FF0000"/>
          <w:sz w:val="30"/>
          <w:szCs w:val="30"/>
        </w:rPr>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14:00Z</dcterms:created>
  <dc:creator>Giusi</dc:creator>
  <dc:description/>
  <cp:keywords/>
  <dc:language>en-US</dc:language>
  <cp:lastModifiedBy>ADMIN</cp:lastModifiedBy>
  <cp:lastPrinted>2013-04-23T11:52:00Z</cp:lastPrinted>
  <dcterms:modified xsi:type="dcterms:W3CDTF">2013-07-11T09:34:00Z</dcterms:modified>
  <cp:revision>67</cp:revision>
  <dc:subject/>
  <dc:title/>
</cp:coreProperties>
</file>