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480477513"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762795404"/>
      <w:bookmarkStart w:id="9" w:name="__Fieldmark__0_1762795404"/>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762795404"/>
      <w:bookmarkStart w:id="11" w:name="__Fieldmark__1_1762795404"/>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762795404"/>
      <w:bookmarkStart w:id="13" w:name="__Fieldmark__2_1762795404"/>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762795404"/>
      <w:bookmarkStart w:id="15" w:name="__Fieldmark__3_1762795404"/>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762795404"/>
            <w:bookmarkStart w:id="17" w:name="__Fieldmark__4_1762795404"/>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762795404"/>
            <w:bookmarkStart w:id="19" w:name="__Fieldmark__5_1762795404"/>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762795404"/>
            <w:bookmarkStart w:id="21" w:name="__Fieldmark__6_1762795404"/>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762795404"/>
            <w:bookmarkStart w:id="23" w:name="__Fieldmark__7_1762795404"/>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762795404"/>
            <w:bookmarkStart w:id="25" w:name="__Fieldmark__8_1762795404"/>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762795404"/>
      <w:bookmarkStart w:id="27" w:name="__Fieldmark__9_1762795404"/>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762795404"/>
      <w:bookmarkStart w:id="29" w:name="__Fieldmark__10_1762795404"/>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762795404"/>
            <w:bookmarkStart w:id="31" w:name="__Fieldmark__11_1762795404"/>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762795404"/>
            <w:bookmarkStart w:id="33" w:name="__Fieldmark__12_1762795404"/>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1762795404"/>
            <w:bookmarkStart w:id="35" w:name="__Fieldmark__13_1762795404"/>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1762795404"/>
            <w:bookmarkStart w:id="37" w:name="__Fieldmark__14_1762795404"/>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762795404"/>
            <w:bookmarkStart w:id="39" w:name="__Fieldmark__15_1762795404"/>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762795404"/>
            <w:bookmarkStart w:id="41" w:name="__Fieldmark__16_1762795404"/>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762795404"/>
            <w:bookmarkStart w:id="43" w:name="__Fieldmark__17_1762795404"/>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762795404"/>
            <w:bookmarkStart w:id="45" w:name="__Fieldmark__18_1762795404"/>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762795404"/>
            <w:bookmarkStart w:id="47" w:name="__Fieldmark__19_1762795404"/>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762795404"/>
            <w:bookmarkStart w:id="49" w:name="__Fieldmark__20_1762795404"/>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762795404"/>
            <w:bookmarkStart w:id="51" w:name="__Fieldmark__21_1762795404"/>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762795404"/>
            <w:bookmarkStart w:id="53" w:name="__Fieldmark__22_1762795404"/>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1762795404"/>
            <w:bookmarkStart w:id="55" w:name="__Fieldmark__23_1762795404"/>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1762795404"/>
            <w:bookmarkStart w:id="57" w:name="__Fieldmark__24_1762795404"/>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1762795404"/>
            <w:bookmarkStart w:id="59" w:name="__Fieldmark__25_1762795404"/>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1762795404"/>
            <w:bookmarkStart w:id="61" w:name="__Fieldmark__26_1762795404"/>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1762795404"/>
            <w:bookmarkStart w:id="63" w:name="__Fieldmark__27_1762795404"/>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762795404"/>
            <w:bookmarkStart w:id="65" w:name="__Fieldmark__28_1762795404"/>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762795404"/>
            <w:bookmarkStart w:id="67" w:name="__Fieldmark__29_1762795404"/>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762795404"/>
            <w:bookmarkStart w:id="69" w:name="__Fieldmark__30_1762795404"/>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1762795404"/>
            <w:bookmarkStart w:id="71" w:name="__Fieldmark__31_1762795404"/>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762795404"/>
            <w:bookmarkStart w:id="73" w:name="__Fieldmark__32_1762795404"/>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1762795404"/>
            <w:bookmarkStart w:id="75" w:name="__Fieldmark__33_1762795404"/>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1762795404"/>
            <w:bookmarkStart w:id="77" w:name="__Fieldmark__34_1762795404"/>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1762795404"/>
            <w:bookmarkStart w:id="79" w:name="__Fieldmark__35_1762795404"/>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1762795404"/>
            <w:bookmarkStart w:id="81" w:name="__Fieldmark__36_1762795404"/>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1762795404"/>
            <w:bookmarkStart w:id="83" w:name="__Fieldmark__37_1762795404"/>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1762795404"/>
            <w:bookmarkStart w:id="85" w:name="__Fieldmark__38_1762795404"/>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1762795404"/>
            <w:bookmarkStart w:id="87" w:name="__Fieldmark__39_1762795404"/>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1762795404"/>
            <w:bookmarkStart w:id="89" w:name="__Fieldmark__40_1762795404"/>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762795404"/>
            <w:bookmarkStart w:id="91" w:name="__Fieldmark__41_1762795404"/>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762795404"/>
            <w:bookmarkStart w:id="93" w:name="__Fieldmark__42_1762795404"/>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762795404"/>
            <w:bookmarkStart w:id="95" w:name="__Fieldmark__43_1762795404"/>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762795404"/>
            <w:bookmarkStart w:id="97" w:name="__Fieldmark__44_1762795404"/>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762795404"/>
            <w:bookmarkStart w:id="99" w:name="__Fieldmark__45_1762795404"/>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762795404"/>
            <w:bookmarkStart w:id="101" w:name="__Fieldmark__46_1762795404"/>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762795404"/>
            <w:bookmarkStart w:id="103" w:name="__Fieldmark__47_1762795404"/>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762795404"/>
            <w:bookmarkStart w:id="105" w:name="__Fieldmark__48_1762795404"/>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762795404"/>
            <w:bookmarkStart w:id="107" w:name="__Fieldmark__49_1762795404"/>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762795404"/>
            <w:bookmarkStart w:id="109" w:name="__Fieldmark__50_1762795404"/>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762795404"/>
            <w:bookmarkStart w:id="111" w:name="__Fieldmark__51_1762795404"/>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762795404"/>
            <w:bookmarkStart w:id="113" w:name="__Fieldmark__52_1762795404"/>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762795404"/>
            <w:bookmarkStart w:id="115" w:name="__Fieldmark__53_1762795404"/>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762795404"/>
            <w:bookmarkStart w:id="117" w:name="__Fieldmark__54_1762795404"/>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1762795404"/>
      <w:bookmarkStart w:id="119" w:name="__Fieldmark__55_1762795404"/>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1762795404"/>
      <w:bookmarkStart w:id="121" w:name="__Fieldmark__56_1762795404"/>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1762795404"/>
      <w:bookmarkStart w:id="123" w:name="__Fieldmark__57_1762795404"/>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1762795404"/>
      <w:bookmarkStart w:id="125" w:name="__Fieldmark__58_1762795404"/>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1762795404"/>
      <w:bookmarkStart w:id="127" w:name="__Fieldmark__59_1762795404"/>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1762795404"/>
      <w:bookmarkStart w:id="129" w:name="__Fieldmark__60_1762795404"/>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1762795404"/>
      <w:bookmarkStart w:id="131" w:name="__Fieldmark__61_1762795404"/>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1762795404"/>
      <w:bookmarkStart w:id="133" w:name="__Fieldmark__62_1762795404"/>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762795404"/>
      <w:bookmarkStart w:id="135" w:name="__Fieldmark__63_1762795404"/>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762795404"/>
      <w:bookmarkStart w:id="137" w:name="__Fieldmark__64_1762795404"/>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762795404"/>
      <w:bookmarkStart w:id="139" w:name="__Fieldmark__65_1762795404"/>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762795404"/>
      <w:bookmarkStart w:id="141" w:name="__Fieldmark__66_1762795404"/>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762795404"/>
      <w:bookmarkStart w:id="143" w:name="__Fieldmark__67_1762795404"/>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762795404"/>
      <w:bookmarkStart w:id="145" w:name="__Fieldmark__68_1762795404"/>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762795404"/>
      <w:bookmarkStart w:id="147" w:name="__Fieldmark__69_1762795404"/>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1762795404"/>
      <w:bookmarkStart w:id="149" w:name="__Fieldmark__70_1762795404"/>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1762795404"/>
      <w:bookmarkStart w:id="151" w:name="__Fieldmark__71_1762795404"/>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276978193"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784103409"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950882178"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