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029429010"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762545589"/>
      <w:bookmarkStart w:id="9" w:name="__Fieldmark__0_762545589"/>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762545589"/>
      <w:bookmarkStart w:id="11" w:name="__Fieldmark__1_76254558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762545589"/>
      <w:bookmarkStart w:id="13" w:name="__Fieldmark__2_76254558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762545589"/>
      <w:bookmarkStart w:id="15" w:name="__Fieldmark__3_76254558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762545589"/>
            <w:bookmarkStart w:id="17" w:name="__Fieldmark__4_762545589"/>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762545589"/>
            <w:bookmarkStart w:id="19" w:name="__Fieldmark__5_762545589"/>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762545589"/>
            <w:bookmarkStart w:id="21" w:name="__Fieldmark__6_762545589"/>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762545589"/>
            <w:bookmarkStart w:id="23" w:name="__Fieldmark__7_762545589"/>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762545589"/>
            <w:bookmarkStart w:id="25" w:name="__Fieldmark__8_762545589"/>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762545589"/>
      <w:bookmarkStart w:id="27" w:name="__Fieldmark__9_762545589"/>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762545589"/>
      <w:bookmarkStart w:id="29" w:name="__Fieldmark__10_762545589"/>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762545589"/>
            <w:bookmarkStart w:id="31" w:name="__Fieldmark__11_76254558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762545589"/>
            <w:bookmarkStart w:id="33" w:name="__Fieldmark__12_76254558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762545589"/>
            <w:bookmarkStart w:id="35" w:name="__Fieldmark__13_76254558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762545589"/>
            <w:bookmarkStart w:id="37" w:name="__Fieldmark__14_76254558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762545589"/>
            <w:bookmarkStart w:id="39" w:name="__Fieldmark__15_76254558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762545589"/>
            <w:bookmarkStart w:id="41" w:name="__Fieldmark__16_76254558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762545589"/>
            <w:bookmarkStart w:id="43" w:name="__Fieldmark__17_76254558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762545589"/>
            <w:bookmarkStart w:id="45" w:name="__Fieldmark__18_76254558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762545589"/>
            <w:bookmarkStart w:id="47" w:name="__Fieldmark__19_76254558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762545589"/>
            <w:bookmarkStart w:id="49" w:name="__Fieldmark__20_76254558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762545589"/>
            <w:bookmarkStart w:id="51" w:name="__Fieldmark__21_76254558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762545589"/>
            <w:bookmarkStart w:id="53" w:name="__Fieldmark__22_76254558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762545589"/>
            <w:bookmarkStart w:id="55" w:name="__Fieldmark__23_762545589"/>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762545589"/>
            <w:bookmarkStart w:id="57" w:name="__Fieldmark__24_76254558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762545589"/>
            <w:bookmarkStart w:id="59" w:name="__Fieldmark__25_76254558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762545589"/>
            <w:bookmarkStart w:id="61" w:name="__Fieldmark__26_76254558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762545589"/>
            <w:bookmarkStart w:id="63" w:name="__Fieldmark__27_76254558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762545589"/>
            <w:bookmarkStart w:id="65" w:name="__Fieldmark__28_76254558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762545589"/>
            <w:bookmarkStart w:id="67" w:name="__Fieldmark__29_76254558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762545589"/>
            <w:bookmarkStart w:id="69" w:name="__Fieldmark__30_76254558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762545589"/>
            <w:bookmarkStart w:id="71" w:name="__Fieldmark__31_762545589"/>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762545589"/>
            <w:bookmarkStart w:id="73" w:name="__Fieldmark__32_76254558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762545589"/>
            <w:bookmarkStart w:id="75" w:name="__Fieldmark__33_76254558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762545589"/>
            <w:bookmarkStart w:id="77" w:name="__Fieldmark__34_76254558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762545589"/>
            <w:bookmarkStart w:id="79" w:name="__Fieldmark__35_76254558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762545589"/>
            <w:bookmarkStart w:id="81" w:name="__Fieldmark__36_76254558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762545589"/>
            <w:bookmarkStart w:id="83" w:name="__Fieldmark__37_76254558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762545589"/>
            <w:bookmarkStart w:id="85" w:name="__Fieldmark__38_76254558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762545589"/>
            <w:bookmarkStart w:id="87" w:name="__Fieldmark__39_76254558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762545589"/>
            <w:bookmarkStart w:id="89" w:name="__Fieldmark__40_76254558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762545589"/>
            <w:bookmarkStart w:id="91" w:name="__Fieldmark__41_76254558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762545589"/>
            <w:bookmarkStart w:id="93" w:name="__Fieldmark__42_76254558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762545589"/>
            <w:bookmarkStart w:id="95" w:name="__Fieldmark__43_76254558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762545589"/>
            <w:bookmarkStart w:id="97" w:name="__Fieldmark__44_76254558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762545589"/>
            <w:bookmarkStart w:id="99" w:name="__Fieldmark__45_76254558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762545589"/>
            <w:bookmarkStart w:id="101" w:name="__Fieldmark__46_76254558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762545589"/>
            <w:bookmarkStart w:id="103" w:name="__Fieldmark__47_76254558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762545589"/>
            <w:bookmarkStart w:id="105" w:name="__Fieldmark__48_76254558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762545589"/>
            <w:bookmarkStart w:id="107" w:name="__Fieldmark__49_76254558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762545589"/>
            <w:bookmarkStart w:id="109" w:name="__Fieldmark__50_76254558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762545589"/>
            <w:bookmarkStart w:id="111" w:name="__Fieldmark__51_76254558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762545589"/>
            <w:bookmarkStart w:id="113" w:name="__Fieldmark__52_76254558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762545589"/>
            <w:bookmarkStart w:id="115" w:name="__Fieldmark__53_76254558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762545589"/>
            <w:bookmarkStart w:id="117" w:name="__Fieldmark__54_76254558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762545589"/>
      <w:bookmarkStart w:id="119" w:name="__Fieldmark__55_762545589"/>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762545589"/>
      <w:bookmarkStart w:id="121" w:name="__Fieldmark__56_762545589"/>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762545589"/>
      <w:bookmarkStart w:id="123" w:name="__Fieldmark__57_762545589"/>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762545589"/>
      <w:bookmarkStart w:id="125" w:name="__Fieldmark__58_762545589"/>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762545589"/>
      <w:bookmarkStart w:id="127" w:name="__Fieldmark__59_762545589"/>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762545589"/>
      <w:bookmarkStart w:id="129" w:name="__Fieldmark__60_762545589"/>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762545589"/>
      <w:bookmarkStart w:id="131" w:name="__Fieldmark__61_762545589"/>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762545589"/>
      <w:bookmarkStart w:id="133" w:name="__Fieldmark__62_762545589"/>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762545589"/>
      <w:bookmarkStart w:id="135" w:name="__Fieldmark__63_762545589"/>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762545589"/>
      <w:bookmarkStart w:id="137" w:name="__Fieldmark__64_762545589"/>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762545589"/>
      <w:bookmarkStart w:id="139" w:name="__Fieldmark__65_762545589"/>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762545589"/>
      <w:bookmarkStart w:id="141" w:name="__Fieldmark__66_762545589"/>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762545589"/>
      <w:bookmarkStart w:id="143" w:name="__Fieldmark__67_76254558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762545589"/>
      <w:bookmarkStart w:id="145" w:name="__Fieldmark__68_76254558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762545589"/>
      <w:bookmarkStart w:id="147" w:name="__Fieldmark__69_76254558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762545589"/>
      <w:bookmarkStart w:id="149" w:name="__Fieldmark__70_762545589"/>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762545589"/>
      <w:bookmarkStart w:id="151" w:name="__Fieldmark__71_762545589"/>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200021240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2152590"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608490602"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