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21876128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637692853"/>
            <w:bookmarkStart w:id="1" w:name="__Fieldmark__0_363769285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637692853"/>
            <w:bookmarkStart w:id="3" w:name="__Fieldmark__1_363769285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637692853"/>
            <w:bookmarkStart w:id="5" w:name="__Fieldmark__2_363769285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637692853"/>
            <w:bookmarkStart w:id="7" w:name="__Fieldmark__3_363769285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637692853"/>
            <w:bookmarkStart w:id="9" w:name="__Fieldmark__4_363769285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637692853"/>
            <w:bookmarkStart w:id="11" w:name="__Fieldmark__5_363769285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637692853"/>
            <w:bookmarkStart w:id="13" w:name="__Fieldmark__6_363769285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637692853"/>
            <w:bookmarkStart w:id="15" w:name="__Fieldmark__7_363769285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637692853"/>
            <w:bookmarkStart w:id="17" w:name="__Fieldmark__8_363769285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637692853"/>
            <w:bookmarkStart w:id="19" w:name="__Fieldmark__9_363769285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637692853"/>
            <w:bookmarkStart w:id="21" w:name="__Fieldmark__10_363769285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637692853"/>
            <w:bookmarkStart w:id="23" w:name="__Fieldmark__11_363769285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637692853"/>
            <w:bookmarkStart w:id="25" w:name="__Fieldmark__12_363769285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