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Mail: </w:t>
      </w:r>
      <w:r>
        <w:rPr>
          <w:rFonts w:cs="Tahoma-Bold;Arial" w:ascii="Tahoma-Bold;Arial" w:hAnsi="Tahoma-Bold;Arial"/>
          <w:b/>
          <w:bCs/>
          <w:color w:val="5F497A"/>
          <w:sz w:val="20"/>
          <w:szCs w:val="20"/>
          <w:lang w:val="en-US"/>
        </w:rPr>
        <w:t>gioacchino.ruggieri@regione.puglia.it</w:t>
      </w: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color w:val="000066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13 azione 5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i soggetti riportati nell’elenco allegato 1 a compilare gli elaborati tecnico-informatici nel portale della Regione Puglia, per l’accesso all’azione 5 della Misura 313 indicate nel Modello 1 di ogni singolo soggetto richiedente l’aiut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Elenco dei soggetti richiedenti l’aiuto di cui alla/e Azione/i della Misura 313 az. 5 indicata/e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 soggetto richiedente l’aiuto alla redazione degli elaborati tecnico-informatici sul portale regionale (Modello 1)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i soggetti che intendono presentare domanda di aiuto e relative alle azioni della Misura 313 azione 5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oggetti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5:00Z</dcterms:created>
  <dc:creator>REGIONE PUGLIA</dc:creator>
  <dc:description/>
  <cp:keywords/>
  <dc:language>en-US</dc:language>
  <cp:lastModifiedBy>MURGIA PIU' S.R.L</cp:lastModifiedBy>
  <cp:lastPrinted>2010-06-11T11:15:00Z</cp:lastPrinted>
  <dcterms:modified xsi:type="dcterms:W3CDTF">2013-05-27T14:39:00Z</dcterms:modified>
  <cp:revision>6</cp:revision>
  <dc:subject/>
  <dc:title>ALLA REGIONE PUGLIA</dc:title>
</cp:coreProperties>
</file>