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447207523"/>
      <w:bookmarkStart w:id="1" w:name="__Fieldmark__0_244720752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447207523"/>
      <w:bookmarkStart w:id="3" w:name="__Fieldmark__1_244720752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447207523"/>
      <w:bookmarkStart w:id="5" w:name="__Fieldmark__2_244720752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447207523"/>
      <w:bookmarkStart w:id="7" w:name="__Fieldmark__3_244720752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447207523"/>
      <w:bookmarkStart w:id="9" w:name="__Fieldmark__4_244720752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447207523"/>
      <w:bookmarkStart w:id="11" w:name="__Fieldmark__5_244720752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447207523"/>
      <w:bookmarkStart w:id="13" w:name="__Fieldmark__6_244720752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447207523"/>
      <w:bookmarkStart w:id="15" w:name="__Fieldmark__7_244720752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447207523"/>
      <w:bookmarkStart w:id="17" w:name="__Fieldmark__8_2447207523"/>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447207523"/>
      <w:bookmarkStart w:id="19" w:name="__Fieldmark__9_244720752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447207523"/>
      <w:bookmarkStart w:id="21" w:name="__Fieldmark__10_244720752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447207523"/>
      <w:bookmarkStart w:id="23" w:name="__Fieldmark__11_244720752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447207523"/>
      <w:bookmarkStart w:id="25" w:name="__Fieldmark__12_244720752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447207523"/>
      <w:bookmarkStart w:id="27" w:name="__Fieldmark__13_244720752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447207523"/>
      <w:bookmarkStart w:id="29" w:name="__Fieldmark__14_244720752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