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397582059"/>
      <w:bookmarkStart w:id="1" w:name="__Fieldmark__0_2397582059"/>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397582059"/>
      <w:bookmarkStart w:id="3" w:name="__Fieldmark__1_2397582059"/>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397582059"/>
      <w:bookmarkStart w:id="5" w:name="__Fieldmark__2_2397582059"/>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397582059"/>
      <w:bookmarkStart w:id="7" w:name="__Fieldmark__3_2397582059"/>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397582059"/>
      <w:bookmarkStart w:id="9" w:name="__Fieldmark__4_2397582059"/>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397582059"/>
      <w:bookmarkStart w:id="11" w:name="__Fieldmark__5_2397582059"/>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397582059"/>
      <w:bookmarkStart w:id="13" w:name="__Fieldmark__6_2397582059"/>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397582059"/>
      <w:bookmarkStart w:id="15" w:name="__Fieldmark__7_2397582059"/>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397582059"/>
      <w:bookmarkStart w:id="17" w:name="__Fieldmark__8_2397582059"/>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397582059"/>
      <w:bookmarkStart w:id="19" w:name="__Fieldmark__9_239758205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397582059"/>
      <w:bookmarkStart w:id="21" w:name="__Fieldmark__10_239758205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397582059"/>
      <w:bookmarkStart w:id="23" w:name="__Fieldmark__11_239758205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97582059"/>
      <w:bookmarkStart w:id="25" w:name="__Fieldmark__12_23975820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397582059"/>
      <w:bookmarkStart w:id="27" w:name="__Fieldmark__13_23975820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97582059"/>
      <w:bookmarkStart w:id="29" w:name="__Fieldmark__14_239758205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