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la Regione Campania</w:t>
      </w:r>
    </w:p>
    <w:p>
      <w:pPr>
        <w:pStyle w:val="Normal"/>
        <w:ind w:left="6120" w:hanging="0"/>
        <w:rPr>
          <w:rFonts w:ascii="Arial" w:hAnsi="Arial" w:cs="Arial"/>
        </w:rPr>
      </w:pPr>
      <w:r>
        <w:rPr>
          <w:rFonts w:cs="Arial" w:ascii="Arial" w:hAnsi="Arial"/>
        </w:rPr>
        <w:t>Settore SIRCA</w:t>
      </w:r>
    </w:p>
    <w:p>
      <w:pPr>
        <w:pStyle w:val="Normal"/>
        <w:ind w:left="6120" w:hanging="0"/>
        <w:rPr>
          <w:rFonts w:ascii="Arial" w:hAnsi="Arial" w:cs="Arial"/>
        </w:rPr>
      </w:pPr>
      <w:r>
        <w:rPr>
          <w:rFonts w:cs="Arial" w:ascii="Arial" w:hAnsi="Arial"/>
        </w:rPr>
        <w:t>Centro Direzionale di Napoli</w:t>
      </w:r>
    </w:p>
    <w:p>
      <w:pPr>
        <w:pStyle w:val="Normal"/>
        <w:ind w:left="6120" w:hanging="0"/>
        <w:rPr>
          <w:rFonts w:ascii="Arial" w:hAnsi="Arial" w:cs="Arial"/>
        </w:rPr>
      </w:pPr>
      <w:r>
        <w:rPr>
          <w:rFonts w:cs="Arial" w:ascii="Arial" w:hAnsi="Arial"/>
        </w:rPr>
        <w:t>Isola A/6</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80143 Napoli</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Epc al GAL SERINESE-SOLOFRANA</w:t>
      </w:r>
    </w:p>
    <w:p>
      <w:pPr>
        <w:pStyle w:val="Normal"/>
        <w:ind w:left="6120" w:hanging="0"/>
        <w:rPr>
          <w:rFonts w:ascii="Arial" w:hAnsi="Arial" w:cs="Arial"/>
        </w:rPr>
      </w:pPr>
      <w:r>
        <w:rPr>
          <w:rFonts w:cs="Arial" w:ascii="Arial" w:hAnsi="Arial"/>
        </w:rPr>
        <w:t>Via Felloniche</w:t>
      </w:r>
    </w:p>
    <w:p>
      <w:pPr>
        <w:pStyle w:val="Normal"/>
        <w:ind w:left="6120" w:hanging="0"/>
        <w:rPr/>
      </w:pPr>
      <w:r>
        <w:rPr>
          <w:rFonts w:cs="Arial" w:ascii="Arial" w:hAnsi="Arial"/>
        </w:rPr>
        <w:t>83020 San Michele di Serino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i/>
        </w:rPr>
        <w:t xml:space="preserve">Oggetto: PSR </w:t>
      </w:r>
      <w:r>
        <w:rPr>
          <w:rFonts w:cs="Arial" w:ascii="Arial" w:hAnsi="Arial"/>
          <w:b/>
          <w:bCs/>
        </w:rPr>
        <w:t xml:space="preserve">Campania 2007/2013 Interventi cofinanziati dal FEASR Piano di Sviluppo Locale del GAL IRPINIA - </w:t>
      </w:r>
      <w:r>
        <w:rPr>
          <w:rFonts w:cs="Arial" w:ascii="Arial" w:hAnsi="Arial"/>
          <w:b/>
          <w:i/>
        </w:rPr>
        <w:t>Misura 124, “Cooperazione per lo sviluppo di nuovi prodotti, processi e tecnologie nei settori agricolo e alimentare e settore forestale”</w:t>
      </w:r>
    </w:p>
    <w:p>
      <w:pPr>
        <w:pStyle w:val="Normal"/>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179922348"/>
      <w:bookmarkStart w:id="1" w:name="__Fieldmark__0_2179922348"/>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179922348"/>
      <w:bookmarkStart w:id="3" w:name="__Fieldmark__1_2179922348"/>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179922348"/>
      <w:bookmarkStart w:id="5" w:name="__Fieldmark__2_2179922348"/>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179922348"/>
      <w:bookmarkStart w:id="7" w:name="__Fieldmark__3_2179922348"/>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179922348"/>
      <w:bookmarkStart w:id="9" w:name="__Fieldmark__4_2179922348"/>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179922348"/>
      <w:bookmarkStart w:id="11" w:name="__Fieldmark__5_2179922348"/>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179922348"/>
      <w:bookmarkStart w:id="13" w:name="__Fieldmark__6_2179922348"/>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179922348"/>
      <w:bookmarkStart w:id="15" w:name="__Fieldmark__7_2179922348"/>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right="96" w:hanging="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179922348"/>
      <w:bookmarkStart w:id="17" w:name="__Fieldmark__8_2179922348"/>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179922348"/>
      <w:bookmarkStart w:id="19" w:name="__Fieldmark__9_217992234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179922348"/>
      <w:bookmarkStart w:id="21" w:name="__Fieldmark__10_217992234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179922348"/>
      <w:bookmarkStart w:id="23" w:name="__Fieldmark__11_217992234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179922348"/>
      <w:bookmarkStart w:id="25" w:name="__Fieldmark__12_217992234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179922348"/>
      <w:bookmarkStart w:id="27" w:name="__Fieldmark__13_217992234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179922348"/>
      <w:bookmarkStart w:id="29" w:name="__Fieldmark__14_217992234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r>
        <w:br w:type="page"/>
      </w:r>
    </w:p>
    <w:p>
      <w:pPr>
        <w:pStyle w:val="Heading"/>
        <w:ind w:right="72" w:hanging="0"/>
        <w:jc w:val="left"/>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ANTONELLO</cp:lastModifiedBy>
  <cp:lastPrinted>2010-06-14T13:00:00Z</cp:lastPrinted>
  <dcterms:modified xsi:type="dcterms:W3CDTF">2012-10-31T11:27:00Z</dcterms:modified>
  <cp:revision>6</cp:revision>
  <dc:subject/>
  <dc:title>L’ARSIA, settore</dc:title>
</cp:coreProperties>
</file>