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E0E0E0" w:val="clear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RELAZIONE TECNICA GENERALE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GRAMMA DI SVILUPPO RURALE REGIONE EMILIA ROMAG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PSR 2007-201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g. CE del Consiglio n.1698/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IANO DI AZIONE LOCALE LEADER DEL DELTA EMILIANO ROMAGNO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>ASSE 4 “ATTUAZIONE DELL’APPROCCIO LEADER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Cs/>
          <w:sz w:val="44"/>
          <w:szCs w:val="44"/>
          <w:u w:val="single"/>
        </w:rPr>
      </w:pPr>
      <w:r>
        <w:rPr>
          <w:rFonts w:cs="Arial" w:ascii="Arial" w:hAnsi="Arial"/>
          <w:b/>
          <w:bCs/>
          <w:iCs/>
          <w:sz w:val="44"/>
          <w:szCs w:val="44"/>
          <w:u w:val="single"/>
        </w:rPr>
        <w:t xml:space="preserve">ALLEGATO 1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al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MISURA 413 MIGLIORAMENTO DELLA QUALITA’ DELLA VITA E DIVERSIFICAZIONE DELLE ATTIVITA’ ECONOMICH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AZIONE 7 ”SPECIFICA LEADER DI ATTUAZIONE DELLE STRATEGIE INTEGRATE E MULTISETTORIALI”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INTERVENTI B.1. B.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olo del progetto: INSERIRE TITOL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nente / Beneficiario: INSERIRE RAGIONE SOCIALE PROPONEN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sz w:val="22"/>
          <w:szCs w:val="22"/>
        </w:rPr>
        <w:t>indicare gli estremi della delibera di approvazione dell’ente proponente della scheda progetto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L LEADER DELTA EMILIANO ROMAGNOLO ASSE 4 PSR 2007-201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SURA 413, AZIONE 7, INTERVENTI b.1 – b.2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PARTE 1 - DESCRIZIONE DEL PROPONENT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FORMAZIONI SUL PROPONENTE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agione sociale 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a giuridic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arrare la casella corrispondente alla propria forma giuridica 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0" w:name="__Fieldmark__0_683457054"/>
      <w:bookmarkStart w:id="1" w:name="__Fieldmark__0_683457054"/>
      <w:bookmarkEnd w:id="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" w:name="__Fieldmark__1_683457054"/>
      <w:bookmarkStart w:id="3" w:name="__Fieldmark__1_683457054"/>
      <w:bookmarkEnd w:id="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icroimpresa  singola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" w:name="__Fieldmark__2_683457054"/>
      <w:bookmarkStart w:id="5" w:name="__Fieldmark__2_683457054"/>
      <w:bookmarkEnd w:id="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6" w:name="__Fieldmark__3_683457054"/>
      <w:bookmarkStart w:id="7" w:name="__Fieldmark__3_683457054"/>
      <w:bookmarkEnd w:id="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icroimpresa  associata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8" w:name="__Fieldmark__4_683457054"/>
      <w:bookmarkStart w:id="9" w:name="__Fieldmark__4_683457054"/>
      <w:bookmarkEnd w:id="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0" w:name="__Fieldmark__5_683457054"/>
      <w:bookmarkStart w:id="11" w:name="__Fieldmark__5_683457054"/>
      <w:bookmarkEnd w:id="1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icroimpresa  cooperativa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2" w:name="__Fieldmark__6_683457054"/>
      <w:bookmarkStart w:id="13" w:name="__Fieldmark__6_683457054"/>
      <w:bookmarkEnd w:id="1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4" w:name="__Fieldmark__7_683457054"/>
      <w:bookmarkStart w:id="15" w:name="__Fieldmark__7_683457054"/>
      <w:bookmarkEnd w:id="1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nsorzi di microimprese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6" w:name="__Fieldmark__8_683457054"/>
      <w:bookmarkStart w:id="17" w:name="__Fieldmark__8_683457054"/>
      <w:bookmarkEnd w:id="1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8" w:name="__Fieldmark__9_683457054"/>
      <w:bookmarkStart w:id="19" w:name="__Fieldmark__9_683457054"/>
      <w:bookmarkEnd w:id="1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TI di microimprese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0" w:name="__Fieldmark__10_683457054"/>
      <w:bookmarkStart w:id="21" w:name="__Fieldmark__10_683457054"/>
      <w:bookmarkEnd w:id="2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2" w:name="__Fieldmark__11_683457054"/>
      <w:bookmarkStart w:id="23" w:name="__Fieldmark__11_683457054"/>
      <w:bookmarkEnd w:id="2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ssociazioni di microimprese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Specificare la </w:t>
      </w:r>
      <w:r>
        <w:rPr>
          <w:rFonts w:cs="Arial" w:ascii="Arial" w:hAnsi="Arial"/>
          <w:b/>
          <w:sz w:val="22"/>
          <w:szCs w:val="22"/>
        </w:rPr>
        <w:t>tipologia di attività</w:t>
      </w:r>
      <w:r>
        <w:rPr>
          <w:rFonts w:cs="Arial" w:ascii="Arial" w:hAnsi="Arial"/>
          <w:sz w:val="22"/>
          <w:szCs w:val="22"/>
        </w:rPr>
        <w:t xml:space="preserve"> svolta : </w:t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4" w:name="__Fieldmark__12_683457054"/>
      <w:bookmarkStart w:id="25" w:name="__Fieldmark__12_683457054"/>
      <w:bookmarkEnd w:id="2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Esercitano l’attività di cui al Titolo II della L.R. 16/2004 e s.m.</w:t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6" w:name="__Fieldmark__13_683457054"/>
      <w:bookmarkStart w:id="27" w:name="__Fieldmark__13_683457054"/>
      <w:bookmarkEnd w:id="2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Esercitano attività di ristorazione così come disciplinate dalla L.R. 14/2003 e s.m.</w:t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8" w:name="__Fieldmark__14_683457054"/>
      <w:bookmarkStart w:id="29" w:name="__Fieldmark__14_683457054"/>
      <w:bookmarkEnd w:id="2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Gestiscano servizi di interesse turistico, inerenti l’attività escursionistica, di accompagnamento turistico, di fruizione ambientale e culturale del territorio</w:t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30" w:name="__Fieldmark__15_683457054"/>
      <w:bookmarkStart w:id="31" w:name="__Fieldmark__15_683457054"/>
      <w:bookmarkEnd w:id="3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erino nell’artigianato artistico tradizionale e di qualità come definito dall’art. 10 della L.R. 1/2010 e a condizione che parte della produzione sia presentata e offerta per la vendita diretta al pubblico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er tutte le tipologie</w:t>
      </w:r>
      <w:r>
        <w:rPr>
          <w:rFonts w:cs="Arial" w:ascii="Arial" w:hAnsi="Arial"/>
          <w:sz w:val="22"/>
          <w:szCs w:val="22"/>
        </w:rPr>
        <w:t xml:space="preserve">: Eventuali ulteriori dettagli e specificazioni circa la forma giuridica e/o l’attività svolta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dice fiscale </w:t>
        <w:tab/>
        <w:t xml:space="preserve"> Partita IVA </w:t>
        <w:tab/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della sede legale :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me del legale rappresentante </w:t>
        <w:tab/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filo del proponente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Fornire un breve profilo (max 1 pagina) del proponente/ dei proponenti, evidenziando in particolare quelle informazioni sulle attività e sull’organizzazione che si ritengono utili in relazione al progetto presentato, la capacità tecnico-scientifica del proponente nella realizzazione del progetto proposto.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Sede e/o Luogo e/o Aree in cui si realizzerà il progetto </w:t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Indirizzo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  <w:t>Sezione ……………Foglio …………… Particella/mappale………….Subalterno……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dice ISTAT ATECO 2007 relativo alla sede operativa in cui si realizza l’intervento: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Referente del proget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  <w:t>Nome e Cognom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  <w:t>Posizione all’interno dell’ent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  <w:t>Telefono…………………Fax …………………… E-mail …………………………………...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- DESCRIZIONE TECNICA ILLUSTRATIVA DEL PROGET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olo del progetto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zione complessiva del progetto che si intende realizzare</w:t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tazioni del contesto e della situazione di partenza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ax 2 pagine complessive per i punti dalla lettera a. alla lettera d.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  <w:b/>
        </w:rPr>
        <w:t>a. Elementi di qualificazione del territorio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 Descrizione delle aree e/o degli itinerari / percorsi / servizi oggetto dell’intervento e/o delle strutture turistiche e/o degli immobili  oggetto d’interven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rPr>
          <w:rFonts w:cs="Arial" w:ascii="Arial" w:hAnsi="Arial"/>
          <w:b/>
        </w:rPr>
        <w:t xml:space="preserve">c. Gli elementi artistici, architettonici, paesaggistici e turistici del contesto territoriale di riferimento in cui è ubicato l’interven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 Ulteriori elementi di valutazione del contesto e della situazione di partenza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Obiettivo dell’intervento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(specificare le finalità e gli obiettivi generali e specifici dell’intervento proposto evidenziando come questi si connettono agli obiettivi del  PAL LEADER ASSE 4 2007-2013, alla Misura 413 azione 7 del PAL e al bando in oggetto Misura 413 azione 7 – Interventi B.1 – B.2 – il PAL è scaricabile dal sito </w:t>
      </w:r>
      <w:hyperlink r:id="rId2">
        <w:r>
          <w:rPr>
            <w:rStyle w:val="InternetLink"/>
            <w:rFonts w:cs="Arial" w:ascii="Arial" w:hAnsi="Arial"/>
            <w:i/>
            <w:sz w:val="22"/>
            <w:szCs w:val="22"/>
          </w:rPr>
          <w:t>www.deltaduemila.net</w:t>
        </w:r>
      </w:hyperlink>
      <w:r>
        <w:rPr>
          <w:rFonts w:cs="Arial" w:ascii="Arial" w:hAnsi="Arial"/>
          <w:i/>
          <w:sz w:val="22"/>
          <w:szCs w:val="22"/>
        </w:rPr>
        <w:t xml:space="preserve"> -  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si di articolazione del progetto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(descrivere le fasi progettuali di attività previste in cui si articolerà il progetto- max 1 pag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zione delle attività e degli  interventi proposti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(descrivere dettagliatamente gli interventi ed investimenti che si intendono realizzare specificando per ciascuno gli obiettivi che si intende realizzare, le attività che verranno realizzate e/o i servizi che verranno offerti e i risultati attesi in termini qualitativi e quantitativi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 particolare indicare tutte le tipologie di investimenti e spese  che sarà necessario sostenere per la realizzazione degli interventi previsti, evidenziando la loro coerenza con il progetto ) – max 3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zione dei materiali utilizzati per la realizzazione degli interventi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zione dell’impatto ambientale derivante dall’intervent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Descrizione dei principali impatti diretti ed indiretti che l’attuazione del progetto avrà sull’ambiente e sulle sue principali componenti)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onoprogramma delle attività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ata complessiva (in mesi) 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progetto sarà realizzato indicativamente nel periodo 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o 1</w:t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664"/>
        <w:gridCol w:w="57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14"/>
        <w:gridCol w:w="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I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I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se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se 2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Etc.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Risultati attesi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scrivere i risultati attesi sia in termini qualitativi sia in termini quantitativi sottolineando le correlazioni, le sinergie o la complementarità dell’intervento proposto con il contesto territoriale circostante in particolare le sinergie, correlazioni e complementarità con l’offerta turistica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552"/>
        <w:gridCol w:w="2552"/>
      </w:tblGrid>
      <w:tr>
        <w:trPr>
          <w:trHeight w:val="3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ndicatori di prodo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Unità di misu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alore</w:t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uovi siti attrezzati e/o allestiti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. servizi turistici offerti (suddivisi per tipologia)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umero di materiali di informazione e promozione realizzati (per tipologia)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N. posti letto creati 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Aggiungere indicatori se necessario ed in relazione alla tipologia di progetto presentato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tazione dell’impatto del progetto 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(Descrivere l’impatto dell’investimento in termini occupazionali e di ricaduta per le attività produttive dell’area di competenza legate al potenziale aumento del flusso turistico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 xml:space="preserve">Descrivere l’impatto </w:t>
      </w:r>
      <w:r>
        <w:rPr>
          <w:rFonts w:cs="Arial" w:ascii="Arial" w:hAnsi="Arial"/>
        </w:rPr>
        <w:t xml:space="preserve">dell’investimento rispetto agli obiettivi del bando – </w:t>
      </w:r>
      <w:r>
        <w:rPr>
          <w:rFonts w:cs="Arial" w:ascii="Arial" w:hAnsi="Arial"/>
          <w:i/>
        </w:rPr>
        <w:t>cfr punto 1 del bando</w:t>
      </w:r>
      <w:r>
        <w:rPr>
          <w:rFonts w:cs="Arial" w:ascii="Arial" w:hAnsi="Arial"/>
        </w:rPr>
        <w:t xml:space="preserve"> 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e di monitoraggio e controll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pecificare le modalità di monitoraggio) – max 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tà di gestione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Specificare le modalità di gestione (affidamento a terzi, regia diretta, ecc.) con cui si intende gestire e  coordinare il progetto, con riferimento sia alle risorse interne che a quelle esterne, evidenziando le competenze del responsabile di progetto - max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filo del responsabile di progetto e funzioni richieste nel progetto </w:t>
      </w:r>
      <w:r>
        <w:rPr>
          <w:rFonts w:cs="Arial" w:ascii="Arial" w:hAnsi="Arial"/>
          <w:i/>
          <w:sz w:val="22"/>
          <w:szCs w:val="22"/>
        </w:rPr>
        <w:t>max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b/>
        </w:rPr>
        <w:t>.BIS ULTERIORE DESCRIZIONE TECNICA ILLUSTRATI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PARTE 1.BIS E’ DA COMPILARSI NEL CASO CHE IL PROGETTO PREVEDA LA REALIZZAZIONE DI OPERE EDIL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ndicazione di conformità agli obiettivi di programmazione locale e regionale e alle previsioni degli strumenti di pianificazione territoriale e urbanistica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cazione delle autorizzazioni e dei titoli abilitativi, previsti dalle norme vigenti in relazione alla tipologia dell’intervento e/o del soggetto realizzatore, e loro stato di acquisizione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agramma dei tempi di realizzazione delle opere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llegare inoltre la dichiarazione del tecnico competente sulla cantierabilità dell’opera 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PARTE 2 – PIANO FINANZIARIO </w:t>
      </w:r>
      <w:r>
        <w:rPr>
          <w:rFonts w:cs="Arial" w:ascii="Arial" w:hAnsi="Arial"/>
          <w:b/>
          <w:i/>
        </w:rPr>
        <w:t>(*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ano dei costi complessivo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Dettagliare gli interventi come da descrizione precedente ed aggiungere righe ed interventi  se necessario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0"/>
        <w:gridCol w:w="3300"/>
        <w:gridCol w:w="960"/>
        <w:gridCol w:w="1260"/>
        <w:gridCol w:w="1240"/>
      </w:tblGrid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LOGIA DI ATTIVITA’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OCI DI COSTO X ATTIVITA'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sto unitario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</w:t>
            </w:r>
          </w:p>
        </w:tc>
      </w:tr>
      <w:tr>
        <w:trPr>
          <w:trHeight w:val="209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2 (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specificare)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2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à 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a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x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x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GENERALE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 xml:space="preserve">(*) </w:t>
      </w:r>
      <w:r>
        <w:rPr>
          <w:rFonts w:cs="Arial" w:ascii="Arial" w:hAnsi="Arial"/>
          <w:i/>
          <w:sz w:val="20"/>
          <w:szCs w:val="20"/>
        </w:rPr>
        <w:t xml:space="preserve">Inserire qui il piano finanziario predisposto attraverso l’allegato 2 – Piano finanziario  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finanziario complessivo (da completare)</w:t>
      </w:r>
    </w:p>
    <w:tbl>
      <w:tblPr>
        <w:tblW w:w="82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8"/>
        <w:gridCol w:w="980"/>
        <w:gridCol w:w="1180"/>
        <w:gridCol w:w="1660"/>
      </w:tblGrid>
      <w:tr>
        <w:trPr>
          <w:trHeight w:val="25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OST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IBUTO ASSE 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FINANZIAMENTO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ENTRAT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284" w:right="1285" w:gutter="0" w:header="720" w:top="142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9638"/>
        <w:tab w:val="center" w:pos="4819" w:leader="none"/>
      </w:tabs>
      <w:ind w:right="-1" w:hanging="0"/>
      <w:jc w:val="both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GAL DELTA 2000 Soc. cons. a r.l.</w:t>
    </w:r>
  </w:p>
  <w:p>
    <w:pPr>
      <w:pStyle w:val="Footer"/>
      <w:tabs>
        <w:tab w:val="clear" w:pos="9638"/>
        <w:tab w:val="center" w:pos="4819" w:leader="none"/>
      </w:tabs>
      <w:ind w:right="-1" w:hanging="0"/>
      <w:jc w:val="both"/>
      <w:rPr>
        <w:sz w:val="16"/>
        <w:szCs w:val="16"/>
      </w:rPr>
    </w:pPr>
    <w:r>
      <w:rPr>
        <w:sz w:val="16"/>
        <w:szCs w:val="16"/>
      </w:rPr>
      <w:t xml:space="preserve">Strada Luigia, 8 - 44020 San Giovanni di Ostellato (FE) Tel. 0533 57693-4 Fax 0533-57674 </w:t>
    </w:r>
    <w:hyperlink r:id="rId1">
      <w:r>
        <w:rPr>
          <w:rStyle w:val="InternetLink"/>
          <w:sz w:val="16"/>
          <w:szCs w:val="16"/>
        </w:rPr>
        <w:t>www.deltaduemila.net</w:t>
      </w:r>
    </w:hyperlink>
    <w:r>
      <w:rPr>
        <w:sz w:val="16"/>
        <w:szCs w:val="16"/>
      </w:rPr>
      <w:t xml:space="preserve"> e-mail: </w:t>
    </w:r>
    <w:hyperlink r:id="rId2">
      <w:r>
        <w:rPr>
          <w:rStyle w:val="InternetLink"/>
          <w:sz w:val="16"/>
          <w:szCs w:val="16"/>
        </w:rPr>
        <w:t>deltaduemila@tin.it</w:t>
      </w:r>
    </w:hyperlink>
  </w:p>
  <w:p>
    <w:pPr>
      <w:pStyle w:val="Footer"/>
      <w:tabs>
        <w:tab w:val="clear" w:pos="9638"/>
        <w:tab w:val="center" w:pos="4819" w:leader="none"/>
      </w:tabs>
      <w:ind w:right="-114" w:hanging="0"/>
      <w:jc w:val="both"/>
      <w:rPr>
        <w:sz w:val="16"/>
        <w:szCs w:val="16"/>
      </w:rPr>
    </w:pPr>
    <w:r>
      <w:rPr>
        <w:sz w:val="16"/>
        <w:szCs w:val="16"/>
      </w:rPr>
      <w:t>Capitale Sociale Euro 120.333,94 – Numero Registro Imprese di Ferrara, codice fiscale e partita IVA 01358060380 –  R.E.A. di Ferrara 150.3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82"/>
      <w:gridCol w:w="344"/>
      <w:gridCol w:w="929"/>
      <w:gridCol w:w="1254"/>
      <w:gridCol w:w="1009"/>
      <w:gridCol w:w="1601"/>
      <w:gridCol w:w="1409"/>
      <w:gridCol w:w="15"/>
    </w:tblGrid>
    <w:tr>
      <w:trPr>
        <w:trHeight w:val="1418" w:hRule="atLeast"/>
      </w:trPr>
      <w:tc>
        <w:tcPr>
          <w:tcW w:w="2682" w:type="dxa"/>
          <w:vMerge w:val="restart"/>
          <w:tcBorders/>
          <w:vAlign w:val="center"/>
        </w:tcPr>
        <w:p>
          <w:pPr>
            <w:pStyle w:val="Normal"/>
            <w:ind w:left="-142" w:hanging="0"/>
            <w:rPr/>
          </w:pPr>
          <w:r>
            <w:rPr/>
            <w:drawing>
              <wp:inline distT="0" distB="0" distL="0" distR="0">
                <wp:extent cx="1957070" cy="10871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5" r="-8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7070" cy="1087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" w:type="dxa"/>
          <w:vMerge w:val="restart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929" w:type="dxa"/>
          <w:tcBorders/>
          <w:vAlign w:val="center"/>
        </w:tcPr>
        <w:p>
          <w:pPr>
            <w:pStyle w:val="Normal"/>
            <w:ind w:left="-107" w:hanging="0"/>
            <w:rPr/>
          </w:pPr>
          <w:r>
            <w:rPr/>
            <w:drawing>
              <wp:inline distT="0" distB="0" distL="0" distR="0">
                <wp:extent cx="596900" cy="6578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690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54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41985" cy="6172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985" cy="617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09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13410" cy="61341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3410" cy="613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01" w:type="dxa"/>
          <w:tcBorders/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/>
            <w:drawing>
              <wp:inline distT="0" distB="0" distL="0" distR="0">
                <wp:extent cx="975995" cy="74168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5" t="-20" r="-1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995" cy="741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0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814705" cy="1129665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4705" cy="1129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2682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4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92" w:type="dxa"/>
          <w:gridSpan w:val="3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Fonts w:cs="AvantGarde Bk BT;Century Gothic" w:ascii="AvantGarde Bk BT;Century Gothic" w:hAnsi="AvantGarde Bk BT;Century Gothic"/>
              <w:sz w:val="16"/>
              <w:szCs w:val="16"/>
            </w:rPr>
            <w:t>Fondo europeo agricolo per lo sviluppo rurale: l’Europa investe nelle zone rurali</w:t>
          </w:r>
          <w:r>
            <w:rPr>
              <w:rFonts w:cs="AvantGarde Bk BT;Century Gothic" w:ascii="AvantGarde Bk BT;Century Gothic" w:hAnsi="AvantGarde Bk BT;Century Gothic"/>
            </w:rPr>
            <w:t xml:space="preserve"> </w:t>
          </w:r>
        </w:p>
      </w:tc>
      <w:tc>
        <w:tcPr>
          <w:tcW w:w="3025" w:type="dxa"/>
          <w:gridSpan w:val="2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721485" cy="249555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2" t="-16" r="-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1485" cy="249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taduemila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ltaduemila.net/" TargetMode="External"/><Relationship Id="rId2" Type="http://schemas.openxmlformats.org/officeDocument/2006/relationships/hyperlink" Target="mailto:deltaduemila@tin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<Relationship Id="rId7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0:26:00Z</dcterms:created>
  <dc:creator>Marzia Cavazzini</dc:creator>
  <dc:description/>
  <cp:keywords/>
  <dc:language>en-US</dc:language>
  <cp:lastModifiedBy>marzia.cavazzini</cp:lastModifiedBy>
  <cp:lastPrinted>2010-11-10T13:12:00Z</cp:lastPrinted>
  <dcterms:modified xsi:type="dcterms:W3CDTF">2013-02-28T13:25:00Z</dcterms:modified>
  <cp:revision>4</cp:revision>
  <dc:subject/>
  <dc:title>RELAZIONE TECNICO-ECONOMICA DEL PROGETTO</dc:title>
</cp:coreProperties>
</file>