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B.1 - B.2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priorità posseduti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territori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2126792145"/>
            <w:bookmarkStart w:id="1" w:name="__Fieldmark__0_2126792145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2126792145"/>
            <w:bookmarkStart w:id="3" w:name="__Fieldmark__1_2126792145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2126792145"/>
            <w:bookmarkStart w:id="5" w:name="__Fieldmark__2_2126792145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2126792145"/>
            <w:bookmarkStart w:id="7" w:name="__Fieldmark__3_2126792145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venti che si realizzano lungo percorsi di carattere ambientale – naturalistico, storico culturale di particolare importanz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2126792145"/>
            <w:bookmarkStart w:id="9" w:name="__Fieldmark__4_2126792145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2126792145"/>
            <w:bookmarkStart w:id="11" w:name="__Fieldmark__5_2126792145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i che coinvolgono aree di più Comu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unteggio massimo ottenibile per criteri di selezione – elementi territoriali -  4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2126792145"/>
            <w:bookmarkStart w:id="13" w:name="__Fieldmark__6_2126792145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2126792145"/>
            <w:bookmarkStart w:id="15" w:name="__Fieldmark__7_2126792145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2126792145"/>
            <w:bookmarkStart w:id="17" w:name="__Fieldmark__8_2126792145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2126792145"/>
            <w:bookmarkStart w:id="19" w:name="__Fieldmark__9_2126792145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integrati ed articolati che coinvolgono più soggetti e più comparti produttivi finalizzati all'arricchimento e all'innovazione di  servizi offerti anche al fine di raggiungere specifici segmenti di mercat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2126792145"/>
            <w:bookmarkStart w:id="21" w:name="__Fieldmark__10_2126792145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2126792145"/>
            <w:bookmarkStart w:id="23" w:name="__Fieldmark__11_2126792145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2126792145"/>
            <w:bookmarkStart w:id="25" w:name="__Fieldmark__12_2126792145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2126792145"/>
            <w:bookmarkStart w:id="27" w:name="__Fieldmark__13_2126792145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2126792145"/>
            <w:bookmarkStart w:id="29" w:name="__Fieldmark__14_2126792145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2126792145"/>
            <w:bookmarkStart w:id="31" w:name="__Fieldmark__15_2126792145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2126792145"/>
            <w:bookmarkStart w:id="33" w:name="__Fieldmark__16_2126792145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2126792145"/>
            <w:bookmarkStart w:id="35" w:name="__Fieldmark__17_2126792145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zione tecnico progettuale che esprima la coerenza tra lo stato dell’arte esistente, le problematiche rilevate, gli obiettivi del progetto, le attività da realizzare, i risultati attesi, i costi tot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– elementi progettuali 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 specifi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2126792145"/>
            <w:bookmarkStart w:id="37" w:name="__Fieldmark__18_2126792145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2126792145"/>
            <w:bookmarkStart w:id="39" w:name="__Fieldmark__19_2126792145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2126792145"/>
            <w:bookmarkStart w:id="41" w:name="__Fieldmark__20_2126792145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2126792145"/>
            <w:bookmarkStart w:id="43" w:name="__Fieldmark__21_2126792145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" w:name="__Fieldmark__22_2126792145"/>
            <w:bookmarkStart w:id="45" w:name="__Fieldmark__22_2126792145"/>
            <w:bookmarkEnd w:id="4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" w:name="__Fieldmark__23_2126792145"/>
            <w:bookmarkStart w:id="47" w:name="__Fieldmark__23_2126792145"/>
            <w:bookmarkEnd w:id="4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" w:name="__Fieldmark__24_2126792145"/>
            <w:bookmarkStart w:id="49" w:name="__Fieldmark__24_2126792145"/>
            <w:bookmarkEnd w:id="4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" w:name="__Fieldmark__25_2126792145"/>
            <w:bookmarkStart w:id="51" w:name="__Fieldmark__25_2126792145"/>
            <w:bookmarkEnd w:id="5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" w:name="__Fieldmark__26_2126792145"/>
            <w:bookmarkStart w:id="53" w:name="__Fieldmark__26_2126792145"/>
            <w:bookmarkEnd w:id="5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" w:name="__Fieldmark__27_2126792145"/>
            <w:bookmarkStart w:id="55" w:name="__Fieldmark__27_2126792145"/>
            <w:bookmarkEnd w:id="5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– elementi progettuali specifici 35</w:t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) punteggi non sommabili tra loro – in caso di interventi riguardanti più percorsi turistici integrati il punteggio sarà attribuito al “tematismo prevalente” in termini di investimento previsto nel proge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16:00Z</dcterms:created>
  <dc:creator>Marzia Cavazzini</dc:creator>
  <dc:description/>
  <dc:language>en-US</dc:language>
  <cp:lastModifiedBy>marzia.cavazzini</cp:lastModifiedBy>
  <cp:lastPrinted>2010-11-10T13:13:00Z</cp:lastPrinted>
  <dcterms:modified xsi:type="dcterms:W3CDTF">2012-07-02T12:16:00Z</dcterms:modified>
  <cp:revision>2</cp:revision>
  <dc:subject/>
  <dc:title>DA REDIGERE SU CARTA INTESTATA DEL BENEFICIARIO/PROPONENTE</dc:title>
</cp:coreProperties>
</file>