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B.1. B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RAGIONE SOCIALE PROPON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b.1 – b.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2231512695"/>
      <w:bookmarkStart w:id="1" w:name="__Fieldmark__0_2231512695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2231512695"/>
      <w:bookmarkStart w:id="3" w:name="__Fieldmark__1_2231512695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singol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2231512695"/>
      <w:bookmarkStart w:id="5" w:name="__Fieldmark__2_2231512695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2231512695"/>
      <w:bookmarkStart w:id="7" w:name="__Fieldmark__3_2231512695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2231512695"/>
      <w:bookmarkStart w:id="9" w:name="__Fieldmark__4_2231512695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2231512695"/>
      <w:bookmarkStart w:id="11" w:name="__Fieldmark__5_2231512695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cooperativ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2231512695"/>
      <w:bookmarkStart w:id="13" w:name="__Fieldmark__6_2231512695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2231512695"/>
      <w:bookmarkStart w:id="15" w:name="__Fieldmark__7_2231512695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 di microimprese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2231512695"/>
      <w:bookmarkStart w:id="17" w:name="__Fieldmark__8_2231512695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2231512695"/>
      <w:bookmarkStart w:id="19" w:name="__Fieldmark__9_2231512695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T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2231512695"/>
      <w:bookmarkStart w:id="21" w:name="__Fieldmark__10_2231512695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2231512695"/>
      <w:bookmarkStart w:id="23" w:name="__Fieldmark__11_2231512695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ecificare la </w:t>
      </w:r>
      <w:r>
        <w:rPr>
          <w:rFonts w:cs="Arial" w:ascii="Arial" w:hAnsi="Arial"/>
          <w:b/>
          <w:sz w:val="22"/>
          <w:szCs w:val="22"/>
        </w:rPr>
        <w:t>tipologia di attività</w:t>
      </w:r>
      <w:r>
        <w:rPr>
          <w:rFonts w:cs="Arial" w:ascii="Arial" w:hAnsi="Arial"/>
          <w:sz w:val="22"/>
          <w:szCs w:val="22"/>
        </w:rPr>
        <w:t xml:space="preserve"> svolta : 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2231512695"/>
      <w:bookmarkStart w:id="25" w:name="__Fieldmark__12_2231512695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l’attività di cui al Titolo II della L.R. 16/2004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2231512695"/>
      <w:bookmarkStart w:id="27" w:name="__Fieldmark__13_2231512695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attività di ristorazione così come disciplinate dalla L.R. 14/2003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2231512695"/>
      <w:bookmarkStart w:id="29" w:name="__Fieldmark__14_2231512695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stiscano servizi di interesse turistico, inerenti l’attività escursionistica, di accompagnamento turistico, di fruizione ambientale e culturale del territorio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2231512695"/>
      <w:bookmarkStart w:id="31" w:name="__Fieldmark__15_2231512695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erino nell’artigianato artistico tradizionale e di qualità come definito dall’art. 10 della L.R. 1/2010 e a condizione che parte della produzione sia presentata e offerta per la vendita diretta al pubblico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e/o l’attività svolt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ISTAT ATECO 2007 relativo alla sede operativa in cui si realizza l’intervento: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e della situazione di partenz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a lettera a. alla lettera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Descrizione delle aree e/o degli itinerari / percorsi / servizi oggetto dell’intervento e/o delle strutture turistiche e/o degli immobili  oggetto d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c. Gli elementi artistici, architettonici, paesaggistici e tur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lteriori elementi di valutazione del contesto e della situazione di partenza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B.1 – B.2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/o i servizi che verranno offerti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 in particolare le sinergie, correlazioni e complementarità con l’offerta turistica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ovi siti attrezzati e/o allestiti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ervizi turistici offerti (suddivisi 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osti letto creati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 ed in relazione alla tipologia di progetto presentat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Descrivere l’impatto 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 xml:space="preserve">dell’investimento rispetto agli obiettivi del bando – </w:t>
      </w:r>
      <w:r>
        <w:rPr>
          <w:rFonts w:cs="Arial" w:ascii="Arial" w:hAnsi="Arial"/>
          <w:i/>
        </w:rPr>
        <w:t>cfr punto 1 del bando</w:t>
      </w:r>
      <w:r>
        <w:rPr>
          <w:rFonts w:cs="Arial" w:ascii="Arial" w:hAnsi="Arial"/>
        </w:rPr>
        <w:t xml:space="preserve">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(*) </w:t>
      </w:r>
      <w:r>
        <w:rPr>
          <w:rFonts w:cs="Arial" w:ascii="Arial" w:hAnsi="Arial"/>
          <w:i/>
          <w:sz w:val="20"/>
          <w:szCs w:val="20"/>
        </w:rPr>
        <w:t xml:space="preserve">Inserire qui il piano finanziario predisposto attraverso l’allegato 2 – Piano finanziario 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26:00Z</dcterms:created>
  <dc:creator>Marzia Cavazzini</dc:creator>
  <dc:description/>
  <cp:keywords/>
  <dc:language>en-US</dc:language>
  <cp:lastModifiedBy>marzia.cavazzini</cp:lastModifiedBy>
  <cp:lastPrinted>2010-11-10T13:12:00Z</cp:lastPrinted>
  <dcterms:modified xsi:type="dcterms:W3CDTF">2013-02-28T13:25:00Z</dcterms:modified>
  <cp:revision>4</cp:revision>
  <dc:subject/>
  <dc:title>RELAZIONE TECNICO-ECONOMICA DEL PROGETTO</dc:title>
</cp:coreProperties>
</file>