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B.1 - B.2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priorità posseduti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territori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3914748418"/>
            <w:bookmarkStart w:id="1" w:name="__Fieldmark__0_3914748418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3914748418"/>
            <w:bookmarkStart w:id="3" w:name="__Fieldmark__1_3914748418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3914748418"/>
            <w:bookmarkStart w:id="5" w:name="__Fieldmark__2_3914748418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3914748418"/>
            <w:bookmarkStart w:id="7" w:name="__Fieldmark__3_3914748418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enti che si realizzano lungo percorsi di carattere ambientale – naturalistico, storico culturale di particolare importanz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3914748418"/>
            <w:bookmarkStart w:id="9" w:name="__Fieldmark__4_3914748418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3914748418"/>
            <w:bookmarkStart w:id="11" w:name="__Fieldmark__5_3914748418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 che coinvolgono aree di più Comu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nteggio massimo ottenibile per criteri di selezione – elementi territoriali -  4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3914748418"/>
            <w:bookmarkStart w:id="13" w:name="__Fieldmark__6_3914748418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3914748418"/>
            <w:bookmarkStart w:id="15" w:name="__Fieldmark__7_3914748418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3914748418"/>
            <w:bookmarkStart w:id="17" w:name="__Fieldmark__8_3914748418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3914748418"/>
            <w:bookmarkStart w:id="19" w:name="__Fieldmark__9_3914748418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integrati ed articolati che coinvolgono più soggetti e più comparti produttivi finalizzati all'arricchimento e all'innovazione di  servizi offerti anche al fine di raggiungere specifici segmenti di merca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3914748418"/>
            <w:bookmarkStart w:id="21" w:name="__Fieldmark__10_3914748418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3914748418"/>
            <w:bookmarkStart w:id="23" w:name="__Fieldmark__11_3914748418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3914748418"/>
            <w:bookmarkStart w:id="25" w:name="__Fieldmark__12_3914748418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3914748418"/>
            <w:bookmarkStart w:id="27" w:name="__Fieldmark__13_3914748418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3914748418"/>
            <w:bookmarkStart w:id="29" w:name="__Fieldmark__14_3914748418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3914748418"/>
            <w:bookmarkStart w:id="31" w:name="__Fieldmark__15_3914748418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3914748418"/>
            <w:bookmarkStart w:id="33" w:name="__Fieldmark__16_3914748418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3914748418"/>
            <w:bookmarkStart w:id="35" w:name="__Fieldmark__17_3914748418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 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 specifi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3914748418"/>
            <w:bookmarkStart w:id="37" w:name="__Fieldmark__18_3914748418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3914748418"/>
            <w:bookmarkStart w:id="39" w:name="__Fieldmark__19_3914748418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3914748418"/>
            <w:bookmarkStart w:id="41" w:name="__Fieldmark__20_3914748418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3914748418"/>
            <w:bookmarkStart w:id="43" w:name="__Fieldmark__21_3914748418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" w:name="__Fieldmark__22_3914748418"/>
            <w:bookmarkStart w:id="45" w:name="__Fieldmark__22_3914748418"/>
            <w:bookmarkEnd w:id="4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" w:name="__Fieldmark__23_3914748418"/>
            <w:bookmarkStart w:id="47" w:name="__Fieldmark__23_3914748418"/>
            <w:bookmarkEnd w:id="4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" w:name="__Fieldmark__24_3914748418"/>
            <w:bookmarkStart w:id="49" w:name="__Fieldmark__24_3914748418"/>
            <w:bookmarkEnd w:id="4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" w:name="__Fieldmark__25_3914748418"/>
            <w:bookmarkStart w:id="51" w:name="__Fieldmark__25_3914748418"/>
            <w:bookmarkEnd w:id="5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" w:name="__Fieldmark__26_3914748418"/>
            <w:bookmarkStart w:id="53" w:name="__Fieldmark__26_3914748418"/>
            <w:bookmarkEnd w:id="5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" w:name="__Fieldmark__27_3914748418"/>
            <w:bookmarkStart w:id="55" w:name="__Fieldmark__27_3914748418"/>
            <w:bookmarkEnd w:id="5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specifici 35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) punteggi non sommabili tra loro – in caso di interventi riguardanti più percorsi turistici integrati il punteggio sarà attribuito al “tematismo prevalente” in termini di investimento previsto nel proge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6:00Z</dcterms:created>
  <dc:creator>Marzia Cavazzini</dc:creator>
  <dc:description/>
  <dc:language>en-US</dc:language>
  <cp:lastModifiedBy>marzia.cavazzini</cp:lastModifiedBy>
  <cp:lastPrinted>2010-11-10T13:13:00Z</cp:lastPrinted>
  <dcterms:modified xsi:type="dcterms:W3CDTF">2012-07-02T12:16:00Z</dcterms:modified>
  <cp:revision>2</cp:revision>
  <dc:subject/>
  <dc:title>DA REDIGERE SU CARTA INTESTATA DEL BENEFICIARIO/PROPONENTE</dc:title>
</cp:coreProperties>
</file>