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1323885632"/>
      <w:bookmarkStart w:id="1" w:name="__Fieldmark__0_1323885632"/>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1323885632"/>
      <w:bookmarkStart w:id="3" w:name="__Fieldmark__1_1323885632"/>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1323885632"/>
      <w:bookmarkStart w:id="5" w:name="__Fieldmark__2_1323885632"/>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1323885632"/>
      <w:bookmarkStart w:id="7" w:name="__Fieldmark__3_1323885632"/>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1323885632"/>
      <w:bookmarkStart w:id="9" w:name="__Fieldmark__4_1323885632"/>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1323885632"/>
            <w:bookmarkStart w:id="11" w:name="__Fieldmark__5_1323885632"/>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1323885632"/>
            <w:bookmarkStart w:id="13" w:name="__Fieldmark__6_1323885632"/>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1323885632"/>
            <w:bookmarkStart w:id="15" w:name="__Fieldmark__7_1323885632"/>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1323885632"/>
            <w:bookmarkStart w:id="17" w:name="__Fieldmark__8_1323885632"/>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1323885632"/>
            <w:bookmarkStart w:id="19" w:name="__Fieldmark__9_1323885632"/>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1323885632"/>
            <w:bookmarkStart w:id="21" w:name="__Fieldmark__10_1323885632"/>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1323885632"/>
            <w:bookmarkStart w:id="23" w:name="__Fieldmark__11_1323885632"/>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