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6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  <w:highlight w:val="yellow"/>
        </w:rPr>
        <w:t>DA REDIGERE SU CARTA INTESTATA DEL PROPONENTE</w:t>
      </w:r>
      <w:r>
        <w:rPr>
          <w:rFonts w:cs="Verdana" w:ascii="Verdana" w:hAnsi="Verdana"/>
          <w:i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ALLEGATO 4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CHIARAZIONE SOSTITUTIVA DELL’ATTO DI NOTORIETA’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ART. 47 D.P.R. 28 dicembre 2000, n. 445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>Al GAL DELTA 2000 Soc. cons. a r.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>Strada Luigia 8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>44020 Ostellato (F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 xml:space="preserve">Oggetto: Programma di Sviluppo Rurale PSR 2007-2013 della Regione Emilia-Romagna. Misura 413 MIGLIORAMENTO DELLA QUALITA’ DELLA VITA E DIVERSFICAZIONE DELLE ATTIVITA’ ECONOMICHE </w:t>
      </w:r>
      <w:r>
        <w:rPr>
          <w:rFonts w:cs="Verdana" w:ascii="Verdana" w:hAnsi="Verdana"/>
          <w:b/>
          <w:bCs/>
          <w:iCs/>
          <w:sz w:val="20"/>
          <w:szCs w:val="20"/>
        </w:rPr>
        <w:t xml:space="preserve">- AZIONE 7 ”SPECIFICA LEADER DI ATTUAZIONE DELLE STRATEGIE INTEGRATE E MULTISETTORIALI” - INTERVENTI B.1 - B.2. </w:t>
      </w:r>
      <w:r>
        <w:rPr>
          <w:rFonts w:cs="Verdana" w:ascii="Verdana" w:hAnsi="Verdana"/>
          <w:b/>
          <w:sz w:val="20"/>
          <w:szCs w:val="20"/>
        </w:rPr>
        <w:t xml:space="preserve">– PAL per il Delta emiliano-romagnolo ASSE 4 “Attuazione dell’approccio Leader”.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Io sottoscritto/a ______________ nato/a a __________________________</w:t>
        <w:tab/>
        <w:t xml:space="preserve"> il ____________ residente a</w:t>
        <w:tab/>
        <w:t>_____________________________ in via ________________________n.___quale legale rappresentante di/del ___________________________________________________________________________ consapevole delle responsabilità derivanti da rendere dichiarazioni false, ai sensi dell’art. 76 D.P.R. n. 445/2000, nonché di quanto indicato dall’art. 75 del medesimo D.P.R. n. 445/2000, in tema di decadenza dei benefici,</w:t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ICHIARO</w:t>
      </w:r>
    </w:p>
    <w:p>
      <w:pPr>
        <w:pStyle w:val="Normal"/>
        <w:spacing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elativamente alla formulazione dei punteggi di cui alla Misura in oggetto di possedere le seguenti priorità (barrare </w:t>
      </w:r>
      <w:r>
        <w:rPr>
          <w:rFonts w:cs="Verdana" w:ascii="Verdana" w:hAnsi="Verdana"/>
          <w:sz w:val="20"/>
          <w:szCs w:val="20"/>
          <w:u w:val="single"/>
        </w:rPr>
        <w:t>esclusivamente</w:t>
      </w:r>
      <w:r>
        <w:rPr>
          <w:rFonts w:cs="Verdana" w:ascii="Verdana" w:hAnsi="Verdana"/>
          <w:sz w:val="20"/>
          <w:szCs w:val="20"/>
        </w:rPr>
        <w:t xml:space="preserve"> la casella relativa ai criteri di priorità posseduti)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819"/>
        <w:gridCol w:w="2127"/>
        <w:gridCol w:w="1843"/>
      </w:tblGrid>
      <w:tr>
        <w:trPr>
          <w:tblHeader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riteri di priorità – elementi territorial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unteggi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ecificare la documentazione a supporto (**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0" w:name="__Fieldmark__0_272231252"/>
            <w:bookmarkStart w:id="1" w:name="__Fieldmark__0_272231252"/>
            <w:bookmarkEnd w:id="1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" w:name="__Fieldmark__1_272231252"/>
            <w:bookmarkStart w:id="3" w:name="__Fieldmark__1_272231252"/>
            <w:bookmarkEnd w:id="3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venti che ricadono in aree Parco e pre-Parco o ad una distanza non superiore ai 2 Km da siti con emergenze storico-culturali di pregio di cui al PTCP o da Comuni interessati e/o aderenti agli itinerari turistici ed enogastronomici di cui alla L.R. 23/2000 o dai siti della rete Natura 2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" w:name="__Fieldmark__2_272231252"/>
            <w:bookmarkStart w:id="5" w:name="__Fieldmark__2_272231252"/>
            <w:bookmarkEnd w:id="5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6" w:name="__Fieldmark__3_272231252"/>
            <w:bookmarkStart w:id="7" w:name="__Fieldmark__3_272231252"/>
            <w:bookmarkEnd w:id="7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terventi che si realizzano lungo percorsi di carattere ambientale – naturalistico, storico culturale di particolare importanza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7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8" w:name="__Fieldmark__4_272231252"/>
            <w:bookmarkStart w:id="9" w:name="__Fieldmark__4_272231252"/>
            <w:bookmarkEnd w:id="9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0" w:name="__Fieldmark__5_272231252"/>
            <w:bookmarkStart w:id="11" w:name="__Fieldmark__5_272231252"/>
            <w:bookmarkEnd w:id="11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etti che coinvolgono aree di più Comu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n particolare riferimento al numero di abitanti rurali che beneficeranno del miglioramento dei servizi e che troveranno nuova occupazion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unteggio massimo ottenibile per criteri di selezione – elementi territoriali -  40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819"/>
        <w:gridCol w:w="2127"/>
        <w:gridCol w:w="1843"/>
      </w:tblGrid>
      <w:tr>
        <w:trPr>
          <w:tblHeader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riteri di priorità – elementi progettual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unteggi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Specificare la documentazione a supporto (**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2" w:name="__Fieldmark__6_272231252"/>
            <w:bookmarkStart w:id="13" w:name="__Fieldmark__6_272231252"/>
            <w:bookmarkEnd w:id="13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4" w:name="__Fieldmark__7_272231252"/>
            <w:bookmarkStart w:id="15" w:name="__Fieldmark__7_272231252"/>
            <w:bookmarkEnd w:id="15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getti che propongono azioni di miglioramento e rafforzamento di scelte territoriali e strategiche già in atto, risultando come elementi di un sistema integrat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6" w:name="__Fieldmark__8_272231252"/>
            <w:bookmarkStart w:id="17" w:name="__Fieldmark__8_272231252"/>
            <w:bookmarkEnd w:id="17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18" w:name="__Fieldmark__9_272231252"/>
            <w:bookmarkStart w:id="19" w:name="__Fieldmark__9_272231252"/>
            <w:bookmarkEnd w:id="19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Interventi integrati ed articolati che coinvolgono più soggetti e più comparti produttivi finalizzati all'arricchimento e all'innovazione di  servizi offerti anche al fine di raggiungere specifici segmenti di mercato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0" w:name="__Fieldmark__10_272231252"/>
            <w:bookmarkStart w:id="21" w:name="__Fieldmark__10_272231252"/>
            <w:bookmarkEnd w:id="21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2" w:name="__Fieldmark__11_272231252"/>
            <w:bookmarkStart w:id="23" w:name="__Fieldmark__11_272231252"/>
            <w:bookmarkEnd w:id="23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Interventi che garantiscono un minor impatto ambientale sul territorio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4" w:name="__Fieldmark__12_272231252"/>
            <w:bookmarkStart w:id="25" w:name="__Fieldmark__12_272231252"/>
            <w:bookmarkEnd w:id="25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6" w:name="__Fieldmark__13_272231252"/>
            <w:bookmarkStart w:id="27" w:name="__Fieldmark__13_272231252"/>
            <w:bookmarkEnd w:id="27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pere che favoriscono l’afflusso turistico attraverso l’incentivazione della creazione di siti di sosta, di illustrazione del territori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28" w:name="__Fieldmark__14_272231252"/>
            <w:bookmarkStart w:id="29" w:name="__Fieldmark__14_272231252"/>
            <w:bookmarkEnd w:id="29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0" w:name="__Fieldmark__15_272231252"/>
            <w:bookmarkStart w:id="31" w:name="__Fieldmark__15_272231252"/>
            <w:bookmarkEnd w:id="31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terventi finanziabili anche con il concorso di più strumenti di programmazione comunitar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2" w:name="__Fieldmark__16_272231252"/>
            <w:bookmarkStart w:id="33" w:name="__Fieldmark__16_272231252"/>
            <w:bookmarkEnd w:id="33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4" w:name="__Fieldmark__17_272231252"/>
            <w:bookmarkStart w:id="35" w:name="__Fieldmark__17_272231252"/>
            <w:bookmarkEnd w:id="35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lazione tecnico progettuale che esprima la coerenza tra lo stato dell’arte esistente, le problematiche rilevate, gli obiettivi del progetto, le attività da realizzare, i risultati attesi, i costi total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unteggio massimo ottenibile – elementi progettuali 1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819"/>
        <w:gridCol w:w="2127"/>
        <w:gridCol w:w="1843"/>
      </w:tblGrid>
      <w:tr>
        <w:trPr>
          <w:tblHeader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riteri di priorità – elementi progettuali specific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unteggi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ecificare la documentazione a supporto (**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6" w:name="__Fieldmark__18_272231252"/>
            <w:bookmarkStart w:id="37" w:name="__Fieldmark__18_272231252"/>
            <w:bookmarkEnd w:id="37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38" w:name="__Fieldmark__19_272231252"/>
            <w:bookmarkStart w:id="39" w:name="__Fieldmark__19_272231252"/>
            <w:bookmarkEnd w:id="39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terventi di completamento di circuiti cicloturistici intercomunali di collegamento tra diverse aree caratterizzate da aree di valore naturale e ambientale e da zone di particolare interesse paesaggistico-ambientale ai sensi del PTCP della Provincia di Ferrara e del PTCP della Provincia di Ravenna (*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0" w:name="__Fieldmark__20_272231252"/>
            <w:bookmarkStart w:id="41" w:name="__Fieldmark__20_272231252"/>
            <w:bookmarkEnd w:id="41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2" w:name="__Fieldmark__21_272231252"/>
            <w:bookmarkStart w:id="43" w:name="__Fieldmark__21_272231252"/>
            <w:bookmarkEnd w:id="43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terventi volti a favorire la dotazione strutturale per la navigazione lungo le vie d’acqua e per rafforzare l’offerta turistica fluviale nelle aree rurali Leader del Delta emiliano-romagnolo definite secondo demarcazione del PSR 2007/2013 (*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4" w:name="__Fieldmark__22_272231252"/>
            <w:bookmarkStart w:id="45" w:name="__Fieldmark__22_272231252"/>
            <w:bookmarkEnd w:id="45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6" w:name="__Fieldmark__23_272231252"/>
            <w:bookmarkStart w:id="47" w:name="__Fieldmark__23_272231252"/>
            <w:bookmarkEnd w:id="47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terventi rivolti alla creazione di nuovi percorsi storico-culturali collegati a percorsi naturalistici ed ambientali di particolare valore paesaggistico ai sensi del PTCP delle Province di Ferrara e di Ravenna(*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48" w:name="__Fieldmark__24_272231252"/>
            <w:bookmarkStart w:id="49" w:name="__Fieldmark__24_272231252"/>
            <w:bookmarkEnd w:id="49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0" w:name="__Fieldmark__25_272231252"/>
            <w:bookmarkStart w:id="51" w:name="__Fieldmark__25_272231252"/>
            <w:bookmarkEnd w:id="51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terventi finalizzati a strutturare percorsi ippoturistici (*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2" w:name="__Fieldmark__26_272231252"/>
            <w:bookmarkStart w:id="53" w:name="__Fieldmark__26_272231252"/>
            <w:bookmarkEnd w:id="53"/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separate"/>
            </w:r>
            <w:bookmarkStart w:id="54" w:name="__Fieldmark__27_272231252"/>
            <w:bookmarkStart w:id="55" w:name="__Fieldmark__27_272231252"/>
            <w:bookmarkEnd w:id="55"/>
            <w:r/>
            <w:r>
              <w:rPr>
                <w:sz w:val="20"/>
                <w:szCs w:val="20"/>
                <w:rFonts w:cs="Tahoma" w:ascii="Tahoma" w:hAnsi="Tahoma"/>
                <w:lang w:val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Creazione di percorsi legati a nuovi circuiti turistici rurali  e/o percorsi integrati tra più prodotti ecoturistici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60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Punteggio massimo ottenibile – elementi progettuali specifici 35</w:t>
              <w:tab/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*) punteggi non sommabili tra loro – in caso di interventi riguardanti più percorsi turistici integrati il punteggio sarà attribuito al “tematismo prevalente” in termini di investimento previsto nel progetto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**) a comprova della presenza della priorità segnalata, per ogni criterio di priorità posseduto per il quale si è selezionata la relativa casella, indicare il nome della documentazione di supporto che viene allegata o che è già presente nella documentazione progettuale.</w:t>
            </w:r>
          </w:p>
          <w:p>
            <w:pPr>
              <w:pStyle w:val="TextBody"/>
              <w:rPr>
                <w:rFonts w:ascii="Arial" w:hAnsi="Arial" w:cs="Arial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i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o sottoscritto sono inoltre a conoscenza che: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20"/>
          <w:szCs w:val="20"/>
        </w:rPr>
        <w:t>Ai sensi dell’art. 71 del D.P.R. 445/2000, il GAL DELTA 2000 con la collaborazione della Province di Ferrara e di Ravenna potrà accedere a controlli, anche a campione, sulla veridicità delle dichiarazioni sostitutive sottoscritte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i sensi dell’art. 13 del D. Lgs. 196/2003, i dati personali forniti dal sottoscritto dovranno essere trattati, dall’ente al quale la presente dichiarazione viene prodotta, per le finalità connesse all’erogazione del servizio o della prestazione per cui la dichiarazione stessa viene resa e per gli eventuali successivi adempimenti di competenza. Mi riservo la facoltà di esercitare in qualunque momenti i diritti di cui all’art,. 7 del D. Lgs. stesso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Luogo e data </w:t>
        <w:tab/>
        <w:tab/>
        <w:tab/>
        <w:tab/>
        <w:tab/>
        <w:tab/>
        <w:tab/>
        <w:tab/>
        <w:t>(1) Firma del dichiarant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                                    ______________________________</w:t>
      </w:r>
    </w:p>
    <w:p>
      <w:pPr>
        <w:pStyle w:val="Normal"/>
        <w:spacing w:before="120" w:after="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(1) ai sensi dell’art. 38 del D.P.R. 445 del 28/12/2000, la dichiarazione è inviata insieme alla fotocopia non autenticata di un documento di identità del dichiarante.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spacing w:before="0" w:after="0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>
      <w:rFonts w:ascii="Verdana" w:hAnsi="Verdana" w:cs="Times New Roman"/>
      <w:sz w:val="18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ahom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/>
  </w:style>
  <w:style w:type="character" w:styleId="WW8Num6z4">
    <w:name w:val="WW8Num6z4"/>
    <w:qFormat/>
    <w:rPr>
      <w:rFonts w:ascii="Courier New" w:hAnsi="Courier New" w:cs="Wingdings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left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Puntato2">
    <w:name w:val="Stile Puntato2"/>
    <w:basedOn w:val="Normal"/>
    <w:qFormat/>
    <w:pPr>
      <w:numPr>
        <w:ilvl w:val="0"/>
        <w:numId w:val="2"/>
      </w:numPr>
      <w:spacing w:before="0" w:after="0"/>
    </w:pPr>
    <w:rPr/>
  </w:style>
  <w:style w:type="paragraph" w:styleId="Corpodeltesto3">
    <w:name w:val="Corpo del testo 3"/>
    <w:basedOn w:val="Normal"/>
    <w:qFormat/>
    <w:pPr>
      <w:spacing w:before="0" w:after="0"/>
    </w:pPr>
    <w:rPr>
      <w:rFonts w:ascii="Courier New" w:hAnsi="Courier New" w:cs="Courier New"/>
    </w:rPr>
  </w:style>
  <w:style w:type="paragraph" w:styleId="Corpodeltesto2">
    <w:name w:val="Corpo del testo 2"/>
    <w:basedOn w:val="Normal"/>
    <w:qFormat/>
    <w:pPr>
      <w:widowControl w:val="false"/>
      <w:spacing w:before="0" w:after="0"/>
    </w:pPr>
    <w:rPr>
      <w:rFonts w:ascii="Verdana" w:hAnsi="Verdana" w:cs="Verdana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2:16:00Z</dcterms:created>
  <dc:creator>Marzia Cavazzini</dc:creator>
  <dc:description/>
  <dc:language>en-US</dc:language>
  <cp:lastModifiedBy>marzia.cavazzini</cp:lastModifiedBy>
  <cp:lastPrinted>2010-11-10T13:13:00Z</cp:lastPrinted>
  <dcterms:modified xsi:type="dcterms:W3CDTF">2012-07-02T12:16:00Z</dcterms:modified>
  <cp:revision>2</cp:revision>
  <dc:subject/>
  <dc:title>DA REDIGERE SU CARTA INTESTATA DEL BENEFICIARIO/PROPONENTE</dc:title>
</cp:coreProperties>
</file>