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>
          <w:rFonts w:cs="Calibri" w:ascii="Calibri" w:hAnsi="Calibri"/>
          <w:sz w:val="24"/>
          <w:szCs w:val="24"/>
        </w:rPr>
        <w:t>Allegato 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AC-SIMILE POSSESSO REQUISITI PER ISCRIZIONE ALL’ALBO FORNITORI DEL GAL MURGIA PIU’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44"/>
          <w:szCs w:val="44"/>
        </w:rPr>
      </w:pPr>
      <w:r>
        <w:rPr>
          <w:rFonts w:cs="Calibri" w:ascii="Calibri" w:hAnsi="Calibri"/>
          <w:bCs/>
          <w:color w:val="000000"/>
          <w:sz w:val="44"/>
          <w:szCs w:val="44"/>
        </w:rPr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GAL Murgia Più s.c. a r. l.</w:t>
      </w:r>
    </w:p>
    <w:p>
      <w:pPr>
        <w:pStyle w:val="Normal"/>
        <w:autoSpaceDE w:val="false"/>
        <w:ind w:left="6300" w:hanging="0"/>
        <w:rPr/>
      </w:pPr>
      <w:r>
        <w:rPr>
          <w:rFonts w:cs="Calibri" w:ascii="Calibri" w:hAnsi="Calibri"/>
        </w:rPr>
        <w:t>Piazza C. Battisti, 4</w:t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76014 Spinazzola (BT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bCs/>
          <w:color w:val="000000"/>
        </w:rPr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                        </w:t>
      </w:r>
      <w:r>
        <w:rPr>
          <w:rFonts w:cs="Calibri" w:ascii="Calibri" w:hAnsi="Calibri"/>
          <w:bCs/>
          <w:color w:val="000000"/>
        </w:rPr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Verdana" w:ascii="Calibri" w:hAnsi="Calibri"/>
        </w:rPr>
        <w:t xml:space="preserve">Il / La sottoscritto/a </w:t>
      </w:r>
      <w:r>
        <w:rPr>
          <w:rFonts w:cs="Calibri" w:ascii="Calibri" w:hAnsi="Calibri"/>
          <w:bCs/>
          <w:color w:val="000000"/>
        </w:rPr>
        <w:t>_________________________________, nato/a a ______________________ (___) il __________________, Codice Fiscale: ___________________________________,  residente a ________________________________________________________ (___), Via/Piazza____________________________________________ n. ____, in qualità di _______________________________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2"/>
      </w:r>
      <w:r>
        <w:rPr>
          <w:rFonts w:cs="Calibri" w:ascii="Calibri" w:hAnsi="Calibri"/>
          <w:bCs/>
          <w:color w:val="000000"/>
        </w:rPr>
        <w:t xml:space="preserve"> dell’impresa _____________________________________, Natura giuridica _______________________, con sede in ______________________________ (__), Via/Piazza_________________________________ n. ________, C.A.P._________ Codice Fiscale:________________________________ Partita IVA: ______________________________ Codice attività ATECO 2007 _________________________________________________________, 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rFonts w:cs="Calibri" w:ascii="Calibri" w:hAnsi="Calibri"/>
          <w:bCs/>
          <w:color w:val="000000"/>
        </w:rPr>
        <w:t xml:space="preserve">ai sensi e per gli effetti di quanto previsto dagli artt. 46 e 47 del DPR 445 del 28 dicembre 2000 e s.m.i, consapevole della responsabilità e delle conseguenze civili e penali previste in caso di rilascio di dichiarazioni mendaci e/o formazione di atti falsi e/o uso degli stessi, 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che l’attività dell’impresa è la seguente: 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che il codice/i attività ATECO 2007 sono: 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ai fini della dimostrazione del possesso dei requisiti di idoneità professionale (barrare esclusivamente le caselle di interesse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è iscritta al Registro Imprese presso la Camera di Commercio Industria Artigianato e Agricoltura di ________________ al numero________________ dal _____________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è iscritta nell’Albo delle imprese artigiane presso la Camera di Commercio Industria Artigianato e Agricoltura di _____________________ al numero ________________ dal _________________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a cooperativa o consorzio di cooperative è iscritta presso (indicare estremi di iscrizion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1701" w:leader="none"/>
        </w:tabs>
        <w:autoSpaceDE w:val="false"/>
        <w:spacing w:before="60" w:after="60"/>
        <w:ind w:left="1701" w:hanging="425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Registro Prefettizio________________________________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1701" w:leader="none"/>
        </w:tabs>
        <w:autoSpaceDE w:val="false"/>
        <w:spacing w:before="60" w:after="60"/>
        <w:ind w:left="1701" w:hanging="425"/>
        <w:jc w:val="both"/>
        <w:rPr/>
      </w:pPr>
      <w:r>
        <w:rPr>
          <w:rFonts w:cs="Calibri" w:ascii="Calibri" w:hAnsi="Calibri"/>
          <w:bCs/>
          <w:color w:val="000000"/>
        </w:rPr>
        <w:t>Schedario generale della cooperazione______________________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è in possesso della seguente iscrizione (indicare estremi di iscrizione):</w:t>
      </w:r>
    </w:p>
    <w:p>
      <w:pPr>
        <w:pStyle w:val="Normal"/>
        <w:widowControl w:val="false"/>
        <w:autoSpaceDE w:val="false"/>
        <w:spacing w:before="120" w:after="120"/>
        <w:ind w:left="426" w:firstLine="85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120" w:after="120"/>
        <w:ind w:left="426" w:firstLine="85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non si trova nelle condizioni di esclusione di cui all’art. 38 comma 1, lett. a),b), c), d), e) f), g), h), i), l), m) m-bis), m-ter), m-quater) del D.lgs. n. 163/2006, e che relativamente alla lettera c) non vi sono soggetti cessati dalla carica nel triennio antecedent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ovvero nel caso di eventuali condanne emesse nei confronti del dichiarante per le quali abbia beneficiato della non menzione</w:t>
      </w:r>
      <w:r>
        <w:rPr>
          <w:rStyle w:val="FootnoteAnchor"/>
          <w:vertAlign w:val="superscript"/>
        </w:rPr>
        <w:footnoteReference w:id="3"/>
      </w:r>
      <w:r>
        <w:rPr>
          <w:rFonts w:cs="Calibri" w:ascii="Calibri" w:hAnsi="Calibri"/>
          <w:bCs/>
          <w:color w:val="000000"/>
        </w:rPr>
        <w:t xml:space="preserve"> di allegare l’elenco completo delle condanne per le quali ha beneficiato della non menzion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che l’impresa fa parte di un Gruppo/Holding/consorzio (ed eventuali legami con altre società) </w:t>
      </w:r>
      <w:r>
        <w:rPr>
          <w:rFonts w:cs="Calibri" w:ascii="Calibri" w:hAnsi="Calibri"/>
          <w:bCs/>
          <w:color w:val="000000"/>
          <w:sz w:val="20"/>
          <w:szCs w:val="20"/>
        </w:rPr>
        <w:t>(In caso affermativo allegare organigramma del Gruppo ed indicare della capo gruppo le seguenti informazioni: Ragione Sociale, forma giuridica e/o costitutiva, partita Iva, tipologia di attività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che l’impresa possiede partecipazioni in altre aziende </w:t>
      </w:r>
      <w:r>
        <w:rPr>
          <w:rFonts w:cs="Calibri" w:ascii="Calibri" w:hAnsi="Calibri"/>
          <w:bCs/>
          <w:color w:val="000000"/>
          <w:sz w:val="20"/>
          <w:szCs w:val="20"/>
        </w:rPr>
        <w:t>(In caso affermativo allegare l’elenco delle aziende possedute/controllate indicandone la Ragione Sociale, la forma giuridica e/o costitutiva, la partita Iva, la tipologia di attività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4"/>
      </w:r>
      <w:r>
        <w:rPr>
          <w:rFonts w:cs="Calibri" w:ascii="Calibri" w:hAnsi="Calibri"/>
          <w:bCs/>
          <w:color w:val="000000"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occupa meno di 15 dipendenti e, pertanto, non è assoggettata all'obbligo delle assunzioni obbligatorie di cui alla legge n. 68 del 12 marzo 1999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occupa tra 15 e 35 dipendenti, che non ha effettuato assunzioni dopo il 18 gennaio 2000 ed è in regola con le norme che disciplinano il diritto al lavoro dei disabili di cui alla legge n. 68 del 12 marzo 1999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occupa più di 35 dipendenti ed è in regola con le norme che disciplinano il diritto al lavoro dei disabili di cui alla legge n. 68 del 12 marzo 1999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è in regola con gli adempimenti previsti dalla legge n. 68/1999 (collocamento disabili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rispetta le norme sulla sicurezza dei lavoratori nei luoghi di lavor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rispetta i contratti collettivi nazionali di lavoro e gli accordi integrativ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è in regola con gli obblighi relativi al pagamento dei contributi previdenziali ed assistenziali a favore dei lavorator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è in regola con gli obblighi relativi al pagamento delle imposte e delle tasse secondo la legislazione italiana o quella dello stato in cui è stabili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24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possiede adeguata e documentata capacità tecnica e professionale dimostrata dal seguente elenco dei principali servizi o delle principali forniture</w:t>
      </w:r>
      <w:r>
        <w:rPr/>
        <w:t xml:space="preserve"> prestati negli ultimi tre anni:</w:t>
      </w:r>
    </w:p>
    <w:tbl>
      <w:tblPr>
        <w:tblW w:w="8702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  <w:gridCol w:w="2175"/>
        <w:gridCol w:w="2175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Sezione Categoria Area (vedi allegato A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Ente/società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committent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Periodo esecuzion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contratt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dal ………. al ……….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ai fini della dimostrazione del possesso dei requisiti di capacità economica e finanziar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24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possiede adeguata e documentata capacità economica e finanziaria comprovata dall’aver conseguito negli ultimi tre ese</w:t>
      </w:r>
      <w:r>
        <w:rPr/>
        <w:t>rcizi il seguente fatturato globale:</w:t>
      </w:r>
    </w:p>
    <w:tbl>
      <w:tblPr>
        <w:tblW w:w="48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307"/>
      </w:tblGrid>
      <w:tr>
        <w:trPr>
          <w:trHeight w:val="41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Eserci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Fatturato globale (€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ind w:left="1145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e dall’aver realizzato nell’ultimo triennio il seguente fatturato specifico complessivo nella categoria per la quali si richiede l’iscrizione:</w:t>
      </w:r>
    </w:p>
    <w:tbl>
      <w:tblPr>
        <w:tblW w:w="61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022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 xml:space="preserve">Categoria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Fatturato complessivo specifico dell’ultimo triennio (€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ICHIARA INOLT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567" w:leader="none"/>
        </w:tabs>
        <w:autoSpaceDE w:val="false"/>
        <w:spacing w:before="120" w:after="120"/>
        <w:ind w:left="567" w:hanging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i impegnarsi a comunicare tempestivamente ogni variazione dei dati indicati nella presente domanda di iscrizione, prendendo atto che l’omessa, parziale o tardiva segnalazione darà luogo alla cancellazione dall’Albo Fornitor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567" w:leader="none"/>
        </w:tabs>
        <w:autoSpaceDE w:val="false"/>
        <w:spacing w:before="120" w:after="120"/>
        <w:ind w:left="567" w:hanging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i impegnarsi a fornire prova – mediante idonea documentazione – di quanto sopra dichiarato, a semplice richiesta del G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567" w:leader="none"/>
        </w:tabs>
        <w:autoSpaceDE w:val="false"/>
        <w:spacing w:before="120" w:after="120"/>
        <w:ind w:left="567" w:hanging="360"/>
        <w:jc w:val="both"/>
        <w:rPr/>
      </w:pPr>
      <w:r>
        <w:rPr>
          <w:rFonts w:cs="Calibri" w:ascii="Calibri" w:hAnsi="Calibri"/>
          <w:bCs/>
          <w:color w:val="000000"/>
        </w:rPr>
        <w:t>di non aver nulla a pretendere dal GAL Murgia Più in caso di sospensione e/o annullamento della presente procedura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Luogo e Data 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IRMA del Legale rappresentante  e timbro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962" w:hanging="0"/>
        <w:jc w:val="center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(allegare documento di riconoscimento in corso di validità)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  <w:lang w:val="it-IT"/>
      </w:rPr>
      <w:t xml:space="preserve"> </w:t>
    </w:r>
    <w:r>
      <w:rPr>
        <w:rFonts w:cs="Calibri" w:ascii="Calibri" w:hAnsi="Calibri"/>
        <w:lang w:val="it-IT"/>
      </w:rPr>
      <w:t>di 4</w:t>
    </w:r>
  </w:p>
  <w:p>
    <w:pPr>
      <w:pStyle w:val="Footer"/>
      <w:spacing w:before="0" w:after="200"/>
      <w:ind w:right="360" w:hanging="0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egale rappresentante, Titolare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it-IT"/>
        </w:rPr>
        <w:t>Qualora</w:t>
      </w:r>
      <w:r>
        <w:rPr>
          <w:rFonts w:cs="Calibri" w:ascii="Calibri" w:hAnsi="Calibri"/>
        </w:rPr>
        <w:t xml:space="preserve"> sussistano delle condanne per le quali si abbia beneficiato della non menzione, a pena di esclusione, tutte queste condanne devono essere sinteticamente elencate; per ciascuna va quindi riportato: il numero, la data, la data dell’esecutività, l’organo giudiziario che l’ha emessa, il/i reato/i commesso/i, gli articoli di legge a cui la condanna fa riferimento, le pene inflitte (pecuniarie (multe o ammende) - detentive o restrittive della libertà personale – accessorie), i benefici eventualmente accordati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</w:rPr>
        <w:t>i sensi dell’articolo 38, comma 1 lettera m-quater) del d.lgs. 163/2006 sono esclusi dalla partecipazione alle procedure di affidamento delle concessioni e degli appalti di lavori, forniture e servizi, né possono essere  affidatari di subappalti, e non possono stipulare i relativi contratti i soggetti che si trovino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8"/>
      <w:numFmt w:val="bullet"/>
      <w:lvlText w:val="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46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Titolo1Carattere">
    <w:name w:val="Titolo 1 Carattere"/>
    <w:qFormat/>
    <w:rPr>
      <w:rFonts w:eastAsia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eastAsia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4:00Z</dcterms:created>
  <dc:creator>Gal</dc:creator>
  <dc:description/>
  <cp:keywords/>
  <dc:language>en-US</dc:language>
  <cp:lastModifiedBy>.</cp:lastModifiedBy>
  <cp:lastPrinted>2011-05-02T15:25:00Z</cp:lastPrinted>
  <dcterms:modified xsi:type="dcterms:W3CDTF">2012-10-16T07:14:00Z</dcterms:modified>
  <cp:revision>2</cp:revision>
  <dc:subject/>
  <dc:title>GAL SUD EST BARESE</dc:title>
</cp:coreProperties>
</file>