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egato B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A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C-SIMILE DOMANDA DI ISCRIZIONE ALLA SHORT LIST DEL GAL MURGIA PIU’</w:t>
      </w:r>
    </w:p>
    <w:p>
      <w:pPr>
        <w:pStyle w:val="Normal"/>
        <w:autoSpaceDE w:val="false"/>
        <w:ind w:left="6300" w:hanging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autoSpaceDE w:val="false"/>
        <w:ind w:left="6300" w:hanging="0"/>
        <w:rPr>
          <w:rFonts w:ascii="Calibri" w:hAnsi="Calibri" w:cs="Calibri"/>
        </w:rPr>
      </w:pPr>
      <w:r>
        <w:rPr>
          <w:rFonts w:cs="Calibri" w:ascii="Calibri" w:hAnsi="Calibri"/>
        </w:rPr>
        <w:t>GAL Murgia Più s.c. a r. l.</w:t>
      </w:r>
    </w:p>
    <w:p>
      <w:pPr>
        <w:pStyle w:val="Normal"/>
        <w:autoSpaceDE w:val="false"/>
        <w:ind w:left="6300" w:hanging="0"/>
        <w:rPr/>
      </w:pPr>
      <w:r>
        <w:rPr>
          <w:rFonts w:cs="Calibri" w:ascii="Calibri" w:hAnsi="Calibri"/>
        </w:rPr>
        <w:t>Piazza C. Battisti, 4</w:t>
      </w:r>
    </w:p>
    <w:p>
      <w:pPr>
        <w:pStyle w:val="Normal"/>
        <w:autoSpaceDE w:val="false"/>
        <w:ind w:left="6300" w:hanging="0"/>
        <w:rPr>
          <w:rFonts w:ascii="Calibri" w:hAnsi="Calibri" w:cs="Calibri"/>
        </w:rPr>
      </w:pPr>
      <w:r>
        <w:rPr>
          <w:rFonts w:cs="Calibri" w:ascii="Calibri" w:hAnsi="Calibri"/>
        </w:rPr>
        <w:t>76014 Spinazzola (BT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bCs/>
          <w:color w:val="000000"/>
        </w:rPr>
        <w:tab/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Verdana" w:ascii="Calibri" w:hAnsi="Calibri"/>
        </w:rPr>
        <w:t xml:space="preserve">Il / La sottoscritto/a </w:t>
      </w:r>
      <w:r>
        <w:rPr>
          <w:rFonts w:cs="Calibri" w:ascii="Calibri" w:hAnsi="Calibri"/>
          <w:bCs/>
          <w:color w:val="000000"/>
        </w:rPr>
        <w:t>_______________________________, nato/a a ________________________ (___) il __________________, Codice Fiscale: ___________________________________,  residente a ________________________________________________________ (___), Via/Piazza____________________________________________ n. ____, in qualità di _______________________________</w:t>
      </w:r>
      <w:r>
        <w:rPr>
          <w:rStyle w:val="FootnoteCharacters"/>
          <w:rStyle w:val="FootnoteAnchor"/>
          <w:rFonts w:cs="Calibri" w:ascii="Calibri" w:hAnsi="Calibri"/>
          <w:bCs/>
          <w:color w:val="000000"/>
        </w:rPr>
        <w:footnoteReference w:id="2"/>
      </w:r>
      <w:r>
        <w:rPr>
          <w:rFonts w:cs="Calibri" w:ascii="Calibri" w:hAnsi="Calibri"/>
          <w:bCs/>
          <w:color w:val="000000"/>
        </w:rPr>
        <w:t xml:space="preserve"> dell’impresa _____________________________________, Natura giuridica _______________________, con sede in ______________________________ (__), Via/Piazza_________________________________ n. ________, C.A.P._________ Codice Fiscale:________________________________ Partita IVA: ______________________________ Codice attività ATECO 2007 _________________________________________________________, Tel._________________, Fax_________________, e-mail ____________________, PEC _________________________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HIED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Calibri" w:ascii="Calibri" w:hAnsi="Calibri"/>
          <w:bCs/>
          <w:color w:val="000000"/>
        </w:rPr>
        <w:t>di essere inserito nell’Albo dei Fornitori di beni e servizi del GAL Murgia Più per le categorie merceologiche e di servizi prescelte, barrando  una o più categorie tra quelle riportate nella tabella sottostant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73"/>
        <w:gridCol w:w="8534"/>
      </w:tblGrid>
      <w:tr>
        <w:trPr/>
        <w:tc>
          <w:tcPr>
            <w:tcW w:w="131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ea</w:t>
            </w:r>
          </w:p>
        </w:tc>
        <w:tc>
          <w:tcPr>
            <w:tcW w:w="8534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TEGORIA</w:t>
            </w:r>
          </w:p>
        </w:tc>
      </w:tr>
      <w:tr>
        <w:trPr>
          <w:trHeight w:val="255" w:hRule="atLeast"/>
        </w:trPr>
        <w:tc>
          <w:tcPr>
            <w:tcW w:w="131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34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mmobili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1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impianti e prodotti anti-incendio/di sicurezza, anti-intrusione, estintori, antinfortunistica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materiale elettric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materiale idraulic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impianti per il condizionament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tre forniture di materiale vari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6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infissi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7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gnaletica per interni ed esterni</w:t>
            </w:r>
          </w:p>
        </w:tc>
      </w:tr>
      <w:tr>
        <w:trPr/>
        <w:tc>
          <w:tcPr>
            <w:tcW w:w="131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34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redamento e complemento d’arred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.01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e progettazione mobili ed arredi per uffici, aule e laboratori ed altre suppellettili (armadi, scrivanie, poltrone, sedie e sedute varie etc.)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.02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e riparazione tende da sole, tendaggi, tappezzerie, tappeti, ecc…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.03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sistemi di illuminazione per interno/estern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.04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tre forniture di attrezzature e materiali di arredamento</w:t>
            </w:r>
          </w:p>
        </w:tc>
      </w:tr>
      <w:tr>
        <w:trPr/>
        <w:tc>
          <w:tcPr>
            <w:tcW w:w="131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534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cquisto/noleggio di apparecchiature ed attrezzature per uffici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01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Forniture di fotocopiatrici e rilegatrici 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02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apparecchiature e materiali per stampa, tipografia, registrazione e proiezione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03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attrezzature fotografiche, televisive e cinematografiche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04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apparecchi audiovisivi, di amplificazione e più in generale di registrazione e diffusione sonora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05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telefoni centralini ed apparecchiature di videoconferenza e più in generale di impianti tecnologici e di telecomunicazione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06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tre fornitura apparecchiature informatiche ed accessori forniture di attrezzature per ufficio</w:t>
            </w:r>
          </w:p>
        </w:tc>
      </w:tr>
      <w:tr>
        <w:trPr/>
        <w:tc>
          <w:tcPr>
            <w:tcW w:w="131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34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cquisto/noleggio software ed hardware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.01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di hardware e software di base, di rete, e specialistico di produzione propria o di rivendita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.02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tre forniture di software e hardware</w:t>
            </w:r>
          </w:p>
        </w:tc>
      </w:tr>
      <w:tr>
        <w:trPr/>
        <w:tc>
          <w:tcPr>
            <w:tcW w:w="131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534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rnitura carta, materiale di consumo ed altr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1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carta per fotocopiatrici e stampanti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2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materiale di consumo per macchine d’ufficio (toner fotocopiatrici, toner stampanti, toner fax, ecc….)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3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articoli per cancelleria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4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ealizzazione timbri ed etichette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5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ggettistica personalizzata (penne, gadgets, ecc….)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6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modulistica varia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7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tra fornitura di carta, articoli cartotecnici (cartone per imballaggi, ecc…) e materiale di consumo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3"/>
        <w:gridCol w:w="8506"/>
        <w:gridCol w:w="28"/>
      </w:tblGrid>
      <w:tr>
        <w:trPr/>
        <w:tc>
          <w:tcPr>
            <w:tcW w:w="1348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ea</w:t>
            </w:r>
          </w:p>
        </w:tc>
        <w:tc>
          <w:tcPr>
            <w:tcW w:w="853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TEGORIA</w:t>
            </w:r>
          </w:p>
        </w:tc>
      </w:tr>
      <w:tr>
        <w:trPr/>
        <w:tc>
          <w:tcPr>
            <w:tcW w:w="1348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53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rvizi di manutenzion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01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anutenzione attrezzature informatich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02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anutenzione immobili (lavori edili, impianto elettrico, idraulico, condizionamento, prodotti antincendio, sicurezza, sistemi di telecomunicazione ecc.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03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pulizi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04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o di raccolta e smaltimento rifiuti non pericolosi (cartucce, toner, ecc….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05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manutenzione e riparazione hardware e software</w:t>
            </w:r>
          </w:p>
        </w:tc>
      </w:tr>
      <w:tr>
        <w:trPr/>
        <w:tc>
          <w:tcPr>
            <w:tcW w:w="1348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53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rvizi di stampa, grafica ed editori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.01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tipografic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.02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rilegatur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.03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copisteria</w:t>
            </w:r>
          </w:p>
        </w:tc>
      </w:tr>
      <w:tr>
        <w:trPr/>
        <w:tc>
          <w:tcPr>
            <w:tcW w:w="1348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53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rvizi informatici ed affin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.01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progettazione, installazione e manutenzione reti</w:t>
            </w: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.02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archiviazione informatica di documenti e back up di dat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.03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analisi, progettazione e sviluppo softwar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.04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rigenerazione cartucce, toner e altri materiali di consumo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.05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deazione, realizzazione, aggiornamento e gestione di siti web</w:t>
            </w:r>
          </w:p>
        </w:tc>
      </w:tr>
      <w:tr>
        <w:trPr/>
        <w:tc>
          <w:tcPr>
            <w:tcW w:w="1348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53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ea servizi residual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1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o di traduzione ed interpretariato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2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vigilanza, sorveglianz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3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bancari, postali, assicurativi e broker assicurativ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4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agenzie di viagg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5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affitto sale riunioni, convegni, conferenze etc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6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organizzazione, allestimento e gestione mostre ed event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7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allestimenti fieristici a noleggio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8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alloggio forniti da alberghi con ristorant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9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ristorazione e catering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10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trasporto, spedizione, consegna plichi e pacch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11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noleggio mezzi di trasporto privat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12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forniti da agenzie di comunicazion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3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gestione amministrativa, monitoraggio, valutazione e rendicontazione per programmi e progetti finanziati da fondi comunitari, nazionali e regional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4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giuridica e legale, con particolare riguardo alla normativa ed all’azione delle PP.AA. e più in generale dei fondi strutturali e dello sviluppo rur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5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fiscale, tributaria, societari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6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del lavor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7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progettazione ed assistenza per la creazione e lo sviluppo d’impres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8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attività di assistenza nella realizzazione di progetti complessi di sviluppo locale e rur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9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pianificazione territoriale ed urbanisti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0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progettazione e sviluppo di programmi complessi ed integrati per lo sviluppo del territori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1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progettazione e gestione di interventi educativi/formativi con particolare riferimento ai settori culturali ed ambientali, alimentari, dei servizi sociali, del turismo e del turismo rur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2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ertificazione di qualità e certificazione agroalimentar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3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attività di analisi ambientale, controllo e gestione qualità e sicurezz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4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e progettazione di sistemi ed impianti per produzione e la vendita di energia da biomasse, da colture e/o da residui colturali e dall’attività zootecnica, da sottoprodotti dell’industria agroalimentare e da altre fonti energetiche rinnovabil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5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analisi e studi, programmazione e pianificazione delle risorse culturali, turistiche ed ambiental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6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attività di controllo e collaud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7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agronomica e forest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8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tecnico ingegneristi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9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in tecnologia alimentare, educazione alimentare ed ambient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0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assistenza e supporto tecnico in ordine ai processi di programmazione, progettazione e promozione della cooperazione territoriale e transnazion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1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ricerca, studio e gestione dei processi di marketing territori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2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attività di supporto alla segreteria organizzativ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3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promozione, valorizzazione e gestione dei servizi culturali, ambientali e turistic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4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informazione, comunicazione e animazione territoriale, processi partecipativi nella costruzione di reti di partenariat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5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gestione, valorizzazione, promozione delle risorse culturali (storia, tradizioni, enogastronomia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6</w:t>
            </w:r>
          </w:p>
        </w:tc>
        <w:tc>
          <w:tcPr>
            <w:tcW w:w="850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redazione test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Luogo e Data 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FIRMA del Legale rappresentante  e timbro</w:t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Allegati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09" w:hanging="421"/>
        <w:jc w:val="both"/>
        <w:rPr/>
      </w:pPr>
      <w:r>
        <w:rPr>
          <w:rFonts w:cs="Calibri" w:ascii="Calibri" w:hAnsi="Calibri"/>
          <w:bCs/>
          <w:color w:val="000000"/>
        </w:rPr>
        <w:t>fotocopia di un documento d'identità in corso di validità del legale rappresentante che sottoscrive la domand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09" w:hanging="421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ertificato camerale aggiornato (max 6 mesi) di iscrizione alla C.C.I.A.A. con vigenz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09" w:hanging="421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visura camerale dalla quale si evinca il codice dell’attività esercitata (ATECO 2007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09" w:hanging="421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allegato C attestante il possesso dei requisiti richiest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tiva ai sensi dell’art. 13 del D. Lgs. 196/2003 sulla protezione dei dati personali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Io sottoscritto/a ________________________________ in qualità di _____________________ dell’impresa______________________  dichiaro di essere informato che ai sensi dell’art. 13 del D.Lgs. 196/2003, tutti i dati inclusi nella documentazione oggetto della domanda di iscrizione all’Albo Fornitori sono necessari per le finalità di gestione della procedura di selezione e degli eventuali procedimenti di affidamento di incarico, e verranno utilizzati esclusivamente per tale scopo. Titolare del trattamento dei dati è il GAL Murgia Più S. c. a r. 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  <w:sz w:val="20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it-IT"/>
        </w:rPr>
        <w:t>Luogo e Data 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ind w:left="5245" w:hanging="0"/>
        <w:jc w:val="center"/>
        <w:rPr>
          <w:rFonts w:ascii="Calibri" w:hAnsi="Calibri" w:cs="Calibri"/>
          <w:bCs/>
          <w:color w:val="000000"/>
          <w:sz w:val="20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it-IT"/>
        </w:rPr>
        <w:t>FIRMA</w:t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  <w:sz w:val="20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it-IT"/>
        </w:rPr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</w:t>
      </w:r>
    </w:p>
    <w:p>
      <w:pPr>
        <w:pStyle w:val="Heading"/>
        <w:spacing w:before="240" w:after="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egale rappresentante, Titol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character" w:styleId="Titolo1Carattere">
    <w:name w:val="Titolo 1 Carattere"/>
    <w:qFormat/>
    <w:rPr>
      <w:rFonts w:eastAsia="Times New Roman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eastAsia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638" w:leader="none"/>
      </w:tabs>
    </w:pPr>
    <w:rPr>
      <w:lang w:val="en-US"/>
    </w:rPr>
  </w:style>
  <w:style w:type="paragraph" w:styleId="Revisione">
    <w:name w:val="Revisione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14:00Z</dcterms:created>
  <dc:creator>Gal</dc:creator>
  <dc:description/>
  <cp:keywords/>
  <dc:language>en-US</dc:language>
  <cp:lastModifiedBy>.</cp:lastModifiedBy>
  <cp:lastPrinted>2011-05-02T15:25:00Z</cp:lastPrinted>
  <dcterms:modified xsi:type="dcterms:W3CDTF">2012-10-16T07:14:00Z</dcterms:modified>
  <cp:revision>2</cp:revision>
  <dc:subject/>
  <dc:title>GAL SUD EST BARESE</dc:title>
</cp:coreProperties>
</file>