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1 “aiuti per la riqualificazione, il potenziamento e la creazione di strutture a finalità culturale per la diffusione della conoscenza del territorio tra la popolazione e i turisti”,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3846515273"/>
      <w:bookmarkStart w:id="1" w:name="__Fieldmark__0_3846515273"/>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3846515273"/>
      <w:bookmarkStart w:id="3" w:name="__Fieldmark__1_3846515273"/>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3846515273"/>
      <w:bookmarkStart w:id="5" w:name="__Fieldmark__2_3846515273"/>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3846515273"/>
      <w:bookmarkStart w:id="7" w:name="__Fieldmark__3_3846515273"/>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3846515273"/>
      <w:bookmarkStart w:id="9" w:name="__Fieldmark__4_3846515273"/>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3846515273"/>
      <w:bookmarkStart w:id="11" w:name="__Fieldmark__5_3846515273"/>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3846515273"/>
      <w:bookmarkStart w:id="13" w:name="__Fieldmark__6_3846515273"/>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3846515273"/>
      <w:bookmarkStart w:id="15" w:name="__Fieldmark__7_3846515273"/>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1 “aiuti per la riqualificazione, il potenziamento e la creazione di strutture a finalità culturale per la diffusione della conoscenza del territorio tra la popolazione e i turis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5-22T16:09:00Z</dcterms:modified>
  <cp:revision>58</cp:revision>
  <dc:subject/>
  <dc:title> ALLEGATO B)  </dc:title>
</cp:coreProperties>
</file>