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1 “aiuti per la riqualificazione, il potenziamento e la creazione di strutture a finalità culturale per la diffusione della conoscenza del territorio tra la popolazione e i turisti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793771687"/>
      <w:bookmarkStart w:id="1" w:name="__Fieldmark__0_793771687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793771687"/>
      <w:bookmarkStart w:id="3" w:name="__Fieldmark__1_793771687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793771687"/>
      <w:bookmarkStart w:id="5" w:name="__Fieldmark__2_793771687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1 “aiuti per la riqualificazione, il potenziamento e la creazione di strutture a finalità culturale per la diffusione della conoscenza del territorio tra la popolazione e i turis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dcterms:modified xsi:type="dcterms:W3CDTF">2011-12-01T09:32:00Z</dcterms:modified>
  <cp:revision>100</cp:revision>
  <dc:subject/>
  <dc:title> ALLEGATO B)  </dc:title>
</cp:coreProperties>
</file>