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3719918771"/>
      <w:bookmarkStart w:id="1" w:name="__Fieldmark__0_3719918771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3719918771"/>
      <w:bookmarkStart w:id="3" w:name="__Fieldmark__1_3719918771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3719918771"/>
      <w:bookmarkStart w:id="5" w:name="__Fieldmark__2_3719918771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3719918771"/>
      <w:bookmarkStart w:id="7" w:name="__Fieldmark__3_3719918771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3719918771"/>
      <w:bookmarkStart w:id="9" w:name="__Fieldmark__4_3719918771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