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4184772102"/>
      <w:bookmarkStart w:id="1" w:name="__Fieldmark__0_4184772102"/>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4184772102"/>
      <w:bookmarkStart w:id="3" w:name="__Fieldmark__1_4184772102"/>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4184772102"/>
      <w:bookmarkStart w:id="5" w:name="__Fieldmark__2_4184772102"/>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4184772102"/>
      <w:bookmarkStart w:id="7" w:name="__Fieldmark__3_4184772102"/>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4184772102"/>
      <w:bookmarkStart w:id="9" w:name="__Fieldmark__4_4184772102"/>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4184772102"/>
      <w:bookmarkStart w:id="11" w:name="__Fieldmark__5_4184772102"/>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4184772102"/>
      <w:bookmarkStart w:id="13" w:name="__Fieldmark__6_4184772102"/>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4184772102"/>
      <w:bookmarkStart w:id="15" w:name="__Fieldmark__7_4184772102"/>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