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sz w:val="24"/>
          <w:szCs w:val="24"/>
        </w:rPr>
      </w:pPr>
      <w:r>
        <w:rPr>
          <w:rFonts w:cs="Arial" w:ascii="DecimaWE Rg;Times New Roman" w:hAnsi="DecimaWE Rg;Times New Roman"/>
          <w:sz w:val="24"/>
          <w:szCs w:val="24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  <w:lang w:val="en-US" w:eastAsia="en-US"/>
        </w:rPr>
      </w:pPr>
      <w:r>
        <w:rPr>
          <w:rFonts w:cs="DecimaWE Rg;Times New Roman" w:ascii="DecimaWE Rg;Times New Roman" w:hAnsi="DecimaWE Rg;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142621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909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1425" cy="816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1425" cy="81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71.6pt;mso-wrap-distance-left:9.05pt;mso-wrap-distance-right:9.05pt;mso-wrap-distance-top:0pt;mso-wrap-distance-bottom:0pt;margin-top:2.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1425" cy="816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1425" cy="81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 xml:space="preserve">RELAZIONE DESCRITTIVA DELL’INTERVENTO 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PROGRAMMA REGIONALE DI SVILUPPO RURALE 2007-20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Asse IV “Leader”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 xml:space="preserve">MISURA 413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Azione 3 “Servizi e attività ricreative e culturali”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 xml:space="preserve">Intervento 2 </w:t>
      </w:r>
    </w:p>
    <w:p>
      <w:pPr>
        <w:pStyle w:val="Heading2"/>
        <w:rPr>
          <w:rFonts w:ascii="DecimaWE Rg;Times New Roman" w:hAnsi="DecimaWE Rg;Times New Roman" w:cs="DecimaWE Rg;Times New Roman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“</w:t>
      </w: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Realizzazione di un centro informativo per il volo libero</w:t>
      </w:r>
      <w:r>
        <w:rPr>
          <w:rFonts w:cs="DecimaWE Rg;Times New Roman" w:ascii="DecimaWE Rg;Times New Roman" w:hAnsi="DecimaWE Rg;Times New Roman"/>
          <w:shadow/>
          <w:sz w:val="32"/>
          <w:szCs w:val="32"/>
        </w:rPr>
        <w:t xml:space="preserve">” </w:t>
      </w:r>
    </w:p>
    <w:p>
      <w:pPr>
        <w:pStyle w:val="Normal"/>
        <w:rPr>
          <w:rFonts w:ascii="DecimaWE Rg;Times New Roman" w:hAnsi="DecimaWE Rg;Times New Roman" w:cs="DecimaWE Rg;Times New Roman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shadow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Tahoma"/>
          <w:b w:val="false"/>
          <w:b w:val="false"/>
          <w:sz w:val="24"/>
          <w:szCs w:val="24"/>
        </w:rPr>
      </w:pPr>
      <w:r>
        <w:rPr>
          <w:rFonts w:cs="Tahoma" w:ascii="DecimaWE Rg;Times New Roman" w:hAnsi="DecimaWE Rg;Times New Roman"/>
          <w:b w:val="false"/>
          <w:sz w:val="24"/>
          <w:szCs w:val="24"/>
        </w:rPr>
        <w:t>Bando per la concessione degli aiuti approvato dal Consiglio di Amministrazione del GAL in data 09 febbraio 2012</w:t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DecimaWE Rg;Times New Roman" w:hAnsi="DecimaWE Rg;Times New Roman"/>
          <w:b/>
          <w:sz w:val="32"/>
          <w:szCs w:val="32"/>
        </w:rPr>
        <w:t>Beneficiario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Ente /Associazione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.F.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Responsabile di servizio / Persona referente all’interno dell’associazione per il progetto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Tahoma"/>
          <w:iCs/>
          <w:sz w:val="22"/>
          <w:szCs w:val="22"/>
        </w:rPr>
      </w:pPr>
      <w:r>
        <w:rPr>
          <w:rFonts w:cs="Tahoma" w:ascii="DecimaWE Rg;Times New Roman" w:hAnsi="DecimaWE Rg;Times New Roman"/>
          <w:iCs/>
          <w:sz w:val="22"/>
          <w:szCs w:val="22"/>
        </w:rPr>
      </w:r>
      <w:r>
        <w:br w:type="page"/>
      </w:r>
    </w:p>
    <w:p>
      <w:pPr>
        <w:pStyle w:val="Normal"/>
        <w:rPr>
          <w:rFonts w:ascii="DecimaWE Rg;Times New Roman" w:hAnsi="DecimaWE Rg;Times New Roman" w:cs="DecimaWE Rg;Times New Roman"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1 Titolo del progetto 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______________________________________________________________________________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2. Localizzazione del centro informativo (indirizzo e dati catastali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3 Localizzazione ed eventuale denominazione del sito di lancio al quale è collegato il centro informativo (Comune, località)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/>
        <w:t xml:space="preserve">Sito di lancio esistente  </w:t>
      </w:r>
    </w:p>
    <w:tbl>
      <w:tblPr>
        <w:tblW w:w="2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41"/>
      </w:tblGrid>
      <w:tr>
        <w:trPr/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4 Attività del soggetto proponente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.1 Attività general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.2 Attività di gestione del sito di lancio al quale è collegato il centro informativo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4.3 Attività svolte negli ultimi tre anni dal soggetto proponente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5 Descrizione degli obiettivi generali </w:t>
      </w:r>
      <w:r>
        <w:rPr/>
        <w:t xml:space="preserve">del progetto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6 Descrizione di dettaglio del progett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1 Descrizione delle caratteristiche tecniche del sito di lancio, delle modalità di gestione del centro informativo, del target di riferimento (utilizzato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2 Individuazione degli interventi che verranno attuati con l’aiuto richiesto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a) Creazione, ampliamento e manutenzione straordinaria del centro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intetica dei lavo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b) Supporto ai turisti e ai praticanti sportivi alla fruizione dei luoghi deputati all’attività sportiva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 sintetica dei servizi, comprese le attività di promozione, l’organizzazione e attuazione di eventi, la messa in rete dei soggetti coinvolti nel progetto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b w:val="false"/>
          <w:bCs/>
          <w:iCs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Promozione congiunta dell’offerta ricreativa e sportiva: descrivere nel dettaglio come verrà promosso il segmento “volo”, compresa la realizzazione, stampa e diffusione di materiali informativi, eventuali siti web nonché la cartellonistica da apporre sul territorio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Descrizione degli eventi promozionali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c) Fornitura  e dotazione strumentale del centro per garantire adeguati standard tecnologici e gestional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(descrizione sintetica degli allestimenti interni, delle attrezzature (compresi hardware e software) 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d) Completamento delle aree interessate con apposita cartellonistica informativa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intetica )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  Grado  di integrazione al quadro dell’offerta turistico-ricreativa dell’area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1 Collaborazione con gli operatori turistic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Strutture ricettive coinvolte nel progett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559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nominazione della struttura ricetti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2 Collaborazione con le  associazioni sportive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Associazioni sportive coinvolte nel progett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559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nominazione dell’associ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3  Collegamento con altri siti di lancio esistent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Gestori di siti di lancio coinvolti nel progetto (diversi dal proponente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016"/>
        <w:gridCol w:w="1759"/>
        <w:gridCol w:w="1732"/>
        <w:gridCol w:w="101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nominazione del gestore (associazione, ente, ecc.)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Sito di lancio (località)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4  Integrazione del centro nella programmazione turistica dell’area.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di integrazione)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559"/>
        <w:gridCol w:w="1241"/>
        <w:gridCol w:w="2800"/>
      </w:tblGrid>
      <w:tr>
        <w:trPr/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trumenti di programmazione e integrazio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scrizione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to …. (v, tabella crite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descrizione dello studio: committente, denominazione, anno di realizzazione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ocio (v. tabella crite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ruolo all’interno del Consorzio e anno di adesione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artecipazione ad eventi (v. tabell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elenco degli eventi: luogo, data, organizzatore)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8 Cronoprogramma (Data prevista per l’avvio e per la conclusione degli interventi di cui al punto  2.6.2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240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TERVEN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Avvio lavori (--/--/--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rpodeltesto3"/>
        <w:tabs>
          <w:tab w:val="clear" w:pos="4253"/>
        </w:tabs>
        <w:spacing w:before="120" w:after="120"/>
        <w:jc w:val="both"/>
        <w:rPr>
          <w:rFonts w:ascii="DecimaWE Rg;Times New Roman" w:hAnsi="DecimaWE Rg;Times New Roman" w:cs="Times New Roman"/>
          <w:b/>
          <w:b/>
          <w:bCs w:val="false"/>
          <w:iCs/>
          <w:szCs w:val="22"/>
        </w:rPr>
      </w:pPr>
      <w:r>
        <w:rPr>
          <w:rFonts w:cs="Times New Roman" w:ascii="DecimaWE Rg;Times New Roman" w:hAnsi="DecimaWE Rg;Times New Roman"/>
          <w:b/>
          <w:bCs w:val="false"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/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o computo metric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INTERVENTO A: CREAZIONE, VALORIZZAZIONE E MANUTENZIONE STRAORDINARI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avori di ammodernamento e adegua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Spese generali comprensive delle spese tecniche, fino ala misura del 12% dell’importo dell’investi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ind w:left="360" w:hanging="0"/>
        <w:rPr/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B: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SUPPORTO AI TURISTI E AI PRATICANTI SPORTIVI ALLA FRUIZIONE DEI LUOGHI DEPUTATI ALL’ATTIVITÀ SPORTIVA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Messa in rete e promozione congiunta dell’offerta e degli event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Noleggio di strutture e attrezzature per organizzazione di eventi promozional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Acquisizione di servizi per l’organizzazione e attuazione eventi promozional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C : 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FORNITURA  E DOTAZIONE STRUMENTALE DEL CENTRO PER GARANTIRE ADEGUATI STANDARD TECNOLOGICI E GESTIONALI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D: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COMPLETAMENTO DELLE AREE INTERESSATE CON APPOSITA CARTELLONISTICA INFORMATIVA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2  L’IVA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è spesa ammissibile in quanto non recuperabile dal beneficiario per il seguente motivo: __________________________________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non è spesa ammissibile in quanto recuperabile dal beneficiari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NTRIBUTO RICHIESTO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DecimaWE Rg;Times New Roman" w:ascii="DecimaWE Rg;Times New Roman" w:hAnsi="DecimaWE Rg;Times New Roman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0" w:name="__Fieldmark__0_3174819461"/>
      <w:bookmarkStart w:id="1" w:name="__Fieldmark__0_3174819461"/>
      <w:bookmarkEnd w:id="1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2" w:name="__Fieldmark__1_3174819461"/>
      <w:bookmarkStart w:id="3" w:name="__Fieldmark__1_3174819461"/>
      <w:bookmarkEnd w:id="3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4" w:name="__Fieldmark__2_3174819461"/>
      <w:bookmarkStart w:id="5" w:name="__Fieldmark__2_3174819461"/>
      <w:bookmarkEnd w:id="5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6" w:name="__Fieldmark__3_3174819461"/>
      <w:bookmarkStart w:id="7" w:name="__Fieldmark__3_3174819461"/>
      <w:bookmarkEnd w:id="7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8" w:name="__Fieldmark__4_3174819461"/>
      <w:bookmarkStart w:id="9" w:name="__Fieldmark__4_3174819461"/>
      <w:bookmarkEnd w:id="9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___________________________________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pacing w:val="36"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pacing w:val="36"/>
          <w:sz w:val="28"/>
          <w:szCs w:val="28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tbl>
      <w:tblPr>
        <w:tblW w:w="98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6132"/>
        <w:gridCol w:w="1701"/>
        <w:gridCol w:w="1478"/>
      </w:tblGrid>
      <w:tr>
        <w:trPr>
          <w:trHeight w:val="300" w:hRule="atLeast"/>
        </w:trPr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6 del Band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PRESENTE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o di identit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elibera di autorizzazione (eell) o atto autorizzazione (associazioni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tto costitutivo e statuto (per associazioni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attestante propriet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o di assenso da parte del proprietario (se l’immobile non è di proprietà del proponent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Relazione descrittiva All. 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ichiarazione tecnico idoneità dell’immobile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h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ogetto e documentazione tecnic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Preventivi arredi e attrezzature e dichiarazione del tecnic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8 del Band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PRESENTE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6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strutture ricettive  All.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più di 4 struttur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2 a 4 struttur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struttura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6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associazioni sportive  All.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più di 3 associazio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2 associazio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associazion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giornate di utilizz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Maggiore o uguale a 30/anno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Minore di 30/anno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gestori altri siti  All.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trutture in provincia di Pordeno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trutture in ambito regional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/>
      </w:pPr>
      <w:r>
        <w:rPr>
          <w:rFonts w:cs="Arial" w:ascii="DecimaWE Rg;Times New Roman" w:hAnsi="DecimaWE Rg;Times New Roman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ab/>
        <w:t xml:space="preserve">     Firma del beneficiario 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735"/>
        </w:tabs>
        <w:ind w:left="735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1455"/>
        </w:tabs>
        <w:ind w:left="1455" w:hanging="180"/>
      </w:pPr>
    </w:lvl>
    <w:lvl w:ilvl="3">
      <w:start w:val="1"/>
      <w:numFmt w:val="decimal"/>
      <w:lvlText w:val="%4."/>
      <w:lvlJc w:val="left"/>
      <w:pPr>
        <w:tabs>
          <w:tab w:val="num" w:pos="2175"/>
        </w:tabs>
        <w:ind w:left="2175" w:hanging="360"/>
      </w:pPr>
    </w:lvl>
    <w:lvl w:ilvl="4">
      <w:start w:val="1"/>
      <w:numFmt w:val="lowerLetter"/>
      <w:lvlText w:val="%5."/>
      <w:lvlJc w:val="left"/>
      <w:pPr>
        <w:tabs>
          <w:tab w:val="num" w:pos="2895"/>
        </w:tabs>
        <w:ind w:left="2895" w:hanging="360"/>
      </w:pPr>
    </w:lvl>
    <w:lvl w:ilvl="5">
      <w:start w:val="1"/>
      <w:numFmt w:val="lowerRoman"/>
      <w:lvlText w:val="%6."/>
      <w:lvlJc w:val="right"/>
      <w:pPr>
        <w:tabs>
          <w:tab w:val="num" w:pos="3615"/>
        </w:tabs>
        <w:ind w:left="3615" w:hanging="180"/>
      </w:pPr>
    </w:lvl>
    <w:lvl w:ilvl="6">
      <w:start w:val="1"/>
      <w:numFmt w:val="decimal"/>
      <w:lvlText w:val="%7."/>
      <w:lvlJc w:val="left"/>
      <w:pPr>
        <w:tabs>
          <w:tab w:val="num" w:pos="4335"/>
        </w:tabs>
        <w:ind w:left="4335" w:hanging="360"/>
      </w:pPr>
    </w:lvl>
    <w:lvl w:ilvl="7">
      <w:start w:val="1"/>
      <w:numFmt w:val="lowerLetter"/>
      <w:lvlText w:val="%8."/>
      <w:lvlJc w:val="left"/>
      <w:pPr>
        <w:tabs>
          <w:tab w:val="num" w:pos="5055"/>
        </w:tabs>
        <w:ind w:left="5055" w:hanging="360"/>
      </w:pPr>
    </w:lvl>
    <w:lvl w:ilvl="8">
      <w:start w:val="1"/>
      <w:numFmt w:val="lowerRoman"/>
      <w:lvlText w:val="%9."/>
      <w:lvlJc w:val="right"/>
      <w:pPr>
        <w:tabs>
          <w:tab w:val="num" w:pos="5775"/>
        </w:tabs>
        <w:ind w:left="5775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basedOn w:val="Carpredefinitoparagrafo"/>
    <w:qFormat/>
    <w:rPr>
      <w:rFonts w:ascii="DecimaWE Rg;Times New Roman" w:hAnsi="DecimaWE Rg;Times New Roman" w:cs="DecimaWE Rg;Times New Roman"/>
      <w:sz w:val="21"/>
      <w:lang w:val="it-IT" w:bidi="ar-SA"/>
    </w:rPr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articolo">
    <w:name w:val="testoarticolo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DecimaWE Rg;Times New Roman" w:hAnsi="DecimaWE Rg;Times New Roman" w:cs="DecimaWE Rg;Times New Roman"/>
      <w:sz w:val="21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00:00Z</dcterms:created>
  <dc:creator>Montagna Leader</dc:creator>
  <dc:description/>
  <cp:keywords/>
  <dc:language>en-US</dc:language>
  <cp:lastModifiedBy>Pier Giorgio Sturlese</cp:lastModifiedBy>
  <cp:lastPrinted>2012-02-14T09:35:00Z</cp:lastPrinted>
  <dcterms:modified xsi:type="dcterms:W3CDTF">2012-02-14T08:35:00Z</dcterms:modified>
  <cp:revision>102</cp:revision>
  <dc:subject/>
  <dc:title>Costi relativi alla promozione e commercializzazione </dc:title>
</cp:coreProperties>
</file>